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TS PRO style .FAR files allow quick importing of various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the .FAR files you generate so we can add them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number is listed in the FRONTIER.CAT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ART.FAR  -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.FAR    - Cream of the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.FAR      - Digital Drea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WARE.FAR - Ga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-OS2.FAR - HOBB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-SRC.FAR - HOBB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AV.ZIP  - Mega A/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D.FAR     - Modem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7.FAR   - Night Ow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9.FAR   - Night Ow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10.FAR  - Night Ow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12.FAR  - Night Ow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OMP.FAR  - OS/2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3.FAR    - Pi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WARE.FAR  - Sou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FAR     - Tech 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FAR     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X.FAR   - CD Winb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