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9.5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Go to the configuration program VW95CFG.COM and reconfigure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50 memory blocks reserved. You may get away with 49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51 - experiment!  ALTERNATIVELY: re-run VIEW using the /m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to allocate (temporarily) more memory 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8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pend on how much memory you have installed on your system, what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unning, whether or not not you are running under a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 find that allocating 12 units allows VIEW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e VIEW to disable fast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very complex. Please report any problem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As shipped, VIEW is "hard wired" not to try to detect w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you are using (i.e.  rows and columns)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for reporting their current mode.  Configure VIEW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rogram, to use "fast video".  In this mode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query your video card to get its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