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ZIP'R Professional For DOS Version 2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pyright 1993 -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evenson Technical Services, Inc. (STS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08 Second Avenue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ertha MN 56437-02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hone: (218) 924-20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AX: (218) 924-2050 (Ext. 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Bertha BBS: (218) 924-2060, 8,N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    </w:t>
      </w:r>
      <w:r>
        <w:rPr/>
        <w:t>Welcome!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trying ZIP'R Professional For DOS!  ZIP'R Pro is a 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designed to automatically decompress an entire program befor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, and compress it after it is exited.  This process saves valu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rive space by storing programs in compressed form when they are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.  ZIP'R Pro even achieves a substantial amount of compression on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s that already use an on-the-fly compression program, such as Stack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Stor, or DoubleSpace!  ZIP'R Pro is unique because it not only comp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compresses entire programs, but it launches them as well!  This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it possible to fully integrate ZIP'R Pro into most, if not all menu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  ZIP'R Pro can use an existing compression program such as PKZIP /</w:t>
      </w:r>
    </w:p>
    <w:p>
      <w:pPr>
        <w:pStyle w:val="PreformattedText"/>
        <w:bidi w:val="0"/>
        <w:spacing w:before="0" w:after="0"/>
        <w:jc w:val="left"/>
        <w:rPr/>
      </w:pPr>
      <w:r>
        <w:rPr/>
        <w:t>PKUNZIP, ARJ, or LHA, or it can use internal compression routin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PKZIP 2.0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ppreciate ZIP'R Pro For DOS, you are encouraged to call The Bertha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(218) 924-2060, and let us know!  Comments, suggestions, and enhan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 are always welco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  </w:t>
      </w:r>
      <w:r>
        <w:rPr/>
        <w:t>Requirements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ZIP'R Pro reliably, you will need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OS 3.3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BM PC, PC-Compatible or MS-DOS Computer with a Hard Drive and 640K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GA or VGA Color Monitor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</w:t>
      </w:r>
      <w:r>
        <w:rPr/>
        <w:t>Table of Contents: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lcome  . . . . . . . . . . . . . . . . . . . . . . . . . . . . . .    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quirements . . . . . . . . . . . . . . . . . . . . . . . . . . . .    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ck-Start Instructions . . . . . . . . . . . . . . . . . . . . . .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laimer . . . . . . . . . . . . . . . . . . . . . . . . . . . . .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. . . . . . . . . . . . . . . . . . . . . . . . . . . .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chnical Support  . . . . . . . . . . . . . . . . . . . . . . . . .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Is ZIP'R Pro? . . . . . . . . . . . . . . . . . . . . . . . . .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'R Pro Feature List . . . . . . . . . . . . . . . . . . . . . 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 Reasons To Use ZIP'R Pro  . . . . . . . . . . . . . . . . . . . .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Does ZIP'R Pro Work? . . . . . . . . . . . . . . . . . . . . . . 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ing ZIP'R Pro . . . . . . . . . . . . . . . . . . . . . . . . 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The ZIF Editor Pro . . . . . . . . . . . . . . . . . . . . . .   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ecuting The ZIF Editor Pro . . . . . . . . . . . . . . . . . . . .  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ing .ZPD Files . . . . . . . . . . . . . . . . . . . . . . . . .  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ning and Deleting Files . . . . . . . . . . . . . . . . . . . . .   Page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'R Pro Settings . . . . . . . . . . . . . . . . . . . . . . . . .   Page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 ZIP'R Pro . . . . . . . . . . . . . . . . . . . . . . . . .   Page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Interface . . . . . . . . . . . . . . . . . . . . . . . . . . .   Page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ZIP'R Pro  . . . . . . . . . . . . . . . . . . . . . . . . . .   Page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ZIP'R Pro With A Menuing System  . . . . . . . . . . . . . . .   Page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Happens When I Execute ZIP'R Pro? . . . . . . . . . . . . . . .   Page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tworks / Multitaskers  . . . . . . . . . . . . . . . . . . . . . .   Page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Qview Tips &amp; Techniques . . . . . . . . . . . . . . . . . . . . .   Page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ZIP'R Pro With Windows . . . . . . . . . . . . . . . . . . . .   Page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Effective Is ZIP'R Pro?  . . . . . . . . . . . . . . . . . . . .   Page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utions When Using ZIP'R Pro  . . . . . . . . . . . . . . . . . . .   Page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oubleshooting / Common Problems  . . . . . . . . . . . . . . . . .   Page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estions And Answers  . . . . . . . . . . . . . . . . . . . . . . .   Page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 From ZIP'R Users  . . . . . . . . . . . . . . . . . . . . .   Page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s Mentioned . . . . . . . . . . . . . . . . . . . . . . . . .   Page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'R Pro Registration Form  . . . . . . . . . . . . . . . . . . . .   Page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</w:t>
      </w:r>
      <w:r>
        <w:rPr/>
        <w:t>Quick-Start Instructions: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get ZIP'R Pro up and running in a hurry, follow these Quick-Start</w:t>
      </w:r>
    </w:p>
    <w:p>
      <w:pPr>
        <w:pStyle w:val="PreformattedText"/>
        <w:bidi w:val="0"/>
        <w:jc w:val="left"/>
        <w:rPr/>
      </w:pPr>
      <w:r>
        <w:rPr/>
        <w:t>instru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Run the Install program by typing "INSTALL" at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Reboot your machine to ensure that any changes made by the Install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your AUTOEXEC.BAT file have take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Execute the ZIF Editor Pro from the \ZIPRPRO sub-directory (or where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installed ZIP'R Pro) by typing "ZIFPRO", and create a new .ZPD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 program you want to compress and launch through ZIP'R P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Once you have created a .ZPD file, exit the ZIF Editor Pro, make sure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still located in the ZIP'R Pro program directory, and type "ZIPRP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 of potential command lines c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IPRPRO PCSH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IPRPRO PSDELU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If the fields of the .ZPD file have been entered correctly, ZIP'R Pro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 the prelog screen, and then execute the program you designat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.ZPD file.  When you exit the program, ZIP'R Pro will u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ression type you selected to compress the program directory (inclu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sub-directories).  When it is completed, unregistered users will se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 nag screen before ZIP'R Pro returns to a DOS prompt or the 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being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 The next time you want to run this program, use the same command l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IP'R Pro will display the prelog screen, decompress the program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e it normally.  Once again, after exiting the program, ZIP'R P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compress the program and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 To calculate how much disk space you are gaining by using ZIP'R Pro, che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ree hard drive space prior to compressing a program, and again af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ressing the program.  Subtract the two numbers, and the total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isk space saved through using ZIP'R Pro.  The more programs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ose to compress, the greater the savings will b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</w:t>
      </w:r>
      <w:r>
        <w:rPr/>
        <w:t>Disclaimer: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using ZIP'R Professional For DOS and/or the ZIF Editor Professional, users</w:t>
      </w:r>
    </w:p>
    <w:p>
      <w:pPr>
        <w:pStyle w:val="PreformattedText"/>
        <w:bidi w:val="0"/>
        <w:jc w:val="left"/>
        <w:rPr/>
      </w:pPr>
      <w:r>
        <w:rPr/>
        <w:t>indicate their acceptance of the following ter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ZIP'R Professional For DOS and the ZIF Editor Professional are supplied as</w:t>
      </w:r>
    </w:p>
    <w:p>
      <w:pPr>
        <w:pStyle w:val="PreformattedText"/>
        <w:bidi w:val="0"/>
        <w:jc w:val="left"/>
        <w:rPr/>
      </w:pPr>
      <w:r>
        <w:rPr/>
        <w:t>is.  The author disclaims all warranties, expressed or implied, including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out limitation, the warranties of merchantability and of fitness for any</w:t>
      </w:r>
    </w:p>
    <w:p>
      <w:pPr>
        <w:pStyle w:val="PreformattedText"/>
        <w:bidi w:val="0"/>
        <w:jc w:val="left"/>
        <w:rPr/>
      </w:pPr>
      <w:r>
        <w:rPr/>
        <w:t>purpose.  Neither STSI, The Bertha BBS, or any STSI employees will be held</w:t>
      </w:r>
    </w:p>
    <w:p>
      <w:pPr>
        <w:pStyle w:val="PreformattedText"/>
        <w:bidi w:val="0"/>
        <w:jc w:val="left"/>
        <w:rPr/>
      </w:pPr>
      <w:r>
        <w:rPr/>
        <w:t>responsible for any damages, direct or consequential, which may result from</w:t>
      </w:r>
    </w:p>
    <w:p>
      <w:pPr>
        <w:pStyle w:val="PreformattedText"/>
        <w:bidi w:val="0"/>
        <w:jc w:val="left"/>
        <w:rPr/>
      </w:pPr>
      <w:r>
        <w:rPr/>
        <w:t>the use of ZIP'R Professional For DOS and/or the ZIF Editor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Information in this documentation is subject to change without notice and</w:t>
      </w:r>
    </w:p>
    <w:p>
      <w:pPr>
        <w:pStyle w:val="PreformattedText"/>
        <w:bidi w:val="0"/>
        <w:jc w:val="left"/>
        <w:rPr/>
      </w:pPr>
      <w:r>
        <w:rPr/>
        <w:t>does not represent a commitment on the part of STSI.  STSI may make</w:t>
      </w:r>
    </w:p>
    <w:p>
      <w:pPr>
        <w:pStyle w:val="PreformattedText"/>
        <w:bidi w:val="0"/>
        <w:jc w:val="left"/>
        <w:rPr/>
      </w:pPr>
      <w:r>
        <w:rPr/>
        <w:t>improvements and/or changes in this documentation or in the products and/or</w:t>
      </w:r>
    </w:p>
    <w:p>
      <w:pPr>
        <w:pStyle w:val="PreformattedText"/>
        <w:bidi w:val="0"/>
        <w:jc w:val="left"/>
        <w:rPr/>
      </w:pPr>
      <w:r>
        <w:rPr/>
        <w:t>programs described in this documentation at any tim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</w:t>
      </w:r>
      <w:r>
        <w:rPr/>
        <w:t>Registration: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'R Pro is distributed under the shareware concept.  You may try ZIP'R Pro</w:t>
      </w:r>
    </w:p>
    <w:p>
      <w:pPr>
        <w:pStyle w:val="PreformattedText"/>
        <w:bidi w:val="0"/>
        <w:jc w:val="left"/>
        <w:rPr/>
      </w:pPr>
      <w:r>
        <w:rPr/>
        <w:t>for a period of two weeks.  After this period, you must either discontinue</w:t>
      </w:r>
    </w:p>
    <w:p>
      <w:pPr>
        <w:pStyle w:val="PreformattedText"/>
        <w:bidi w:val="0"/>
        <w:jc w:val="left"/>
        <w:rPr/>
      </w:pPr>
      <w:r>
        <w:rPr/>
        <w:t>using it, or register it.  A single-user license is only $49.95 (+$5.00 S&amp;H in</w:t>
      </w:r>
    </w:p>
    <w:p>
      <w:pPr>
        <w:pStyle w:val="PreformattedText"/>
        <w:bidi w:val="0"/>
        <w:jc w:val="left"/>
        <w:rPr/>
      </w:pPr>
      <w:r>
        <w:rPr/>
        <w:t>the U.S., or $12.50 S&amp;H on Foreign Orders).  This price includes a printed</w:t>
      </w:r>
    </w:p>
    <w:p>
      <w:pPr>
        <w:pStyle w:val="PreformattedText"/>
        <w:bidi w:val="0"/>
        <w:jc w:val="left"/>
        <w:rPr/>
      </w:pPr>
      <w:r>
        <w:rPr/>
        <w:t>manual, 3 1/2" and 5 1/4" diskettes, along with a Registration Name and Number</w:t>
      </w:r>
    </w:p>
    <w:p>
      <w:pPr>
        <w:pStyle w:val="PreformattedText"/>
        <w:bidi w:val="0"/>
        <w:jc w:val="left"/>
        <w:rPr/>
      </w:pPr>
      <w:r>
        <w:rPr/>
        <w:t>allowing you to register your copy of ZIP'R P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ceive a temporary registration number over the telephone, call STSI at</w:t>
      </w:r>
    </w:p>
    <w:p>
      <w:pPr>
        <w:pStyle w:val="PreformattedText"/>
        <w:bidi w:val="0"/>
        <w:jc w:val="left"/>
        <w:rPr/>
      </w:pPr>
      <w:r>
        <w:rPr/>
        <w:t>(218) 924-2050, and charge it to your Visa, MasterCard, American Express, or</w:t>
      </w:r>
    </w:p>
    <w:p>
      <w:pPr>
        <w:pStyle w:val="PreformattedText"/>
        <w:bidi w:val="0"/>
        <w:jc w:val="left"/>
        <w:rPr/>
      </w:pPr>
      <w:r>
        <w:rPr/>
        <w:t>Discover credit card.  Upon request, you will receive a temporary registration</w:t>
      </w:r>
    </w:p>
    <w:p>
      <w:pPr>
        <w:pStyle w:val="PreformattedText"/>
        <w:bidi w:val="0"/>
        <w:jc w:val="left"/>
        <w:rPr/>
      </w:pPr>
      <w:r>
        <w:rPr/>
        <w:t>name and number over the telephone.  This will allow the modification and/or</w:t>
      </w:r>
    </w:p>
    <w:p>
      <w:pPr>
        <w:pStyle w:val="PreformattedText"/>
        <w:bidi w:val="0"/>
        <w:jc w:val="left"/>
        <w:rPr/>
      </w:pPr>
      <w:r>
        <w:rPr/>
        <w:t>removal of the prelog delay time, along with any nag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For registered users of the original ZIP'R For DOS, there is an upgrade</w:t>
      </w:r>
    </w:p>
    <w:p>
      <w:pPr>
        <w:pStyle w:val="PreformattedText"/>
        <w:bidi w:val="0"/>
        <w:jc w:val="left"/>
        <w:rPr/>
      </w:pPr>
      <w:r>
        <w:rPr/>
        <w:t>path available.  A $20.00 upgrade fee will cover the difference in price</w:t>
      </w:r>
    </w:p>
    <w:p>
      <w:pPr>
        <w:pStyle w:val="PreformattedText"/>
        <w:bidi w:val="0"/>
        <w:jc w:val="left"/>
        <w:rPr/>
      </w:pPr>
      <w:r>
        <w:rPr/>
        <w:t>between the two products, as well as the cost to produce a new manual and ship</w:t>
      </w:r>
    </w:p>
    <w:p>
      <w:pPr>
        <w:pStyle w:val="PreformattedText"/>
        <w:bidi w:val="0"/>
        <w:jc w:val="left"/>
        <w:rPr/>
      </w:pPr>
      <w:r>
        <w:rPr/>
        <w:t>the complete package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further registration information and pricing, please read the REGISTER.DOC</w:t>
      </w:r>
    </w:p>
    <w:p>
      <w:pPr>
        <w:pStyle w:val="PreformattedText"/>
        <w:bidi w:val="0"/>
        <w:jc w:val="left"/>
        <w:rPr/>
      </w:pPr>
      <w:r>
        <w:rPr/>
        <w:t>file included with ZIP'R Pro.  There is also a registration form contained at</w:t>
      </w:r>
    </w:p>
    <w:p>
      <w:pPr>
        <w:pStyle w:val="PreformattedText"/>
        <w:bidi w:val="0"/>
        <w:jc w:val="left"/>
        <w:rPr/>
      </w:pPr>
      <w:r>
        <w:rPr/>
        <w:t>the end of this document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</w:t>
      </w:r>
      <w:r>
        <w:rPr/>
        <w:t>Technical Support: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chnical support is available to ZIP'R Pro users through the following mea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ertha BBS:    New versions of ZIP'R Pro will be posted here as soon 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y are available.  The Bertha BBS uses a U.S. Robotic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ual-Standard Modem, which is capable of V.32bis, V.32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ST, and 2400 baud connect speeds.  The access number f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Bertha BBS is (218)-924-2060.  Technical suppor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questions should be addressed to the 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SI FAX:          STSI has a FAX machine on-line 24 hours-a-day to accept FAX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ransmissions.  Technical support questions / problems ma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 faxed to (218) 924-2050.  Most FAX transmissions will b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utomatically routed to the FAX machine.  If you hav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blems reaching our FAX machine, wait until after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rst ring, press 11, and then begin transmi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phone:         Technical support calls may be placed at (218) 924-205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</w:t>
      </w:r>
      <w:r>
        <w:rPr/>
        <w:t>What Is ZIP'R Pro?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'R (pronounced "zipper") Pro is a hard drive utility designed to</w:t>
      </w:r>
    </w:p>
    <w:p>
      <w:pPr>
        <w:pStyle w:val="PreformattedText"/>
        <w:bidi w:val="0"/>
        <w:jc w:val="left"/>
        <w:rPr/>
      </w:pPr>
      <w:r>
        <w:rPr/>
        <w:t>automatically decompress an entire program before it is executed, and compress</w:t>
      </w:r>
    </w:p>
    <w:p>
      <w:pPr>
        <w:pStyle w:val="PreformattedText"/>
        <w:bidi w:val="0"/>
        <w:jc w:val="left"/>
        <w:rPr/>
      </w:pPr>
      <w:r>
        <w:rPr/>
        <w:t>it after it is exited.  This process saves valuable hard drive space by</w:t>
      </w:r>
    </w:p>
    <w:p>
      <w:pPr>
        <w:pStyle w:val="PreformattedText"/>
        <w:bidi w:val="0"/>
        <w:jc w:val="left"/>
        <w:rPr/>
      </w:pPr>
      <w:r>
        <w:rPr/>
        <w:t>storing programs in compressed form when they are not in use.  ZIP'R Pro even</w:t>
      </w:r>
    </w:p>
    <w:p>
      <w:pPr>
        <w:pStyle w:val="PreformattedText"/>
        <w:bidi w:val="0"/>
        <w:jc w:val="left"/>
        <w:rPr/>
      </w:pPr>
      <w:r>
        <w:rPr/>
        <w:t>achieves a substantial amount of compression on hard drives that already use</w:t>
      </w:r>
    </w:p>
    <w:p>
      <w:pPr>
        <w:pStyle w:val="PreformattedText"/>
        <w:bidi w:val="0"/>
        <w:jc w:val="left"/>
        <w:rPr/>
      </w:pPr>
      <w:r>
        <w:rPr/>
        <w:t>an on-the-fly compression program, such as Stacker, SuperStor, or DoubleSpace!</w:t>
      </w:r>
    </w:p>
    <w:p>
      <w:pPr>
        <w:pStyle w:val="PreformattedText"/>
        <w:bidi w:val="0"/>
        <w:jc w:val="left"/>
        <w:rPr/>
      </w:pPr>
      <w:r>
        <w:rPr/>
        <w:t>ZIP'R Pro is unique because it not only compresses and decompresses entire</w:t>
      </w:r>
    </w:p>
    <w:p>
      <w:pPr>
        <w:pStyle w:val="PreformattedText"/>
        <w:bidi w:val="0"/>
        <w:jc w:val="left"/>
        <w:rPr/>
      </w:pPr>
      <w:r>
        <w:rPr/>
        <w:t>programs, but it launches them as well!  This feature makes it possible to</w:t>
      </w:r>
    </w:p>
    <w:p>
      <w:pPr>
        <w:pStyle w:val="PreformattedText"/>
        <w:bidi w:val="0"/>
        <w:jc w:val="left"/>
        <w:rPr/>
      </w:pPr>
      <w:r>
        <w:rPr/>
        <w:t>fully integrate ZIP'R Pro into most, if not all menuing systems.  ZIP'R Pro</w:t>
      </w:r>
    </w:p>
    <w:p>
      <w:pPr>
        <w:pStyle w:val="PreformattedText"/>
        <w:bidi w:val="0"/>
        <w:jc w:val="left"/>
        <w:rPr/>
      </w:pPr>
      <w:r>
        <w:rPr/>
        <w:t>can use an existing compression program such as PKZIP / PKUNZIP, ARJ, or LHA,</w:t>
      </w:r>
    </w:p>
    <w:p>
      <w:pPr>
        <w:pStyle w:val="PreformattedText"/>
        <w:bidi w:val="0"/>
        <w:jc w:val="left"/>
        <w:rPr/>
      </w:pPr>
      <w:r>
        <w:rPr/>
        <w:t>or it can use internal compression routines that are compatible with PKZIP</w:t>
      </w:r>
    </w:p>
    <w:p>
      <w:pPr>
        <w:pStyle w:val="PreformattedText"/>
        <w:bidi w:val="0"/>
        <w:jc w:val="left"/>
        <w:rPr/>
      </w:pPr>
      <w:r>
        <w:rPr/>
        <w:t>2.0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</w:t>
      </w:r>
      <w:r>
        <w:rPr/>
        <w:t>ZIP'R Pro Feature List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'R Pro is a spin-off of the popular ZIP'R For DOS product.  ZIP'R Pro</w:t>
      </w:r>
    </w:p>
    <w:p>
      <w:pPr>
        <w:pStyle w:val="PreformattedText"/>
        <w:bidi w:val="0"/>
        <w:jc w:val="left"/>
        <w:rPr/>
      </w:pPr>
      <w:r>
        <w:rPr/>
        <w:t>contains most or all of the features found in ZIP'R, and adds other powerful</w:t>
      </w:r>
    </w:p>
    <w:p>
      <w:pPr>
        <w:pStyle w:val="PreformattedText"/>
        <w:bidi w:val="0"/>
        <w:jc w:val="left"/>
        <w:rPr/>
      </w:pPr>
      <w:r>
        <w:rPr/>
        <w:t>features as well.  If you like all the extra bells and whistles, you'll love</w:t>
      </w:r>
    </w:p>
    <w:p>
      <w:pPr>
        <w:pStyle w:val="PreformattedText"/>
        <w:bidi w:val="0"/>
        <w:jc w:val="left"/>
        <w:rPr/>
      </w:pPr>
      <w:r>
        <w:rPr/>
        <w:t>ZIP'R Pro!  The following list shows a comparison of the two products, and</w:t>
      </w:r>
    </w:p>
    <w:p>
      <w:pPr>
        <w:pStyle w:val="PreformattedText"/>
        <w:bidi w:val="0"/>
        <w:jc w:val="left"/>
        <w:rPr/>
      </w:pPr>
      <w:r>
        <w:rPr/>
        <w:t>details some of the highlights of ZIP'R Pr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eature                                          ZIP'R          ZIP'R P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matic Compression                             Yes             Yes</w:t>
      </w:r>
    </w:p>
    <w:p>
      <w:pPr>
        <w:pStyle w:val="PreformattedText"/>
        <w:bidi w:val="0"/>
        <w:jc w:val="left"/>
        <w:rPr/>
      </w:pPr>
      <w:r>
        <w:rPr/>
        <w:t>Automatic Decompression                           Yes             Yes</w:t>
      </w:r>
    </w:p>
    <w:p>
      <w:pPr>
        <w:pStyle w:val="PreformattedText"/>
        <w:bidi w:val="0"/>
        <w:jc w:val="left"/>
        <w:rPr/>
      </w:pPr>
      <w:r>
        <w:rPr/>
        <w:t>Automatic Program Launching                       Yes             Yes</w:t>
      </w:r>
    </w:p>
    <w:p>
      <w:pPr>
        <w:pStyle w:val="PreformattedText"/>
        <w:bidi w:val="0"/>
        <w:jc w:val="left"/>
        <w:rPr/>
      </w:pPr>
      <w:r>
        <w:rPr/>
        <w:t>Query Option (Optional Compression)               Yes             Yes</w:t>
      </w:r>
    </w:p>
    <w:p>
      <w:pPr>
        <w:pStyle w:val="PreformattedText"/>
        <w:bidi w:val="0"/>
        <w:jc w:val="left"/>
        <w:rPr/>
      </w:pPr>
      <w:r>
        <w:rPr/>
        <w:t>Update Option (Fast Recompression)                Yes             Yes</w:t>
      </w:r>
    </w:p>
    <w:p>
      <w:pPr>
        <w:pStyle w:val="PreformattedText"/>
        <w:bidi w:val="0"/>
        <w:jc w:val="left"/>
        <w:rPr/>
      </w:pPr>
      <w:r>
        <w:rPr/>
        <w:t>Sorted Extraction (PKUNZIP Only)                  Yes            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ilt-In Compression Routines                     No              Yes</w:t>
      </w:r>
    </w:p>
    <w:p>
      <w:pPr>
        <w:pStyle w:val="PreformattedText"/>
        <w:bidi w:val="0"/>
        <w:jc w:val="left"/>
        <w:rPr/>
      </w:pPr>
      <w:r>
        <w:rPr/>
        <w:t>Compression to Floppy Disks (PKZIP Only)          No              Yes</w:t>
      </w:r>
    </w:p>
    <w:p>
      <w:pPr>
        <w:pStyle w:val="PreformattedText"/>
        <w:bidi w:val="0"/>
        <w:jc w:val="left"/>
        <w:rPr/>
      </w:pPr>
      <w:r>
        <w:rPr/>
        <w:t>Store Compression Files On Any Drive/Directory    No              Yes</w:t>
      </w:r>
    </w:p>
    <w:p>
      <w:pPr>
        <w:pStyle w:val="PreformattedText"/>
        <w:bidi w:val="0"/>
        <w:jc w:val="left"/>
        <w:rPr/>
      </w:pPr>
      <w:r>
        <w:rPr/>
        <w:t>Compress/Decompress Only Option                   No              Yes</w:t>
      </w:r>
    </w:p>
    <w:p>
      <w:pPr>
        <w:pStyle w:val="PreformattedText"/>
        <w:bidi w:val="0"/>
        <w:jc w:val="left"/>
        <w:rPr/>
      </w:pPr>
      <w:r>
        <w:rPr/>
        <w:t>Automatic Network/Multitasker Detection           No              Yes</w:t>
      </w:r>
    </w:p>
    <w:p>
      <w:pPr>
        <w:pStyle w:val="PreformattedText"/>
        <w:bidi w:val="0"/>
        <w:jc w:val="left"/>
        <w:rPr/>
      </w:pPr>
      <w:r>
        <w:rPr/>
        <w:t>Windowed Compression/Decompression                No              Yes</w:t>
      </w:r>
    </w:p>
    <w:p>
      <w:pPr>
        <w:pStyle w:val="PreformattedText"/>
        <w:bidi w:val="0"/>
        <w:jc w:val="left"/>
        <w:rPr/>
      </w:pPr>
      <w:r>
        <w:rPr/>
        <w:t>Heap Compaction (Eliminates Unnecessary Swapping) No              Yes</w:t>
      </w:r>
    </w:p>
    <w:p>
      <w:pPr>
        <w:pStyle w:val="PreformattedText"/>
        <w:bidi w:val="0"/>
        <w:jc w:val="left"/>
        <w:rPr/>
      </w:pPr>
      <w:r>
        <w:rPr/>
        <w:t>On-Line Help Available In ZIF Editor              No              Yes</w:t>
      </w:r>
    </w:p>
    <w:p>
      <w:pPr>
        <w:pStyle w:val="PreformattedText"/>
        <w:bidi w:val="0"/>
        <w:jc w:val="left"/>
        <w:rPr/>
      </w:pPr>
      <w:r>
        <w:rPr/>
        <w:t>IN/OUT Commands Handled In ZIF Files              No              Yes</w:t>
      </w:r>
    </w:p>
    <w:p>
      <w:pPr>
        <w:pStyle w:val="PreformattedText"/>
        <w:bidi w:val="0"/>
        <w:jc w:val="left"/>
        <w:rPr/>
      </w:pPr>
      <w:r>
        <w:rPr/>
        <w:t>Atomic Lock Files Used                            No              Yes</w:t>
      </w:r>
    </w:p>
    <w:p>
      <w:pPr>
        <w:pStyle w:val="PreformattedText"/>
        <w:bidi w:val="0"/>
        <w:jc w:val="left"/>
        <w:rPr/>
      </w:pPr>
      <w:r>
        <w:rPr/>
        <w:t>Automatic Cluster Size Detection                  No              Yes</w:t>
      </w:r>
    </w:p>
    <w:p>
      <w:pPr>
        <w:pStyle w:val="PreformattedText"/>
        <w:bidi w:val="0"/>
        <w:jc w:val="left"/>
        <w:rPr/>
      </w:pPr>
      <w:r>
        <w:rPr/>
        <w:t>Swap To EMS, XMS, Or Disk Only When Necessary     No              Yes</w:t>
      </w:r>
    </w:p>
    <w:p>
      <w:pPr>
        <w:pStyle w:val="PreformattedText"/>
        <w:bidi w:val="0"/>
        <w:jc w:val="left"/>
        <w:rPr/>
      </w:pPr>
      <w:r>
        <w:rPr/>
        <w:t>Option To Test Archive Integrity                  No              Yes</w:t>
      </w:r>
    </w:p>
    <w:p>
      <w:pPr>
        <w:pStyle w:val="PreformattedText"/>
        <w:bidi w:val="0"/>
        <w:jc w:val="left"/>
        <w:rPr/>
      </w:pPr>
      <w:r>
        <w:rPr/>
        <w:t>Selective Extraction / Exclusion                  No             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rovements From ZIP'R To ZIP'R Pr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Significant speed enhancements in Update mode</w:t>
      </w:r>
    </w:p>
    <w:p>
      <w:pPr>
        <w:pStyle w:val="PreformattedText"/>
        <w:bidi w:val="0"/>
        <w:jc w:val="left"/>
        <w:rPr/>
      </w:pPr>
      <w:r>
        <w:rPr/>
        <w:t>* ZIP'R Pro is faster than ZIP'R</w:t>
      </w:r>
    </w:p>
    <w:p>
      <w:pPr>
        <w:pStyle w:val="PreformattedText"/>
        <w:bidi w:val="0"/>
        <w:jc w:val="left"/>
        <w:rPr/>
      </w:pPr>
      <w:r>
        <w:rPr/>
        <w:t>* Improved (more extensive) error trapping in ZIP'R Pro</w:t>
      </w:r>
    </w:p>
    <w:p>
      <w:pPr>
        <w:pStyle w:val="PreformattedText"/>
        <w:bidi w:val="0"/>
        <w:jc w:val="left"/>
        <w:rPr/>
      </w:pPr>
      <w:r>
        <w:rPr/>
        <w:t>* AFSC (Accurate File Size Calculation) now has 4 levels, for specifi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stomiz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</w:t>
      </w:r>
      <w:r>
        <w:rPr/>
        <w:t>10 Reasons To Use ZIP'R Pro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Saves Valuable Hard Drive Space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en though hard drive prices have dropped substantially in the pa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ear, the prices are still out of range for many computer users. 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ition, computer programs have become much larger, requiring far m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ace than they used to.  ZIP'R Pro can double, and in some cas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iple, the amount of data that can be stored on a hard drive.  Progra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ke SuperStor, Stacker, and DoubleSpace typically achieve compress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atios around 30 - 35%.  Even hard drives that use these on-the-f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ression programs can usuallly save an extra 20% or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Does Not Require 40 - 50K Of Valuable Memory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s like SuperStor, Stacker, and DoubleSpace require that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rrender 40 - 50K of valuable conventional memory to use thei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rvices.  ZIP'R Pro does not!  For users who are already cramped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ventional memory, ZIP'R Pro is clearly the way to g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Automatically Executes Programs After Decompressing The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IP'R Pro automatically launches programs after they are decompress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allows you to continue with your work while ZIP'R Pro takes car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est.  Rather than manually decompressing, launching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ompressing your program, ZIP'R Pro makes the entire proc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mat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Works On Networks And Under Multitasker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IP'R Pro has the built-in ability to detect when program execution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ccurring in a network environment and under a multitasker.  ZIP'R Pr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kes extra steps to protect your data, such as making sure that no 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lse can access your program at the same time you are using i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tentially dangerous situations are monitored and handled elegantly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IP'R P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Safe and Reliable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 comment we receive regularly from our users is that ZIP'R is "saf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reliable".  We have carried that same reliability into ZIP'R Pro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r company has never had data corrupted when using ZIP'R or ZIP'R Pro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 Store Compressed Programs On Any Drive And In Any Subdirector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 new feature of ZIP'R Pro is the ability to store compressed files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drive and in any subdirectory.  This is a powerful feature, giv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omplete control of the compression and decompression proce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 Compress Programs To Floppy Diskettes (PKZIP only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ing the ability to store compressed files on floppy diskettes giv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ore flexibility, allowing you to completely remove programs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hard drive, if necessary.  A special switch within the ZIF Edit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 allows you to turn on DOS Verify, ensuring the integrity of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  Much Cheaper Than Buying A New Hard Drive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IP'R Pro is a great way to double your hard drive capacity witho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reaking your budget.  Priced at just $49.95 (+$5.00 S&amp;H, USA) (se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ER.DOC for more information), ZIP'R Pro gives you the extra spa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need to delay the purchase of that next hard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  Compress programs at will using Query op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ZIP'R Pro's Query option, users can decide on-the-fly whether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to compress a program.  With a simple keypress, ZIP'R Pro ei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ompresses the program, or leaves it uncompressed during times w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're in-and-out more than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 Update option makes program recompression fast and easy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the Update option, (available only with PKZIP or Internal ZI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ression), ZIP'R Pro can significantly speed up the recompress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ss.  Rather than waiting for a completely new compressed file to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ated, the old file is updated with any changes that have occurr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nce the file was decompressed.  You'll be amazed at the dramat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fference in spe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</w:t>
      </w:r>
      <w:r>
        <w:rPr/>
        <w:t>How Does ZIP'R Pro Work?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'R Pro works in combination with existing compression programs to compress</w:t>
      </w:r>
    </w:p>
    <w:p>
      <w:pPr>
        <w:pStyle w:val="PreformattedText"/>
        <w:bidi w:val="0"/>
        <w:jc w:val="left"/>
        <w:rPr/>
      </w:pPr>
      <w:r>
        <w:rPr/>
        <w:t>directories, sub-directories, and the files they contain into one smaller,</w:t>
      </w:r>
    </w:p>
    <w:p>
      <w:pPr>
        <w:pStyle w:val="PreformattedText"/>
        <w:bidi w:val="0"/>
        <w:jc w:val="left"/>
        <w:rPr/>
      </w:pPr>
      <w:r>
        <w:rPr/>
        <w:t>compressed file on the hard drive.  This allows an entire directory filled</w:t>
      </w:r>
    </w:p>
    <w:p>
      <w:pPr>
        <w:pStyle w:val="PreformattedText"/>
        <w:bidi w:val="0"/>
        <w:jc w:val="left"/>
        <w:rPr/>
      </w:pPr>
      <w:r>
        <w:rPr/>
        <w:t>with files to be stored in compressed form when not in use, saving a</w:t>
      </w:r>
    </w:p>
    <w:p>
      <w:pPr>
        <w:pStyle w:val="PreformattedText"/>
        <w:bidi w:val="0"/>
        <w:jc w:val="left"/>
        <w:rPr/>
      </w:pPr>
      <w:r>
        <w:rPr/>
        <w:t>substantial amount of hard drive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 program is executed, ZIP'R Pro invokes the proper compression program</w:t>
      </w:r>
    </w:p>
    <w:p>
      <w:pPr>
        <w:pStyle w:val="PreformattedText"/>
        <w:bidi w:val="0"/>
        <w:jc w:val="left"/>
        <w:rPr/>
      </w:pPr>
      <w:r>
        <w:rPr/>
        <w:t>to decompress the desired directory, and executes the requested program.</w:t>
      </w:r>
    </w:p>
    <w:p>
      <w:pPr>
        <w:pStyle w:val="PreformattedText"/>
        <w:bidi w:val="0"/>
        <w:jc w:val="left"/>
        <w:rPr/>
      </w:pPr>
      <w:r>
        <w:rPr/>
        <w:t>During this time ZIP'R Pro swaps itself to disk, EMS, or XMS memory, leaving</w:t>
      </w:r>
    </w:p>
    <w:p>
      <w:pPr>
        <w:pStyle w:val="PreformattedText"/>
        <w:bidi w:val="0"/>
        <w:jc w:val="left"/>
        <w:rPr/>
      </w:pPr>
      <w:r>
        <w:rPr/>
        <w:t>behind only about 2.5K plus the size of the command processor and its</w:t>
      </w:r>
    </w:p>
    <w:p>
      <w:pPr>
        <w:pStyle w:val="PreformattedText"/>
        <w:bidi w:val="0"/>
        <w:jc w:val="left"/>
        <w:rPr/>
      </w:pPr>
      <w:r>
        <w:rPr/>
        <w:t>environment.  This usually is less than 10K.  When the program is exited,</w:t>
      </w:r>
    </w:p>
    <w:p>
      <w:pPr>
        <w:pStyle w:val="PreformattedText"/>
        <w:bidi w:val="0"/>
        <w:jc w:val="left"/>
        <w:rPr/>
      </w:pPr>
      <w:r>
        <w:rPr/>
        <w:t>ZIP'R Pro invokes the chosen compression program to compress the entire</w:t>
      </w:r>
    </w:p>
    <w:p>
      <w:pPr>
        <w:pStyle w:val="PreformattedText"/>
        <w:bidi w:val="0"/>
        <w:jc w:val="left"/>
        <w:rPr/>
      </w:pP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</w:t>
      </w:r>
      <w:r>
        <w:rPr/>
        <w:t>Installing ZIP'R Pro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step in testing a new piece of software is to perform a backup and</w:t>
      </w:r>
    </w:p>
    <w:p>
      <w:pPr>
        <w:pStyle w:val="PreformattedText"/>
        <w:bidi w:val="0"/>
        <w:jc w:val="left"/>
        <w:rPr/>
      </w:pPr>
      <w:r>
        <w:rPr/>
        <w:t>test its integrity.  Since ZIP'R Pro will compress entire directories into a</w:t>
      </w:r>
    </w:p>
    <w:p>
      <w:pPr>
        <w:pStyle w:val="PreformattedText"/>
        <w:bidi w:val="0"/>
        <w:jc w:val="left"/>
        <w:rPr/>
      </w:pPr>
      <w:r>
        <w:rPr/>
        <w:t>single file, your potential losses are much greater if this file becomes lost</w:t>
      </w:r>
    </w:p>
    <w:p>
      <w:pPr>
        <w:pStyle w:val="PreformattedText"/>
        <w:bidi w:val="0"/>
        <w:jc w:val="left"/>
        <w:rPr/>
      </w:pPr>
      <w:r>
        <w:rPr/>
        <w:t>or corru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 to the drive where you are installing ZIP'R Pro from, and type "INSTALL".</w:t>
      </w:r>
    </w:p>
    <w:p>
      <w:pPr>
        <w:pStyle w:val="PreformattedText"/>
        <w:bidi w:val="0"/>
        <w:jc w:val="left"/>
        <w:rPr/>
      </w:pPr>
      <w:r>
        <w:rPr/>
        <w:t>The ZIP'R Pro For DOS installation program will ask you where you are</w:t>
      </w:r>
    </w:p>
    <w:p>
      <w:pPr>
        <w:pStyle w:val="PreformattedText"/>
        <w:bidi w:val="0"/>
        <w:jc w:val="left"/>
        <w:rPr/>
      </w:pPr>
      <w:r>
        <w:rPr/>
        <w:t>installing ZIP'R Pro from (usually, the current directory), and the location</w:t>
      </w:r>
    </w:p>
    <w:p>
      <w:pPr>
        <w:pStyle w:val="PreformattedText"/>
        <w:bidi w:val="0"/>
        <w:jc w:val="left"/>
        <w:rPr/>
      </w:pPr>
      <w:r>
        <w:rPr/>
        <w:t>where the program files should be stored.  (The default destination directory</w:t>
      </w:r>
    </w:p>
    <w:p>
      <w:pPr>
        <w:pStyle w:val="PreformattedText"/>
        <w:bidi w:val="0"/>
        <w:jc w:val="left"/>
        <w:rPr/>
      </w:pPr>
      <w:r>
        <w:rPr/>
        <w:t>is C:\ZIPRPRO.) If you are upgrading from a previous version, ZIP'R Pro will</w:t>
      </w:r>
    </w:p>
    <w:p>
      <w:pPr>
        <w:pStyle w:val="PreformattedText"/>
        <w:bidi w:val="0"/>
        <w:jc w:val="left"/>
        <w:rPr/>
      </w:pPr>
      <w:r>
        <w:rPr/>
        <w:t>issue a warning before overwriting the ZIPRPRO.INI file.  If you have already</w:t>
      </w:r>
    </w:p>
    <w:p>
      <w:pPr>
        <w:pStyle w:val="PreformattedText"/>
        <w:bidi w:val="0"/>
        <w:jc w:val="left"/>
        <w:rPr/>
      </w:pPr>
      <w:r>
        <w:rPr/>
        <w:t>set up your registration information and user preferences in the ZIPRPRO.INI</w:t>
      </w:r>
    </w:p>
    <w:p>
      <w:pPr>
        <w:pStyle w:val="PreformattedText"/>
        <w:bidi w:val="0"/>
        <w:jc w:val="left"/>
        <w:rPr/>
      </w:pPr>
      <w:r>
        <w:rPr/>
        <w:t>file, answer "N" (No) to instruct ZIP'R Pro not to overwrite this file.  When</w:t>
      </w:r>
    </w:p>
    <w:p>
      <w:pPr>
        <w:pStyle w:val="PreformattedText"/>
        <w:bidi w:val="0"/>
        <w:jc w:val="left"/>
        <w:rPr/>
      </w:pPr>
      <w:r>
        <w:rPr/>
        <w:t>the installation is complete, ZIP'R Pro will display a completion message and</w:t>
      </w:r>
    </w:p>
    <w:p>
      <w:pPr>
        <w:pStyle w:val="PreformattedText"/>
        <w:bidi w:val="0"/>
        <w:jc w:val="left"/>
        <w:rPr/>
      </w:pPr>
      <w:r>
        <w:rPr/>
        <w:t>return to the operat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'R Pro can be installed on any drive in your system, including network</w:t>
      </w:r>
    </w:p>
    <w:p>
      <w:pPr>
        <w:pStyle w:val="PreformattedText"/>
        <w:bidi w:val="0"/>
        <w:jc w:val="left"/>
        <w:rPr/>
      </w:pPr>
      <w:r>
        <w:rPr/>
        <w:t>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t!   Be sure to include a SET ZIPRPRO=N:\ZIPRPRO statement (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rever you put ZIP'R Pro), in your AUTOEXEC.BAT file.  If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vironment variable is not found, ZIP'R Pro defaults to us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:\ZIPRPRO sub-directory.  (If either of those directori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nnot be found on your system, the current directory is us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</w:t>
      </w:r>
      <w:r>
        <w:rPr/>
        <w:t>Using The ZIF Editor Pro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ZIF (ZIP'R Information File) Editor Pro is a user-friendly interface that</w:t>
      </w:r>
    </w:p>
    <w:p>
      <w:pPr>
        <w:pStyle w:val="PreformattedText"/>
        <w:bidi w:val="0"/>
        <w:jc w:val="left"/>
        <w:rPr/>
      </w:pPr>
      <w:r>
        <w:rPr/>
        <w:t>was created to assist ZIP'R Pro users in the maintenance of .ZPD files, and</w:t>
      </w:r>
    </w:p>
    <w:p>
      <w:pPr>
        <w:pStyle w:val="PreformattedText"/>
        <w:bidi w:val="0"/>
        <w:jc w:val="left"/>
        <w:rPr/>
      </w:pPr>
      <w:r>
        <w:rPr/>
        <w:t>ZIP'R Pro configuration files.  The ZIF Editor Pro allows the direct editing</w:t>
      </w:r>
    </w:p>
    <w:p>
      <w:pPr>
        <w:pStyle w:val="PreformattedText"/>
        <w:bidi w:val="0"/>
        <w:jc w:val="left"/>
        <w:rPr/>
      </w:pPr>
      <w:r>
        <w:rPr/>
        <w:t>of the 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ZPD Files         ZIP'R Pro For DOS Information Files (.ZPD Files) conta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specific information that instruct ZIP'R Pro how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ecute a particular program, and what archiving utilit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hould be used.  This information is used to decompress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ecute, and re-compress program files and their sub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rectories.  These .ZPD files are referenced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ZIP'R Pro command line, and make ZIP'R Pro an easy-to-u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tility for novice and experienced users a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RPRO.INI File   This file contains program defaults for ZIP'R Pro.  Fro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thin the ZIF Editor Pro, users can enter thei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gistration name and number, and alter several progra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ttings described later in this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are a few technical notes about specific editing features within</w:t>
      </w:r>
    </w:p>
    <w:p>
      <w:pPr>
        <w:pStyle w:val="PreformattedText"/>
        <w:bidi w:val="0"/>
        <w:jc w:val="left"/>
        <w:rPr/>
      </w:pPr>
      <w:r>
        <w:rPr/>
        <w:t>the ZIF Editor P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ing Keys:           The following keys are available to edit or type new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ext into most text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OME            Move to beginning of fiel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TRL+HOME       Move to beginning of fiel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ND             Move to end of fiel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TRL+END        Move to end of fiel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SERT          Insert Mode / Overstrike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LETE          Remove character over the curs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ACKSPACE       Remove character left of the curs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EFT ARROW      Move cursor one character to the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IGHT ARROW     Move cursor one character to the righ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AB             Move cursor to next fiel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HIFT+TAB       Move cursor to previous fiel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NTER           Move cursor to next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PACE BAR       Highlight file in file list 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per Case Characters:  When new field entries are added to the ZIF Edit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's editing screens, the ZIF Editor Pro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utomatically convert them to UPPER CASE characters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speeds up the typing process and provid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sistency within the ZIF Editor Pro.  The only fiel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at serves as an exception to this rule i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Parameters:" field.  Some programs are case sensitiv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hen accepting passed parameters, so the ZIF Edit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 does not convert the characters in this fiel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pp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</w:t>
      </w:r>
      <w:r>
        <w:rPr/>
        <w:t>Executing The ZIF Editor Pro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invoke the ZIF Editor Pro, type "ZIFPRO" from the \ZIPRPRO sub-directory</w:t>
      </w:r>
    </w:p>
    <w:p>
      <w:pPr>
        <w:pStyle w:val="PreformattedText"/>
        <w:bidi w:val="0"/>
        <w:jc w:val="left"/>
        <w:rPr/>
      </w:pPr>
      <w:r>
        <w:rPr/>
        <w:t>(or wherever you store ZIP'R Pro), and press [ENTER].  The ZIF Editor Pro's</w:t>
      </w:r>
    </w:p>
    <w:p>
      <w:pPr>
        <w:pStyle w:val="PreformattedText"/>
        <w:bidi w:val="0"/>
        <w:jc w:val="left"/>
        <w:rPr/>
      </w:pPr>
      <w:r>
        <w:rPr/>
        <w:t>desktop space will display a logo containing version and copyright</w:t>
      </w:r>
    </w:p>
    <w:p>
      <w:pPr>
        <w:pStyle w:val="PreformattedText"/>
        <w:bidi w:val="0"/>
        <w:jc w:val="left"/>
        <w:rPr/>
      </w:pP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</w:t>
      </w:r>
      <w:r>
        <w:rPr/>
        <w:t>Editing .ZPD Files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in menu allows users to create, open, and delete .ZPD files, modify</w:t>
      </w:r>
    </w:p>
    <w:p>
      <w:pPr>
        <w:pStyle w:val="PreformattedText"/>
        <w:bidi w:val="0"/>
        <w:jc w:val="left"/>
        <w:rPr/>
      </w:pPr>
      <w:r>
        <w:rPr/>
        <w:t>ZIP'R Pro default settings, register, and view information about the ZIF</w:t>
      </w:r>
    </w:p>
    <w:p>
      <w:pPr>
        <w:pStyle w:val="PreformattedText"/>
        <w:bidi w:val="0"/>
        <w:jc w:val="left"/>
        <w:rPr/>
      </w:pPr>
      <w:r>
        <w:rPr/>
        <w:t>Editor Pro.  By creating or opening a file from the main menu, users have</w:t>
      </w:r>
    </w:p>
    <w:p>
      <w:pPr>
        <w:pStyle w:val="PreformattedText"/>
        <w:bidi w:val="0"/>
        <w:jc w:val="left"/>
        <w:rPr/>
      </w:pPr>
      <w:r>
        <w:rPr/>
        <w:t>access to the fields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al note about the user interface: Depending on which user interface is</w:t>
      </w:r>
    </w:p>
    <w:p>
      <w:pPr>
        <w:pStyle w:val="PreformattedText"/>
        <w:bidi w:val="0"/>
        <w:jc w:val="left"/>
        <w:rPr/>
      </w:pPr>
      <w:r>
        <w:rPr/>
        <w:t>being used (Beginner, Intermediate, or Advanced), certain fields may not be</w:t>
      </w:r>
    </w:p>
    <w:p>
      <w:pPr>
        <w:pStyle w:val="PreformattedText"/>
        <w:bidi w:val="0"/>
        <w:jc w:val="left"/>
        <w:rPr/>
      </w:pPr>
      <w:r>
        <w:rPr/>
        <w:t>available.  For example, the Beginner interface will only display the ZIF</w:t>
      </w:r>
    </w:p>
    <w:p>
      <w:pPr>
        <w:pStyle w:val="PreformattedText"/>
        <w:bidi w:val="0"/>
        <w:jc w:val="left"/>
        <w:rPr/>
      </w:pPr>
      <w:r>
        <w:rPr/>
        <w:t>Filename, Executable Filename, and Parameters fields listed below.  When</w:t>
      </w:r>
    </w:p>
    <w:p>
      <w:pPr>
        <w:pStyle w:val="PreformattedText"/>
        <w:bidi w:val="0"/>
        <w:jc w:val="left"/>
        <w:rPr/>
      </w:pPr>
      <w:r>
        <w:rPr/>
        <w:t>Beginner is selected, the default compression to be used will always be</w:t>
      </w:r>
    </w:p>
    <w:p>
      <w:pPr>
        <w:pStyle w:val="PreformattedText"/>
        <w:bidi w:val="0"/>
        <w:jc w:val="left"/>
        <w:rPr/>
      </w:pPr>
      <w:r>
        <w:rPr/>
        <w:t>Internal ZIP, making ZIP'R Pro extremely easy to u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ZIF (ZIP'R Information File) File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ntry typed in this field will be the name of the .ZPD file us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 the program preferences entered on this screen.  This file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ferenced on the ZIP'R Pro command line to execute this program.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name should reflect the name of the program being executed.  A fu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h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ecutable File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ield should contain the full path and filename of the file t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ed.  You must add the correct extension of the file you wish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e.  If you specify an incorrect extension, ZIP'R Pro will no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le to find the correc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ield can optionally contain any necessary parameters that should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sed to the program being executed.  These parameters are passed as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, and since some programs require case sensitive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, ZIP'R Pro does not automatically convert the text in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 to upp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imum Us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using ZIP'R Pro in a network environment or under a multitask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ch as Windows or DESQview, specify the maximum number of con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s (or accesses) that should be allowed for this program.  For examp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network program is only licensed for five users, you will wan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5 in this field.  This tells ZIP'R Pro not to allow more than 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s into this particular program at the same time.  If you are running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ltitasker, you may run the risk of opening multiple sessions of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at the same time.  It would be to your benefit to enter 1 in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.  That way, ZIP'R Pro will only allow you to execute one copy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rogram at a time.  The default for this field is 1.  (Special No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nregistered version of ZIP'R Pro only supports a maximum of 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current users in one program at the same time.  In order to have acc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more than 5 users, you must register ZIP'R Pro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ressed File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the full path and filename of the compressed file that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d and used by ZIP'R Pro in this field.  After you exit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sen program, ZIP'R Pro creates the compressed file in the loc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in this field, along with the filename you specify.  Do not ad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extension to the filename you type.  When ZIP'R Pro creat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ressed file, it will append a .ZIP extension for files created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KZIP or Internal ZIP compression, a .ARJ extension for files created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J, or a .LZH extension for files created with LH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 The compressed file can be created on any drive and in any sub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, including floppy diskettes.  Common locations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ressed file include the directory where the program is executed from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pecial archive directory on your hard drive, a floppy diskette (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 with PKZIP), or a network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ression 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ield should contain the name of the compression program you wan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o compress the specified program and its sub-directories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table shows the compression utilities currently support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IP'R Pro, and the corresponding entry for 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ression Utility                       Field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J                                       ARJ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nal (Built-In) Compression           Internal ZI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HA                                       LH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 Compression                            N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KZIP Version 1.10                        PKZI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KZIP Versions 2.04c, 2.04e, and 2.04g    PK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ault entry for this field is "PKZIP" when using the Intermediate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vanced user interface.  If the Beginner interface is used,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ry is "Internal ZIP".  To change this entry, use the mouse to click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rresponding control, or use the up and down arrow keys to highl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st Integr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est Integrity is checked, ZIP'R Pro will tell the com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being used to perform an integrity check on the archiv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ery O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Query" option is a ZIP'R Pro feature that allows users to choos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the program is exited, whether or not it should be com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is box is checked, ZIP'R Pro will query (ask) the user whether or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 should be compressed each time it is exited.  This allow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 to have more control over the compression process, instead of hav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decide in advance whether a program should be com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date Option (PKZIP and Internal ZIP Compression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Update" option is a ZIP'R Pro feature which can significantly redu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ime required to recompress a program.  Normally, when ZIP'R P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ompresses a program, it extracts all of the program files and sub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ies, and deletes the old compressed file.  During the com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ss, ZIP'R Pro creates a new compressed file, and moves all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files and sub-directories into it.  This method makes the mo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fficient use of hard disk space, but can require a significant amoun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 to recompress the program, depending on the number and size of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need to be com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Update" option of ZIP'R Pro can save a tremendous amount of tim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rocess.  Instead of deleting the old compressed file wh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files and sub-directories are extracted, ZIP'R Pro leaves it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s original location.  When the compression process starts, ZIP'R P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s PKZIP (or the Internal ZIP compression) to update any files and/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-directories that have been added or changed, and deletes any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/or sub-directories that have been deleted since the program w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racted.  In essence, if no files or sub-directories were add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d, or deleted since the program was decompressed, ZIP'R Pro doe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ed to update any files.  The old compressed file is left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and the program's files and sub-directories ar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cing a check mark in this box instructs ZIP'R Pro to use the "Update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thod when compressing this program.  (Note: The "Update" option i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 for PKZIP / PKUNZIP or the Internal ZIP compres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mount of time that can be saved when using the "Update" option var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tween programs.  I encourage you to try this option on a few of your ow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s.  Here are a few hints that I've figured out from experimen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 The greatest difference in speed will be noticed on programs tha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rge files and/or files that have not changed.  It takes a very long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ompress large files using the normal compression method. 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date method, if ZIP'R Pro detects that these large files are identic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ones already maintained in the compressed file, all it needs to d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delete these files out of the directory, and the recompression proc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complet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 You may notice that any lower-level sub-directories within the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always updated when the update option is enabled.  Since director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deleted when a program is compressed, PKZIP must create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ies before decompressing the program.  When PKZIP attempt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date the compressed file, it detects that the directories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changed", and therefore, is forced to update them in the compress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 This option is useful to speed up the recompression process on mo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s, but it may actually increase the time of compression on oth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s that may not compress as quickly with the update method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s that have large numbers of small files and/or ones that have m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added, changed, or deleted during each session.  If you're not sur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a watch and time each method to see which way would save the mo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vanced Options (Advanced ZIF Option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ress / Decompress Program Only (Do Not Execu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advanced feature of ZIP'R Pro allows you to specify whether or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IP'R Pro should attempt to execute the program file once the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s been decompressed.  If this box is checked, ZIP'R Pro will on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compress the program if it is in compressed format, and only compr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ogram if it is in non-compressed format.  This option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tentially dangerous to the novice user.  Caution is advi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Command Processor To Execute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option allows users to specify whether or not ZIP'R Pro will loa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secondary command processor before executing the selected program. 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disabled, a command processor will not be loaded, resulting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 extra 3 - 5K of free memory.  The default is on, indicating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IP'R Pro will load a secondary command processor before execut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.  (Files with a .BAT extension (or .BTM extension for 4DOS) MU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executed with this switch turned on.  ZIP'R Pro contains fail-saf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de to ensure that this happen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Alternate Directory as Program Parent 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this box is checked, the Program Parent Directory field is enabl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entering the parent directory for the program being com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Parent 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vanced users will want to use this optional field for programs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ique requirements.  While most programs maintain their prima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ecutable file in the parent program directory, some programs mainta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ir primary executable file in a lower-level sub-directory.  A goo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 of this problem is found with Borland Pascal 7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:\</w:t>
      </w:r>
    </w:p>
    <w:p>
      <w:pPr>
        <w:pStyle w:val="PreformattedText"/>
        <w:bidi w:val="0"/>
        <w:jc w:val="left"/>
        <w:rPr/>
      </w:pPr>
      <w:r>
        <w:rPr/>
        <w:t xml:space="preserve">                   ��</w:t>
      </w:r>
      <w:r>
        <w:rPr/>
        <w:t>BP       &lt;---- Most executable files are located</w:t>
      </w:r>
    </w:p>
    <w:p>
      <w:pPr>
        <w:pStyle w:val="PreformattedText"/>
        <w:bidi w:val="0"/>
        <w:jc w:val="left"/>
        <w:rPr/>
      </w:pPr>
      <w:r>
        <w:rPr/>
        <w:t xml:space="preserve">                     ��</w:t>
      </w:r>
      <w:r>
        <w:rPr/>
        <w:t>PASCAL       in this sub-directory.</w:t>
      </w:r>
    </w:p>
    <w:p>
      <w:pPr>
        <w:pStyle w:val="PreformattedText"/>
        <w:bidi w:val="0"/>
        <w:jc w:val="left"/>
        <w:rPr/>
      </w:pPr>
      <w:r>
        <w:rPr/>
        <w:t xml:space="preserve">                     ��</w:t>
      </w:r>
      <w:r>
        <w:rPr/>
        <w:t>DOC</w:t>
      </w:r>
    </w:p>
    <w:p>
      <w:pPr>
        <w:pStyle w:val="PreformattedText"/>
        <w:bidi w:val="0"/>
        <w:jc w:val="left"/>
        <w:rPr/>
      </w:pPr>
      <w:r>
        <w:rPr/>
        <w:t xml:space="preserve">                     ��</w:t>
      </w:r>
      <w:r>
        <w:rPr/>
        <w:t>BIN</w:t>
      </w:r>
    </w:p>
    <w:p>
      <w:pPr>
        <w:pStyle w:val="PreformattedText"/>
        <w:bidi w:val="0"/>
        <w:jc w:val="left"/>
        <w:rPr/>
      </w:pPr>
      <w:r>
        <w:rPr/>
        <w:t xml:space="preserve">                     ��</w:t>
      </w:r>
      <w:r>
        <w:rPr/>
        <w:t>BGI</w:t>
      </w:r>
    </w:p>
    <w:p>
      <w:pPr>
        <w:pStyle w:val="PreformattedText"/>
        <w:bidi w:val="0"/>
        <w:jc w:val="left"/>
        <w:rPr/>
      </w:pPr>
      <w:r>
        <w:rPr/>
        <w:t xml:space="preserve">                     ��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 xml:space="preserve">                     ��</w:t>
      </w:r>
      <w:r>
        <w:rPr/>
        <w:t>RTL</w:t>
      </w:r>
    </w:p>
    <w:p>
      <w:pPr>
        <w:pStyle w:val="PreformattedText"/>
        <w:bidi w:val="0"/>
        <w:jc w:val="left"/>
        <w:rPr/>
      </w:pPr>
      <w:r>
        <w:rPr/>
        <w:t xml:space="preserve">                     ��</w:t>
      </w:r>
      <w:r>
        <w:rPr/>
        <w:t>UNITS</w:t>
      </w:r>
    </w:p>
    <w:p>
      <w:pPr>
        <w:pStyle w:val="PreformattedText"/>
        <w:bidi w:val="0"/>
        <w:jc w:val="left"/>
        <w:rPr/>
      </w:pPr>
      <w:r>
        <w:rPr/>
        <w:t xml:space="preserve">                     ��</w:t>
      </w:r>
      <w:r>
        <w:rPr/>
        <w:t>PENW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:\</w:t>
      </w:r>
    </w:p>
    <w:p>
      <w:pPr>
        <w:pStyle w:val="PreformattedText"/>
        <w:bidi w:val="0"/>
        <w:jc w:val="left"/>
        <w:rPr/>
      </w:pPr>
      <w:r>
        <w:rPr/>
        <w:t xml:space="preserve">                   ��</w:t>
      </w:r>
      <w:r>
        <w:rPr/>
        <w:t>BP</w:t>
      </w:r>
    </w:p>
    <w:p>
      <w:pPr>
        <w:pStyle w:val="PreformattedText"/>
        <w:bidi w:val="0"/>
        <w:jc w:val="left"/>
        <w:rPr/>
      </w:pPr>
      <w:r>
        <w:rPr/>
        <w:t xml:space="preserve">                     ��</w:t>
      </w:r>
      <w:r>
        <w:rPr/>
        <w:t>PASCAL</w:t>
      </w:r>
    </w:p>
    <w:p>
      <w:pPr>
        <w:pStyle w:val="PreformattedText"/>
        <w:bidi w:val="0"/>
        <w:jc w:val="left"/>
        <w:rPr/>
      </w:pPr>
      <w:r>
        <w:rPr/>
        <w:t xml:space="preserve">                     ��</w:t>
      </w:r>
      <w:r>
        <w:rPr/>
        <w:t>DOC</w:t>
      </w:r>
    </w:p>
    <w:p>
      <w:pPr>
        <w:pStyle w:val="PreformattedText"/>
        <w:bidi w:val="0"/>
        <w:jc w:val="left"/>
        <w:rPr/>
      </w:pPr>
      <w:r>
        <w:rPr/>
        <w:t xml:space="preserve">                     ��</w:t>
      </w:r>
      <w:r>
        <w:rPr/>
        <w:t>BIN    &lt;---- Borland Pascal places the file BP.EXE</w:t>
      </w:r>
    </w:p>
    <w:p>
      <w:pPr>
        <w:pStyle w:val="PreformattedText"/>
        <w:bidi w:val="0"/>
        <w:jc w:val="left"/>
        <w:rPr/>
      </w:pPr>
      <w:r>
        <w:rPr/>
        <w:t xml:space="preserve">                     ��</w:t>
      </w:r>
      <w:r>
        <w:rPr/>
        <w:t>BGI          in the C:\BP\BIN sub-directory.</w:t>
      </w:r>
    </w:p>
    <w:p>
      <w:pPr>
        <w:pStyle w:val="PreformattedText"/>
        <w:bidi w:val="0"/>
        <w:jc w:val="left"/>
        <w:rPr/>
      </w:pPr>
      <w:r>
        <w:rPr/>
        <w:t xml:space="preserve">                     ��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 xml:space="preserve">                     ��</w:t>
      </w:r>
      <w:r>
        <w:rPr/>
        <w:t>RTL</w:t>
      </w:r>
    </w:p>
    <w:p>
      <w:pPr>
        <w:pStyle w:val="PreformattedText"/>
        <w:bidi w:val="0"/>
        <w:jc w:val="left"/>
        <w:rPr/>
      </w:pPr>
      <w:r>
        <w:rPr/>
        <w:t xml:space="preserve">                     ��</w:t>
      </w:r>
      <w:r>
        <w:rPr/>
        <w:t>UNITS</w:t>
      </w:r>
    </w:p>
    <w:p>
      <w:pPr>
        <w:pStyle w:val="PreformattedText"/>
        <w:bidi w:val="0"/>
        <w:jc w:val="left"/>
        <w:rPr/>
      </w:pPr>
      <w:r>
        <w:rPr/>
        <w:t xml:space="preserve">                     ��</w:t>
      </w:r>
      <w:r>
        <w:rPr/>
        <w:t>PENW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order to compensate for situations like this, ZIP'R Pro (along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ZIF Editor Pro), allows users to specify a parent directory fo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.  In the case of Borland Pascal, the Executable File field giv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the front screen would contain "C:\BP\BIN\BP".  To compress all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directories from the main subdirectory (C:\BP and below),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Parent Directory field would contain "C:\BP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Alternate Directory To Launch Executable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this box is checked, the Launch Directory field is enabled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ing the directory where the program will be launched, or execute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unch 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field allows users to optionally enter the directory wher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ed program will be executed from, if it is a directory other th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ne where the program resides.  For example, the program Microsof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ks (C:\WORKS\WORKS.EXE) could be executed from a directory such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:\DOCS.  This would allow Microsoft Works to edit files in the C:\DOC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-directory without the need to change to that directory from with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wapp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hree fields, labeled "Program Swapping", "IN File Swapping"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OUT File Swapping" allow you to specify when ZIP'R Pro should swa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self to EMS, XMS, or disk.  If ZIP'R Pro does not have to swap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ecution of the Program, IN Commands, and/or OUT Commands occurs mu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re rapidly than if swapping is necessary.  There are four op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vailable for these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ault Swa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nstructs ZIP'R Pro to use built-in trip points for swapping.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w these built-in trip points, select the "View Trip Point Values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matic Swa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nstructs ZIP'R Pro to swap itself to EMS, XMS, or disk ONLY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is not enough memory available, as specified b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sponding Trip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ways Swa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instructs ZIP'R Pro to always swap itself to EMS, XMS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, no matter how much memory is available.  This is the saf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thod for executing programs and/or DOS commands, although it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ume mor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ver Swa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nstructs ZIP'R Pro that it should never swap to EMS, XMS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, no matter how much (or how little) memory is actually availab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is option carefully, as it could cause programs and DOS comman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ssue out of memory error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ip Poi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option allows users to specify the trip point (or mem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vailability requirement) that should be used for ZIP'R Pro to deci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it should swap itself to EMS, XMS, or disk.  The trip point on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ks when "Automatic Swap" is selected as the swapping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ression Op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PKZIP / PKUNZIP options may be used to choose less compression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change for more speed, or more compression in exchange for less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ZIP -e0 switch.  (PKZIP 2.0 Only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ZIP -es switch.  (PKZIP 1.1 or 2.0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ZIP -ef switch.  (PKZIP 2.0 Only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ZIP -en switch.  (PKZIP 2.0 Only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ZIP -ex switch.  (PKZIP 1.1 or 2.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se figures were generated using PKZIP 2.04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 Compression       ZIP Results   Com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IP -e0        2,980,853           2,985,751        0%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IP -es        2,980,853           1,535,935       48%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IP -ef        2,980,853           1,432,248       52%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IP -en        2,980,853           1,401,026       53%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IP -ex        2,980,853           1,392,625       53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ddition to these options, additional parameters may be added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KZIP 2.04c, 2.04e, and 2.04g command lines to solve specific hardwar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 compatibility problems.  These extra parameter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-&gt;  Disable 32-bit Instruction Usag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)  -&gt;  Disable DPMI Suppor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  -&gt;  Use "Slow" MemCop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 -&gt;  Disable EMS Usag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-&gt;  Disable XMS/UMB Usag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~  -&gt;  Disable Network Det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of these parameters is explained in the troubleshooting sect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KZIP documentation.  To use any of these options, place a check mar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side the corresponding entry on the Compression Option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ompression options are available for people using ARJ.EX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ompress / decompress programs.  The default ARJ compression setting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use the -m1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J -m0 switch            ARJ -m1 -jm switch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J -m1 switch            ARJ -m2 -jm switch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J -m2 switch            ARJ -m1 -jm1 switch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J -m3 switch            ARJ -m2 -jm1 switch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J -m4 swi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se figures were generated with ARJ 2.3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tches      No Compression       ARJ Results   Compres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J -m0          2,980,853           2,983,500        0%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J -m1          2,980,853           1,406,625       53%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J -m2          2,980,853           1,414,245       53%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J -m3          2,980,853           1,444,400       52%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J -m4          2,980,853           1,593,074       47%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J -m1 -jm      2,980,853           1,403,524       53%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J -m2 -jm      2,980,853           1,403,524       53%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J -m1 -jm1     2,980,853           1,404,949       53%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J -m2 -jm1     2,980,853           1,404,949       53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st Temporary Arch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addition to these options, ARJ allows users to test the tempo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chive that is created when compressing files.  To do this, plac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eck mark in the "Test Temporary Archive" check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llowing compression options are available when using Internal ZI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res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ression Metho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using Internal ZIP, you can specify if files should be compres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the Deflate, Implode, Shrink, or Store methods, or you can l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IP'R Pro use the Best method, depending on each file.  The be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ression ratios can be achieved using the Deflate method, whil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ast effective is Store, which simply stores the program file insi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.ZIP file without compress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late Leve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the deflate compression method is being used by the Internal ZI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ression routines, a deflate level can be specified to improv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verall compression.  The range of values is from 1 to 9, with 1 be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east compression, and 9 being the most.  The higher this value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, the more time will be required to compress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lode Match Length  &amp;  Implode Repeti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implode match length and repetitions settings can be adjust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prove compression or speed on files that are imploded.  The mat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ngth must be in the range of 4 to 288, and the repetitions much be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ange of 4 to 960.  The default value for both fields is 4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gher the numbers, the greater the compression will be on implod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al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Selective Extraction (PKUNZIP Only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this box is checked, Selective Extraction is turned on, and on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les listed in the Selective Extraction File List will be extrac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the .ZIP file when this program is decompressed.  The original .ZI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is preserved (similar to the process used when Update Option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abled).  After the program is exited, the original .ZIP file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dated with any changes that were made during the current sess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Selective Extraction is enabled, Query Option is ignored, an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date Option is always used.  All multiple-user access features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abled when using Selective Extraction.  Only one user is allowed in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program at a time when Selective Extraction is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edit the Selective Extraction Files, select the corresponding Ed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ve Extraction File Li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box contains a list of the files that should be extracted from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ZIP archive when the program is decompressed.  Rather than extrac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 entire archive, you can choose to decompress only the files that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eded for program execution.  This can dramatically speed up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ression and decompression process.  For example, to run the Nort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tilities SFORMAT.EXE, the only files needed are SFORMAT.EXE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RTON.INI.  By entering these two files, PKUNZIP will only extrac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wo files specified before executing SFORMAT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entering filenames into this file list, wild cards may be use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ch as *.EXE, *.DOC, ???.CFG, etc.  If a filename is entered that do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exist in the .ZIP file, PKUNZIP.EXE will not attempt to extract it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it will not issue an erro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very careful when using this option!  If you forget to extract a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cessary for proper program execution, your program could termin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expectedly or issue error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Selective Exclusion (PKUNZIP Only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this box is checked, Selective Exclusion is turned on, and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listed in the Selective Extraction File List will be excluded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xtraction process when the .ZIP file is decompressed. 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ive Exclusion is enabled, Query Option is ignored, and the Upd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is always used.  All multiple-user access features are disabl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using Selective Exclusion.  Only one user is allowed into a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a time when Selective Exclusion is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edit the Selective Extraction Files, select the corresponding Ed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ve Exclusion File Li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box contains a list of the files that should be excluded from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raction process when the .ZIP archive is decompressed.  Rather th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racting an entire archive, you can choose to exclude certain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are not needed for program execution or operation.  This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amatically speed up the compression and decompression process. 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, most programs do not require *.DOC files to be present in or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run successfully.  By entering "*.DOC" into the Selective Exclus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List, PKUNZIP will not extract these files, saving time dur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ression and decompression processes, and disk space whil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is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entering filenames into this file list, wild cards may be use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ch as *.EXE, *.DOC, ???.CFG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very careful when using this option!  Excluding a file tha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cessary for proper program execution could cause your program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rminate unexpectedly or issue error messages.  Also remember that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ive Extraction AND Selective Exclusion are both enabled, Select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clusion files take precedence.  That means that if PROGRAM.EXE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ed in both file lists, it will always be ex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IN Comman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this box is checked, IN Commands are enabled, and any DOS comman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ed in the IN Commands memo field will be executed prior to execu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elected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edit the IN Commands, select the corresponding Edi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Comman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Commands are DOS commands that are executed prior to runn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ed program.  An example of this would be to swap a printer p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or to executing the program.  Another example would be to flush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able write caching before running a disk utility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use this feature, enter any necessary DOS commands that should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ecuted prior to going "IN" to the program in the corresponding mem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portant!  Do NOT attempt to invoke or remove TSR (Terminate and Stay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ident) programs from memory with IN or OUT DOS commands.  This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rtually guaranteed to cause conflicts with ZIP'R Pro.  If you ne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voke a TSR before running a program, or remove one after exiting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, see the section on TSR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OUT Comman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this box is checked, OUT Commands are enabled, and any DOS comman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ed in the OUT Commands memo field will be executed afte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ed program has been exited or ter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edit the OUT Commands, select the corresponding Edi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 Comman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 Commands are DOS commands that are executed after exit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ed program.  An example of this would be to swap a printer p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ck to its original state after exiting from the program.  An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 would be to re-enable write caching, if it had been previous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abled using the IN Commands, after exiting from a disk utilit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use this feature, enter any necessary DOS commands that should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ecuted after going "OUT" of the program in the corresponding mem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portant!  Do NOT attempt to invoke or remove TSR (Terminate and Stay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ident) programs from memory with IN or OUT DOS commands.  This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rtually guaranteed to cause conflicts with ZIP'R Pro.  If you ne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voke a TSR before running a program, or remove one after exiting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, see the section on TSR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SR Pre Comman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this box is checked, TSR Pre-Program Commands are enabled, and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 commands listed in the TSR Pre-Program Commands memo field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ecuted prior to executing the selected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edit the TSR Pre-Program Commands, select the corresponding Ed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SR Pre-Program Comman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ust like IN Commands, TSR Pre-Program Commands are DOS commands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ecuted prior to executing the selected program.  The main differen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that TSR Pre-Program Commands invoke one or more TSR (Terminate-and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y-Resident) programs.  TSR's can be a bit tricky to handle due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ct that ZIP'R Professional cannot tell what memory has been used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TSR's that load later.  But ZIP'R Professional makes TSR's easier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age by creating a "TSR Container File".  This file is simply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mporary batch file that contains commands that surround the 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 used to execute the program with the TSR (Pre) and TSR (Post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s.  When the program is executed, this batch file is execu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ead of the program, allowing TSR's to load and unload while ZIP'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fessional is dormant.  No user intervention is required.  ZIP'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fessional automatically creates, and then deletes this tempora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tch file.  TSR's that can be loaded and unloaded via command 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eters can usually be invoked successfully with this method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 point to remember is to unload TSR's in the REVERSE order that th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re loaded.  The following example illustrates this concept m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ea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SR (Pre) Commands :  TSR1 (Load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SR2 (Loa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SR (Post) Commands:  TSR2 (Unload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SR1 (Unloa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SR2 must be unloaded first, since it was the last TSR loaded, and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aded last in memory.  Once TSR2 is unloaded, TSR1 may be safe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loaded, because it is now the last TSR in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important point to remember is that if you load a TSR bef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ecuting the program, you MUST unload it after exiting the progra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wise, control will not be returned to ZIP'R Pro.  When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ppens, ZIP'R Pro will not perform the compression process, resul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several problems.  If the Update option was enabled, the compres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will still be in the compressed file directory, and the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will still be in the program directory.  This could be dangerou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don't know what you're doing.  It is recommended that you dele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mpressed file before attempting to execute the program again. 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y also find some files in the \ZIPRPRO sub-directory with a .U00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P00 extension.  If no one else is accessing the program at the tim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should delete them.  To avoid such problems as these, either don'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ad TSR's at all, or make sure that you unload them using the TS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Post)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SR Post Comman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this box is checked, TSR Post-Program Commands are enabled, and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 commands listed in the TSR Post-Program Commands memo field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ecuted after exiting from, or terminating, the selected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edit the TSR Post-Program Commands, select the corresponding Ed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SR Post-Program Comman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ust like OUT Commands, TSR Post-Program Commands are DOS commands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ecuted after exiting from, or terminating, the selected program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n difference is that TSR Post-Program Commands remove one or more TS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Terminate-and-Stay-Resident) programs from memory.  TSR's can be a b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icky to handle due to the fact that ZIP'R Professional cannot te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at memory has been used by any TSR's that load later.  But ZIP'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fessional makes TSR's easier to manage by creating a "TSR Contain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".  This file is simply a temporary batch file that contai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s that surround the command line used to execute the program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SR (Pre) and TSR (Post) commands.  When the program is execute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batch file is executed instead of the program, allowing TSR'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ad and unload while ZIP'R Professional is dormant.  No us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vention is required.  ZIP'R Professional automatically creates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deletes this temporary batch file.  TSR's that can be loaded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loaded via command line parameters can usually be invoked successfu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this method.  The key point to remember is to unload TSR's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VERSE order that they were loaded.  The following example illustrat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concept more clea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SR (Pre) Commands :  TSR1 (Load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SR2 (Loa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SR (Post) Commands:  TSR2 (Unload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SR1 (Unloa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SR2 must be unloaded first, since it was the last TSR loaded, and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aded last in memory.  Once TSR2 is unloaded, TSR1 may be safe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loaded, because it is now the last TSR in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important point to remember is that if you load a TSR bef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ecuting the program, you MUST unload it after exiting the progra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wise, control will not be returned to ZIP'R Pro.  When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ppens, ZIP'R Pro will not perform the compression process, resul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several problems.  If the Update option was enabled, the compres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will still be in the compressed file directory, and the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will still be in the program directory.  This could be dangerou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don't know what you're doing.  It is recommended that you dele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mpressed file before attempting to execute the program again. 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y also find some files in the \ZIPRPRO sub-directory with a .U00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P00 extension.  If no one else is accessing the program at the tim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should delete them.  To avoid such problems as these, either don'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ad TSR's at all, or make sure that you unload them using the TS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Post)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loppy Op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creen allows users to select options to be invoked when creating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ressed file on a floppy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ortant Note: Options for floppy diskette compression will only wor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KZIP / PKUNZIP is used as the compression program.  Also note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pdate option can NOT be used when compression is occurring to flopp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et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following options can be selected as the default when crea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compressed file on a floppy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ase All Files and Sub-Directori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at Destination Diskette (Quick Format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at Destination Diskette (Full Format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at Low-Density Disk in High-Density Drive (Quick Format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at Low-Density Disk in High-Density Drive (Full Forma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an explanation of these options, see the Backup Guide supplied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KZIP 2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DOS Verif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want DOS Verify to be turned on when compressing files to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oppy diskette, place a check mark in the "Use DOS Verify" check box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adds an extra level of security to make sure that files are crea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-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rowse  (Browse for Executable Fi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powerful feature of the ZIF Editor Pro is the ability to browse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using file and directory list boxes.  Selecting the "Browse" butt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display a file browsing screen to allow you to search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able file for the designated program.  Once a file is selected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creen, the drive, directory, and executable file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tically pasted into the "Executable File"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</w:t>
      </w:r>
      <w:r>
        <w:rPr/>
        <w:t>Opening and Deleting Files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so available from the main menu is the ability to open or delete a</w:t>
      </w:r>
    </w:p>
    <w:p>
      <w:pPr>
        <w:pStyle w:val="PreformattedText"/>
        <w:bidi w:val="0"/>
        <w:jc w:val="left"/>
        <w:rPr/>
      </w:pPr>
      <w:r>
        <w:rPr/>
        <w:t>previously created .ZPD file.  Use the "Open An Existing File" screen to</w:t>
      </w:r>
    </w:p>
    <w:p>
      <w:pPr>
        <w:pStyle w:val="PreformattedText"/>
        <w:bidi w:val="0"/>
        <w:jc w:val="left"/>
        <w:rPr/>
      </w:pPr>
      <w:r>
        <w:rPr/>
        <w:t>search through available drives and directories for the .ZPD file you want to</w:t>
      </w:r>
    </w:p>
    <w:p>
      <w:pPr>
        <w:pStyle w:val="PreformattedText"/>
        <w:bidi w:val="0"/>
        <w:jc w:val="left"/>
        <w:rPr/>
      </w:pPr>
      <w:r>
        <w:rPr/>
        <w:t>edit.  Once you've located the file you want to open, click on it with the</w:t>
      </w:r>
    </w:p>
    <w:p>
      <w:pPr>
        <w:pStyle w:val="PreformattedText"/>
        <w:bidi w:val="0"/>
        <w:jc w:val="left"/>
        <w:rPr/>
      </w:pPr>
      <w:r>
        <w:rPr/>
        <w:t>mouse, or press [ENTER] when it is selected with the highlight bar, and the</w:t>
      </w:r>
    </w:p>
    <w:p>
      <w:pPr>
        <w:pStyle w:val="PreformattedText"/>
        <w:bidi w:val="0"/>
        <w:jc w:val="left"/>
        <w:rPr/>
      </w:pPr>
      <w:r>
        <w:rPr/>
        <w:t>ZIF Editor Pro will read the information and import it into the editing screen</w:t>
      </w:r>
    </w:p>
    <w:p>
      <w:pPr>
        <w:pStyle w:val="PreformattedText"/>
        <w:bidi w:val="0"/>
        <w:jc w:val="left"/>
        <w:rPr/>
      </w:pPr>
      <w:r>
        <w:rPr/>
        <w:t>to be viewed or mod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choose "Delete An Existing File" from the main menu, a similar dialog</w:t>
      </w:r>
    </w:p>
    <w:p>
      <w:pPr>
        <w:pStyle w:val="PreformattedText"/>
        <w:bidi w:val="0"/>
        <w:jc w:val="left"/>
        <w:rPr/>
      </w:pPr>
      <w:r>
        <w:rPr/>
        <w:t>box will appear, allowing you to search through available drives and</w:t>
      </w:r>
    </w:p>
    <w:p>
      <w:pPr>
        <w:pStyle w:val="PreformattedText"/>
        <w:bidi w:val="0"/>
        <w:jc w:val="left"/>
        <w:rPr/>
      </w:pPr>
      <w:r>
        <w:rPr/>
        <w:t>directories for the .ZPD file you want to delete.  When you find it, click on</w:t>
      </w:r>
    </w:p>
    <w:p>
      <w:pPr>
        <w:pStyle w:val="PreformattedText"/>
        <w:bidi w:val="0"/>
        <w:jc w:val="left"/>
        <w:rPr/>
      </w:pPr>
      <w:r>
        <w:rPr/>
        <w:t>it, or press [ENTER] when it is selected with the highlight bar.  A</w:t>
      </w:r>
    </w:p>
    <w:p>
      <w:pPr>
        <w:pStyle w:val="PreformattedText"/>
        <w:bidi w:val="0"/>
        <w:jc w:val="left"/>
        <w:rPr/>
      </w:pPr>
      <w:r>
        <w:rPr/>
        <w:t>confirmation dialog box will be displayed to confirm that you want to delete</w:t>
      </w:r>
    </w:p>
    <w:p>
      <w:pPr>
        <w:pStyle w:val="PreformattedText"/>
        <w:bidi w:val="0"/>
        <w:jc w:val="left"/>
        <w:rPr/>
      </w:pPr>
      <w:r>
        <w:rPr/>
        <w:t>the select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</w:t>
      </w:r>
      <w:r>
        <w:rPr/>
        <w:t>ZIP'R Pro Settings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the ZIP'R Pro Settings menu, users can have access to the default</w:t>
      </w:r>
    </w:p>
    <w:p>
      <w:pPr>
        <w:pStyle w:val="PreformattedText"/>
        <w:bidi w:val="0"/>
        <w:jc w:val="left"/>
        <w:rPr/>
      </w:pPr>
      <w:r>
        <w:rPr/>
        <w:t>settings for ZIP'R P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vanced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twork/Multitasker Execution  (Yes, No, Auto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users who intend on using ZIP'R Pro under a multitasker or i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work environment, ZIP'R Pro has automatic network/multitask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ction.  (For a list of current networks/multitaskers supported, s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estion #2 at the end of this documentation.)  When this option is se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es, ZIP'R Pro always assumes that the advanced network/multitask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atures should be used.  If this option is set to No, ZIP'R Pro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ver use the advanced network multitasker features.  The default set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uto, which instructs ZIP'R Pro to automatically detect whether or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ion is occurring in a network environment or under a multitas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uster Size Calculation (Auto Detect, Manual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ZIP'R Pro uses the Accurate File Size Calculation, it needs to kn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ize of the allocation unit used on the program's disk drive. 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ng "Auto Detect", you can instruct ZIP'R Pro to automatic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ct the true cluster size.  If you select "Manual", you can ente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uster size you want ZIP'R Pro to use when making these calculat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in doubt, use Auto Det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uster Siz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Cluster Size Calculation option is set to "Manual", ente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uster size that ZIP'R Pro should use for disk space calcul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curate File Size Calculation (Level 1, Level 2, Level 3, Level 4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ZIP'R Pro is able to decompress a program, it must calculat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ount of disk space that will be required to hold the decompres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.  There are 4 levels of accuracy/speed available.  The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uracy that is desired, the slower the calculation process beco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vel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Level 1 is selected, ZIP'R Pro "guesses" at the amount of spa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ired to hold the decompressed program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vel 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Level 2 is selected, ZIP'R Pro performs a more accurate calcul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the space needed to successfully store the decompressed files.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vel is recommended for most users, since the calculation used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irly accurate, and usually errs on the conservative s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vel 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vel 3 uses the same calculation as level 2, but with one difference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video display.  Level 2 views the contents and total size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chived file by redirecting the output to the screen.  Level 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directs this output to a file, which takes longer.  If you use Leve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, you won't see the archive file contents "flying-by" on the screen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t it will take a bit longer to process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vel 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he most complicated (and most time-consuming) method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culating the space needed for the decompressed files.  But, i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CT.  ZIP'R Pro reads the size of each file from the archive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ents, and uses the Cluster Size to determine exactly how much spa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file will consume once it is extracted.  This method takes a long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 to complete, but there should be NO DOUBT about whether enoug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ace exists on the hard drive to complete the decompression proc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ccessfu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ually Create Sub-Directories Under OS/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s who are running ZIP'R Pro under OS/2 in combination with Nov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Ware will want to enable this option.  Problems have been reported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PKUNZIP in a global network session, where PKUNZIP cannot creat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-directories properly during the decompression process.  (This probl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s been reported to PKWare.)  When this option is enabled, ZIP'R Pro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ually created the needed sub-directories before instructing PKUNZIP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ompress the compress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Atomic Lock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he network/multitasker features of ZIP'R Pro are being used, us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specify whether or not atomic lock files are used.  For a discu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atomic lock files, see the "Networks / Multitaskers" section of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rted Extraction (PKUNZIP Onl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Sorted Extraction is set to "Yes", ZIP'R Pro will extract files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.ZIP archive in alphabetical order.  This feature is especially usefu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network drives that generally prevent utilities of this nature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king.  If this option is set to "No", files are extracted in the or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which they appear i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b-Directory Deletion (PKZIP 2.04g Onl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abling sub-directory deletion will instruct PKZIP 2.04g not to dele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of the program's sub-directories (located under the parent director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compressing a program.  The default is On, which means that PKZI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automatically delete the lower level sub-directories once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ression process is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ed Com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Windowed Compression is set to on, ZIP'R Pro will attempt to execu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 compression process within the limits of a window.  Otherwis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compression will occur on a full DO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ed Decom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Windowed Decompression is set to on, ZIP'R Pro will attemp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e the program decompression process within the limits of a window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wise, program decompression will occur on a full DO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eanup 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nu Item Is Protected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modifying the cleanup password for ZIP'R Pro, you must ente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eanup password for verification that you have authorization to perfor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action.  If the cleanup password is blank, or has not been set up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dialog box will not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eanup Pass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the new password that must be entered before a user can execut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eanup File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eanup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nu Item Is Protected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executing the Cleanup Files option, you must enter the clean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sword for verification that you have authorization to perform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ion.  If the cleanup password is blank, or has not been set up,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alog box will not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gnal File Clean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dialog box warns you that all signal files created by ZIP'R P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ring normal network or multitasker operation will be deleted, or clea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, from the ZIP'R Pro sub-directory.  If your machine has ever hung wh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ning a program through ZIP'R Pro, or if unusual errors have taken pl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ring the compression or decompression processes, you probably have o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gnal files left over in the ZIP'R Pro sub-directory.  It is a good ide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perform this operation occasionally.  Make sure ZIP'R Pro is not be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by any other programs or network workstations before performing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ression Path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J Pa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the appropriate path to the file ARJ.EXE in the format "C:\ARJ\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 not add the actual filename or extension.  If this field is left blank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if ZIP'R Pro cannot find ARJ.EXE in the path entered, it will sear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ZIP'R Pro sub-directory.  If it is still unable to locate ARJ.EXE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search the DOS Path.  If ARJ.EXE is not located, an error mess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issu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J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the version of ARJ that you will be using.  Currently, ZIP'R P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rts version 2.41 of ARJ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HA Pa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the appropriate path to the file LHA.EXE in the format "C:\LHA\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 not add the actual filename or extension.  If this field is left blank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if ZIP'R Pro cannot find LHA.EXE in the path entered, it will sear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ZIP'R Pro sub-directory.  If it is still unable to locate LHA.EXE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search the DOS Path.  If LHA.EXE is not located, an error mess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issu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HA Ver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the version of LHA that you will be using.  Currently, ZIP'R P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rts version 2.13 of LH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ZIP Pa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the appropriate path to the files PKZIP.EXE and PKUNZIP.EXE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 "C:\PKZIP\".  Do not add the actual filename or extension.  Both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files must be located in the same sub-directory.  If this field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ft blank, or if ZIP'R Pro cannot find either of these two files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h entered, it will search the ZIP'R Pro sub-directory.  If it is st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able to locate them, it will search the DOS Path.  If PKZIP.EXE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KUNZIP.EXE is not located, an error message will be issu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ZIP Ver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the version of PKZIP/PKUNZIP that you will be using.  Currentl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IP'R Pro supports versions 1.1 and 2.04 (2.04g preferr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n-registered copies of ZIP'R Pro will ignore any changes on this scr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use the default settings.  Registering ZIP'R Pro with the author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ow you to completely remove the prelog pause and de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use during Prelo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ce a check mark in this box if you want ZIP'R Pro to pause with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Press Any Key" message when the prelog screen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lay during Prelo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ce a check mark in this box if you want ZIP'R Pro to delay wh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log screen is displayed.  Enter the amount of the delay in the Prelo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ay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log De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the number of seconds ZIP'R Pro should pause on the prelog 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ZIP'R Pro attempts to execute the selected program.  This field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valid if the "Delay during Prelog" box has a check mark in 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erienced ZIP'R Pro users can set this field to 0, which will prev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IP'R Pro from displaying the prelog screen.  Novice users may want to 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ield to 4, to allow a short time to view the information display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e prelog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ap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ression / Decompression Swap (Default, Automatic, Always, Neve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option allows you to specify whether or not ZIP'R Pro swaps to EM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MS, or disk when it attempts to compress a program.  There are f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 available for this fiel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Swa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nstructs ZIP'R Pro to use built-in trip points for swapping.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ew these built-in trip points, select the "View Trip Point Values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tic Swa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nstructs ZIP'R Pro to swap itself to EMS, XMS, or disk ONLY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is not enough memory available, as specified by the correspond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ip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ways Swa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option instructs ZIP'R Pro to always swap itself to EMS, XMS,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, no matter how much memory is available.  This is the safest metho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executing programs and/or DOS commands, although it can consume m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ver Swa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nstructs ZIP'R Pro that it should never swap to EMS, XMS, or disk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 matter how much (or how little) memory is actually available. 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option carefully, as it could cause programs and DOS command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sue out of memory error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ce swapping generally slows a program down, it is best to let ZIP'R P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ide when to swap by using the "Automatic Swap" or "Default Swap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ression / Decompression Trip Point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option allows users to specify the trip point (or memory availa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irement) that should be used for ZIP'R Pro to decide when it sh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wap itself to EMS, XMS, or disk.  The trip point only works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Automatic Swap" is selected as the swapping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wapping Prefere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EMS For Swapp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check box allows you to specify whether or not ZIP'R Pro sh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tempt to use EMS for swapping on you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XMS For Swapp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check box allows you to specify whether or not ZIP'R Pro sh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tempt to use XMS for swapping on you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wapping Prior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EMS Fir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both EMS and XMS are enabled under Swapping Preferences, you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y whether ZIP'R Pro should attempt to swap to EMS or XMS firs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is option is selected, ZIP'R Pro will try to swap to EMS before 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waps to X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XMS Fir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both EMS and XMS are enabled under Swapping Preferences, you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y whether ZIP'R Pro should attempt to swap to EMS or XMS firs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is option is selected, ZIP'R Pro will try to swap to XMS before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waps to 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ew Trip Point Valu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his command button is selected, a dialog box will be display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wing the internal trip points that will be used for compression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ompression swapping when "Default Swap" is selected as the swapp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M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Custom TAME Batch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is option is selected, ZIP'R Pro allows you to create a customiz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PROTAME.BAT batch file that can be used under Windows, OS/2, or DESQvi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invoke TAME prior to running a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ME Pa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ield should contain the drive and path where TAME is located on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rd drive.  This path you enter here will be hard-coded in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PROTAME.BAT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eate Custom ZPROTAME.BAT Batch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his button is pressed, ZIP'R Pro creates a ZPROTAME.BAT batch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ZIP'R Pro subdirectory.  This can be used to execute programs un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s, OS/2, and DESQ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deo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 Writes (BIOS, Direct, Auto Detec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option allows you to specify whether ZIP'R Pro should wri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to the screen using BIOS or Direct.  The default is Au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an Activity Indicator (File Count, Twirling Bars, Non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can activity indicator is a small display that occurs on the top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pression screen when ZIP'R Pro is scanning for added or dele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.  If File Count is selected, ZIP'R Pro will display the number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rrent file that it is checking as it proceeds through the file lis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wirling Bars is selected, a pair of twirling bars will spin, let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know that there is continued activity on the part of ZIP'R Pr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None if you do not want either of these two options display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Note: This process has been speeded up significantly from the origi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IP'R, and in most cases, you probably won't notice this indicator. 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st useful on extremely large archives with many fil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</w:t>
      </w:r>
      <w:r>
        <w:rPr/>
        <w:t>Register ZIP'R Pro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ration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a registered user of ZIP'R Pro, enter your registration nam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gistration Name field.  The Registration Name cannot be longer th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6 characters.  If you are not a registered user, please rea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Registration Terms" sectio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ration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a registered user of ZIP'R Pro, enter your registration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Registration Number field.  If you are not a registered use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read the "Registration Terms" sectio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twork Us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register ZIP'R Pro for a network license, you will receiv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code that supports a specific number of network users. 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der for your registration code to work properly, you must ente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ct number of stations your network license is registered for. 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not using ZIP'R Pro on a network, simply leave this field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ration Ter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IP'R Pro For DOS is shareware.  You may try ZIP'R Pro for a period of tw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eks.  If you continue using ZIP'R Pro after the initial two week perio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ust register it.  Standard registration is only $49.95 (+ $5.00 S&amp;H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ed users will receive the newest version of ZIP'R Pro on diskett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ong with a printed manual, and a registration number.  To register, c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218) 924-2050.  We accept Visa, MasterCard, American Express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cover, as well as personal checks and money orders.  (Checks / mon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ders must be in U.S. Funds drawn on a U.S.  Bank!)  If you wish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 by mail, print out the order form entitled REGISTER.DOC, and s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tevenson Technical Services, Inc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08 Second Avenue We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ertha MN 56437-02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</w:t>
      </w:r>
      <w:r>
        <w:rPr/>
        <w:t>User Interface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of the most useful features of the ZIF Editor Pro is the ability to</w:t>
      </w:r>
    </w:p>
    <w:p>
      <w:pPr>
        <w:pStyle w:val="PreformattedText"/>
        <w:bidi w:val="0"/>
        <w:jc w:val="left"/>
        <w:rPr/>
      </w:pPr>
      <w:r>
        <w:rPr/>
        <w:t>specify a user interface.  The user interface level determines what features</w:t>
      </w:r>
    </w:p>
    <w:p>
      <w:pPr>
        <w:pStyle w:val="PreformattedText"/>
        <w:bidi w:val="0"/>
        <w:jc w:val="left"/>
        <w:rPr/>
      </w:pPr>
      <w:r>
        <w:rPr/>
        <w:t>will be available when editing a .ZPD file and modifying the default settings</w:t>
      </w:r>
    </w:p>
    <w:p>
      <w:pPr>
        <w:pStyle w:val="PreformattedText"/>
        <w:bidi w:val="0"/>
        <w:jc w:val="left"/>
        <w:rPr/>
      </w:pPr>
      <w:r>
        <w:rPr/>
        <w:t>for ZIP'R P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's a general overview of the benefits of each of the user interface</w:t>
      </w:r>
    </w:p>
    <w:p>
      <w:pPr>
        <w:pStyle w:val="PreformattedText"/>
        <w:bidi w:val="0"/>
        <w:jc w:val="left"/>
        <w:rPr/>
      </w:pPr>
      <w:r>
        <w:rPr/>
        <w:t>leve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ginner      The Beginner interface is for novice users who want to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eltered from all of the complexities of ZIP'R Pro.  With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ginner level, users can simply enter the name of the .ZP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being created, the executable program, and any need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meters.  All advanced options are hidden from view, ma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ZIP'R Pro less intimidating.  When Beginner is select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rnal ZIP compression is used on programs, meaning that n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utside programs are needed to operate ZIP'R P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modify default ZIP'R Pro settings, Beginner level us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ve access to the Delays screen, as well as the Registr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rmediate  The Intermediate interface is for users who want to use 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ernal compression program, such as ARJ, LHA, or PKZIP,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o want to specify the settings for the Test Integrity, Que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tion, or Update Option fields.  While these options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idden from view on the Beginner level interface, the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tions are accessible to intermediate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modify default ZIP'R Pro settings, Intermediate level us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ve access to the Compression Paths screen, in addition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creens mentioned under the Beginner interface lev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vanced      The Advanced interface is for users who want to have access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 of the features available in ZIP'R Pro.  All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sired "bells and whistles" can be accessed when using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vanced interface.  This includes Selective Extraction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clusion, IN and OUT commands, TSR commands, Advanc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tions, Compression Options, and Floppy Compression Option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vanced users can specify the name and location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ressed file, storing it on any available drive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vanced level users also have access to all of the availab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ZIP'R Pro settings.  The settings available to Advanced us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ould only be modified after reading this documentation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derstanding their impact on ZIP'R P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ser interface level can be changed at any time.  Beginner users can step</w:t>
      </w:r>
    </w:p>
    <w:p>
      <w:pPr>
        <w:pStyle w:val="PreformattedText"/>
        <w:bidi w:val="0"/>
        <w:jc w:val="left"/>
        <w:rPr/>
      </w:pPr>
      <w:r>
        <w:rPr/>
        <w:t>up to an intermediate or advanced interface, and advanced users can step down</w:t>
      </w:r>
    </w:p>
    <w:p>
      <w:pPr>
        <w:pStyle w:val="PreformattedText"/>
        <w:bidi w:val="0"/>
        <w:jc w:val="left"/>
        <w:rPr/>
      </w:pPr>
      <w:r>
        <w:rPr/>
        <w:t>to an intermediate or beginner interface.  Files created within one interface</w:t>
      </w:r>
    </w:p>
    <w:p>
      <w:pPr>
        <w:pStyle w:val="PreformattedText"/>
        <w:bidi w:val="0"/>
        <w:jc w:val="left"/>
        <w:rPr/>
      </w:pPr>
      <w:r>
        <w:rPr/>
        <w:t>can be opened using another interface.  This will not affect the integrity of</w:t>
      </w:r>
    </w:p>
    <w:p>
      <w:pPr>
        <w:pStyle w:val="PreformattedText"/>
        <w:bidi w:val="0"/>
        <w:jc w:val="left"/>
        <w:rPr/>
      </w:pPr>
      <w:r>
        <w:rPr/>
        <w:t>the .ZPD file being ed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</w:t>
      </w:r>
      <w:r>
        <w:rPr/>
        <w:t>Using ZIP'R Pro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ZIP'R Pro system preferences have been set up in the ZIF Editor Pro, and</w:t>
      </w:r>
    </w:p>
    <w:p>
      <w:pPr>
        <w:pStyle w:val="PreformattedText"/>
        <w:bidi w:val="0"/>
        <w:jc w:val="left"/>
        <w:rPr/>
      </w:pPr>
      <w:r>
        <w:rPr/>
        <w:t>.ZPD files have been created for each program, you are ready to use ZIP'R Pro.</w:t>
      </w:r>
    </w:p>
    <w:p>
      <w:pPr>
        <w:pStyle w:val="PreformattedText"/>
        <w:bidi w:val="0"/>
        <w:jc w:val="left"/>
        <w:rPr/>
      </w:pPr>
      <w:r>
        <w:rPr/>
        <w:t>Log to the ZIP'R Pro program sub-directory, type "ZIPRPRO", append a space,</w:t>
      </w:r>
    </w:p>
    <w:p>
      <w:pPr>
        <w:pStyle w:val="PreformattedText"/>
        <w:bidi w:val="0"/>
        <w:jc w:val="left"/>
        <w:rPr/>
      </w:pPr>
      <w:r>
        <w:rPr/>
        <w:t>and add the name of the .ZPD file to be referenced.  The command line</w:t>
      </w:r>
    </w:p>
    <w:p>
      <w:pPr>
        <w:pStyle w:val="PreformattedText"/>
        <w:bidi w:val="0"/>
        <w:jc w:val="left"/>
        <w:rPr/>
      </w:pPr>
      <w:r>
        <w:rPr/>
        <w:t>structure should look similar to the following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ZIPRPRO PCSHE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ZIPRPRO P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ZIPRPRO PSDELUX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ZIPRPRO LOTUS12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ZIPRPRO THEDRA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Using ZIP'R Pro With A Menuing System: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use ZIP'R Pro with a menuing system, you must modify the location and</w:t>
      </w:r>
    </w:p>
    <w:p>
      <w:pPr>
        <w:pStyle w:val="PreformattedText"/>
        <w:bidi w:val="0"/>
        <w:jc w:val="left"/>
        <w:rPr/>
      </w:pPr>
      <w:r>
        <w:rPr/>
        <w:t>program name specified for each program that will be run through ZIP'R P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kMenu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LD     Location:  C:\PF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mand:   P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    Location:  C:\ZIPRPR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mand:   ZIPRPRO P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enu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LD     C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D\PF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W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D\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U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    C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D\ZIPRPR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ZIPRPRO PW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D\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U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programs that are executed through ZIP'R Pro must have C:\ZIPRPRO (or the</w:t>
      </w:r>
    </w:p>
    <w:p>
      <w:pPr>
        <w:pStyle w:val="PreformattedText"/>
        <w:bidi w:val="0"/>
        <w:jc w:val="left"/>
        <w:rPr/>
      </w:pPr>
      <w:r>
        <w:rPr/>
        <w:t>actual location of the ZIP'R Pro files) specified as the path.  The location</w:t>
      </w:r>
    </w:p>
    <w:p>
      <w:pPr>
        <w:pStyle w:val="PreformattedText"/>
        <w:bidi w:val="0"/>
        <w:jc w:val="left"/>
        <w:rPr/>
      </w:pPr>
      <w:r>
        <w:rPr/>
        <w:t>of the program to be executed is specified in the .ZPD file that was created</w:t>
      </w:r>
    </w:p>
    <w:p>
      <w:pPr>
        <w:pStyle w:val="PreformattedText"/>
        <w:bidi w:val="0"/>
        <w:jc w:val="left"/>
        <w:rPr/>
      </w:pPr>
      <w:r>
        <w:rPr/>
        <w:t>with the ZIF Editor.  ZIP'R Pro automatically changes to the proper directory</w:t>
      </w:r>
    </w:p>
    <w:p>
      <w:pPr>
        <w:pStyle w:val="PreformattedText"/>
        <w:bidi w:val="0"/>
        <w:jc w:val="left"/>
        <w:rPr/>
      </w:pPr>
      <w:r>
        <w:rPr/>
        <w:t>before executing the desired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What Happens When I Execute ZIP'R Pro?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veral things take place through the course of using ZIP'R Pro.  Here is a</w:t>
      </w:r>
    </w:p>
    <w:p>
      <w:pPr>
        <w:pStyle w:val="PreformattedText"/>
        <w:bidi w:val="0"/>
        <w:jc w:val="left"/>
        <w:rPr/>
      </w:pPr>
      <w:r>
        <w:rPr/>
        <w:t>brief summary of what ZIP'R Pro does, and what you can expect to see on the</w:t>
      </w:r>
    </w:p>
    <w:p>
      <w:pPr>
        <w:pStyle w:val="PreformattedText"/>
        <w:bidi w:val="0"/>
        <w:jc w:val="left"/>
        <w:rPr/>
      </w:pPr>
      <w:r>
        <w:rPr/>
        <w:t>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using the following variable on the ZIF Editor's .ZPD editing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ZIF Filename....:  C:\ZIPRPRO\PCSHELL.ZP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ecutable File.:  C:\PCTOOLS\PCSHELL.EX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rameters......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ximum Users...:  1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pressed File.:  C:\PCTOOLS\PCTOOL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pression Type:  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entering the command line:    ZIPRPRO PCSH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events would take pla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ZIP'R Pro checks for the existence of the .ZPD file.  If the .ZPD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not be found, ZIP'R Pro issues an error message.  If ZIP'R Pro was 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locate the .ZPD file, ZIP'R Pro proceeds to step #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ZIP'R Pro displays the prelog screen.  The unregistered version of ZIP'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 will pause for 10 seconds while this screen displays.  Regist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s may reduce the delay period, or remove it entirely by us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IP'R Pro Defaults screen within the ZIF Editor.  (For more informatio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"ZIP'R Pro Default Settings"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creen contains a wealth of information for users with diffe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configurations.  The following is a summary of this informatio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what it me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ntion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s the amount of available conventional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s the amount of available EMS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tu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s the amount of free disk space on the drive where ZIP'R Pro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ing executed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vironm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s the amount of available environment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ee Spa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s the amount of free disk space on the drive where the program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ing executed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uster 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tects the Cluster Size being used.  If Auto Detect was selected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IF Editor, ZIP'R Pro will display the size of the allocation unit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detects on the target drive.  If Manual Entry was selected in the Z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tor, ZIP'R Pro will display the size that was manually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IP'R Pro Maximum Us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s the maximum number of network users allowed to use ZIP'R Pro 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Maximum Us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s the maximum number of concurrent users allowed for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, as set up in the specified .ZP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ery (QRY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s a check mark if Query mode is enabled in the specified .ZP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date (UPD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s a check mark if Update mode is enabled in the specified .ZP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rted (SRT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s a check mark if Sorted Extraction is being used.  (Applies on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PKZIP / PKUNZIP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ve Extraction / Exclusion (SE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s a check mark if either Selective Extraction or Select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clusion is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-Directory Deletion (SDD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s a check mark if Sub-Directory Deletion is enabled.  (Appli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ly to PKZIP 2.04g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Check (INT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s whether or not Test Integrity is enabled in the specified .ZP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ress / Decompress Only (C/D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s a check mark if Compress/Decompress Only is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omic Lock Files (ATL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s a check mark if Atomic Lock Files are being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work (NET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s a check mark if ZIP'R Pro detects the presence of a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ltitasker (MUL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s a check mark if ZIP'R Pro detects the presence of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ltitas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Commands (IN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s the total number of "IN" DOS Commands read from the specifi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ZP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Commands (OUT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s the total number of "OUT" DOS Commands read from the specifi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ZP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ve Extraction Commands (SXT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s the total number of Selective Extraction entries read from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ied .ZP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ve Exclusion Commands (SXC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s the total number of Selective Exclusion entries read from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ied .ZP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SR Commands (TS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s the total number of TSR DOS Commands read from the specifi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ZP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SC Leve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s the Accurate File Size Calculation level selected for ZIP'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Path/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s the program path and executable filename as set up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ied .ZP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s any parameters that will be passed to the program be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ecuted, as set up in the specified .ZP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ressed File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s the path and filename of the compressed file that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ated when ZIP'R Pro compresses the program.  The extension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ars on this field should reflect the name of the compression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ing used.  (PKZIP and Internal ZIP compression will use .ZIP, ARJ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.ARJ, LHA will use .LZH, and NONE will not display an exten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3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After displaying the prelog screen, ZIP'R Pro checks the validity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 and path that was entered in the .ZPD file.  If ZIP'R Pro can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 the drive and/or path, it issues an error message.  If ZIP'R Pro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le to locate the drive and path specified, it then checks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stence of a compressed file, bearing the name entered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Compressed FileName" field of the .ZPD editing screen.  ZIP'R Pro chec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 existence of the compressed file, and if it is found, attempt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ompress it using the corresponding decompression utility (step #4)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IP'R Pro does not find a compressed file, it skips the decom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ss and begins to execute the program (step #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ZIP'R Pro begins the decompression process by viewing the compressed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calculating the disk space required to decompress the entire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ccuracy level of this calculation depends on the setting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urate File Size Calculation (Level 1 - 4) and the Cluster Size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ZIP'R Pro determines that there is not enough disk space availabl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ompress the entire file, a warning message will be issued.  If ZIP'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 determines that sufficient disk space is available to decompres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ire file, it executes the necessary decompression program to decomp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The next step performed by ZIP'R Pro is automatic execution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program.  This step makes ZIP'R Pro unique from most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ression / decompression utilities.  Rather than forcing user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ress and decompress programs separately, ZIP'R Pro does it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tically.  If ZIP'R Pro is not able to locate the executable file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sues an error message stating the problem.  If ZIP'R Pro is abl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te the executable file, it executes the program normally, along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parameters set up in the .ZP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 If Query Mode is enabled, ZIP'R Pro pops up a screen prompting you whe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not you want to compress the program you just exited.  If you answ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es, ZIP'R Pro continues with step #7.  If you answer No, ZIP'R Pro skip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tep #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 Once the program is exited, ZIP'R Pro begins to compress (or-recompres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 directory using the compression utility specified in the .ZP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.  The amount of time this takes depends on the number and siz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being compressed.  If Update Mode is enabled, ZIP'R Pro simp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dates the archive file with any changes that have occurred sin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was decompressed.  New files are added to the compressed fi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ified files are updated in the compressed file, and deleted file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oved from the compress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  After the compressed file has been successfully created, ZIP'R P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s a delay screen for unregistered users.  To remove this dela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read the file REGISTER.DOC to find out how to register ZIP'R Pr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this is complete, ZIP'R Pro returns control of the computer back to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 prompt or the menuing system you are 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3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</w:t>
      </w:r>
      <w:r>
        <w:rPr/>
        <w:t>Networks / Multitaskers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'R Pro has advanced features available to deal with program execution,</w:t>
      </w:r>
    </w:p>
    <w:p>
      <w:pPr>
        <w:pStyle w:val="PreformattedText"/>
        <w:bidi w:val="0"/>
        <w:jc w:val="left"/>
        <w:rPr/>
      </w:pPr>
      <w:r>
        <w:rPr/>
        <w:t>compression, and decompression under multitaskers and in network environments.</w:t>
      </w:r>
    </w:p>
    <w:p>
      <w:pPr>
        <w:pStyle w:val="PreformattedText"/>
        <w:bidi w:val="0"/>
        <w:jc w:val="left"/>
        <w:rPr/>
      </w:pPr>
      <w:r>
        <w:rPr/>
        <w:t>Currently, ZIP'R Pro recognizes Windows, DESQview, OS/2, and Novell operating</w:t>
      </w:r>
    </w:p>
    <w:p>
      <w:pPr>
        <w:pStyle w:val="PreformattedText"/>
        <w:bidi w:val="0"/>
        <w:jc w:val="left"/>
        <w:rPr/>
      </w:pPr>
      <w:r>
        <w:rPr/>
        <w:t>systems / environments.  ZIP'R Pro has an additional feature that the original</w:t>
      </w:r>
    </w:p>
    <w:p>
      <w:pPr>
        <w:pStyle w:val="PreformattedText"/>
        <w:bidi w:val="0"/>
        <w:jc w:val="left"/>
        <w:rPr/>
      </w:pPr>
      <w:r>
        <w:rPr/>
        <w:t>ZIP'R did not have.  It's called atomic lock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Network / Multitasker option of ZIP'R Pro is enabled, ZIP'R Pro</w:t>
      </w:r>
    </w:p>
    <w:p>
      <w:pPr>
        <w:pStyle w:val="PreformattedText"/>
        <w:bidi w:val="0"/>
        <w:jc w:val="left"/>
        <w:rPr/>
      </w:pPr>
      <w:r>
        <w:rPr/>
        <w:t>creates special token files to make sure that two users do not attempt to</w:t>
      </w:r>
    </w:p>
    <w:p>
      <w:pPr>
        <w:pStyle w:val="PreformattedText"/>
        <w:bidi w:val="0"/>
        <w:jc w:val="left"/>
        <w:rPr/>
      </w:pPr>
      <w:r>
        <w:rPr/>
        <w:t>compress or decompress a program at the same time.  Normally, ZIP'R Pro would</w:t>
      </w:r>
    </w:p>
    <w:p>
      <w:pPr>
        <w:pStyle w:val="PreformattedText"/>
        <w:bidi w:val="0"/>
        <w:jc w:val="left"/>
        <w:rPr/>
      </w:pPr>
      <w:r>
        <w:rPr/>
        <w:t>check for a token file, and create it only if it did not exist already.</w:t>
      </w:r>
    </w:p>
    <w:p>
      <w:pPr>
        <w:pStyle w:val="PreformattedText"/>
        <w:bidi w:val="0"/>
        <w:jc w:val="left"/>
        <w:rPr/>
      </w:pPr>
      <w:r>
        <w:rPr/>
        <w:t>However, it is possible that another user could create the file between the</w:t>
      </w:r>
    </w:p>
    <w:p>
      <w:pPr>
        <w:pStyle w:val="PreformattedText"/>
        <w:bidi w:val="0"/>
        <w:jc w:val="left"/>
        <w:rPr/>
      </w:pPr>
      <w:r>
        <w:rPr/>
        <w:t>time that ZIP'R Pro checked for it and the time that it actually created it.</w:t>
      </w:r>
    </w:p>
    <w:p>
      <w:pPr>
        <w:pStyle w:val="PreformattedText"/>
        <w:bidi w:val="0"/>
        <w:jc w:val="left"/>
        <w:rPr/>
      </w:pPr>
      <w:r>
        <w:rPr/>
        <w:t>This situation is rare, but could happen, and could be dangerous.  That's</w:t>
      </w:r>
    </w:p>
    <w:p>
      <w:pPr>
        <w:pStyle w:val="PreformattedText"/>
        <w:bidi w:val="0"/>
        <w:jc w:val="left"/>
        <w:rPr/>
      </w:pPr>
      <w:r>
        <w:rPr/>
        <w:t>where atomic lock files are useful.  Atomic lock files ensure that a file by</w:t>
      </w:r>
    </w:p>
    <w:p>
      <w:pPr>
        <w:pStyle w:val="PreformattedText"/>
        <w:bidi w:val="0"/>
        <w:jc w:val="left"/>
        <w:rPr/>
      </w:pPr>
      <w:r>
        <w:rPr/>
        <w:t>the same name cannot be in existence AS IT IS CREAT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using ZIP'R Pro under a multitasker or in a network environment,</w:t>
      </w:r>
    </w:p>
    <w:p>
      <w:pPr>
        <w:pStyle w:val="PreformattedText"/>
        <w:bidi w:val="0"/>
        <w:jc w:val="left"/>
        <w:rPr/>
      </w:pPr>
      <w:r>
        <w:rPr/>
        <w:t>make sure that "Network/Multitasker Execution" is set to "Yes" (or "Auto", for</w:t>
      </w:r>
    </w:p>
    <w:p>
      <w:pPr>
        <w:pStyle w:val="PreformattedText"/>
        <w:bidi w:val="0"/>
        <w:jc w:val="left"/>
        <w:rPr/>
      </w:pPr>
      <w:r>
        <w:rPr/>
        <w:t>Auto-Detection), under Advanced Options on the Settings menu of the ZIF</w:t>
      </w:r>
    </w:p>
    <w:p>
      <w:pPr>
        <w:pStyle w:val="PreformattedText"/>
        <w:bidi w:val="0"/>
        <w:jc w:val="left"/>
        <w:rPr/>
      </w:pPr>
      <w:r>
        <w:rPr/>
        <w:t>Editor.  Also make sure that "Use Atomic Lock Files" is set to "Yes".  This</w:t>
      </w:r>
    </w:p>
    <w:p>
      <w:pPr>
        <w:pStyle w:val="PreformattedText"/>
        <w:bidi w:val="0"/>
        <w:jc w:val="left"/>
        <w:rPr/>
      </w:pPr>
      <w:r>
        <w:rPr/>
        <w:t>will provide the maximum amount of security against potential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</w:t>
      </w:r>
      <w:r>
        <w:rPr/>
        <w:t>DESQview Tips &amp; Techniques: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et up ZIP'R Pro under DESQview, use the following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Qview .DVP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LD   Program...: P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ectory.: C:\PF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  Program...: ZIPRPR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meters: P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ectory.: C:\ZIPRP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a Tame user, use the ZIF Editor to specify the correct path for the</w:t>
      </w:r>
    </w:p>
    <w:p>
      <w:pPr>
        <w:pStyle w:val="PreformattedText"/>
        <w:bidi w:val="0"/>
        <w:jc w:val="left"/>
        <w:rPr/>
      </w:pPr>
      <w:r>
        <w:rPr/>
        <w:t>TAME directory on your hard drive, and create a custom ZPROTAME.BAT batch</w:t>
      </w:r>
    </w:p>
    <w:p>
      <w:pPr>
        <w:pStyle w:val="PreformattedText"/>
        <w:bidi w:val="0"/>
        <w:jc w:val="left"/>
        <w:rPr/>
      </w:pPr>
      <w:r>
        <w:rPr/>
        <w:t>file.  This file invokes TAME-RES.COM prior to executing ZIP'R Pro.  To run</w:t>
      </w:r>
    </w:p>
    <w:p>
      <w:pPr>
        <w:pStyle w:val="PreformattedText"/>
        <w:bidi w:val="0"/>
        <w:jc w:val="left"/>
        <w:rPr/>
      </w:pPr>
      <w:r>
        <w:rPr/>
        <w:t>the previous example program, the .DVP command lines would be changed as shown</w:t>
      </w:r>
    </w:p>
    <w:p>
      <w:pPr>
        <w:pStyle w:val="PreformattedText"/>
        <w:bidi w:val="0"/>
        <w:jc w:val="left"/>
        <w:rPr/>
      </w:pPr>
      <w:r>
        <w:rPr/>
        <w:t>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Qview .DVP Example (Invoking Tam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LD   Program...: ZIPRPR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meters: P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ectory.: C:\ZIPRP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  Program...: ZPROT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meters: ZIPRPRO P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ectory.: C:\ZIPRP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3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ZPROTAME.BAT is a batch file containing an EXIT statement, you should</w:t>
      </w:r>
    </w:p>
    <w:p>
      <w:pPr>
        <w:pStyle w:val="PreformattedText"/>
        <w:bidi w:val="0"/>
        <w:jc w:val="left"/>
        <w:rPr/>
      </w:pPr>
      <w:r>
        <w:rPr/>
        <w:t>also make the following change to your .DVP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a Program Advanced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    Close on exit (Y,N,blank)......: [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    Close on exit (Y,N,blank)......: [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hange allows control to return to the ZPROTAME.BAT file after ZIP'R Pro</w:t>
      </w:r>
    </w:p>
    <w:p>
      <w:pPr>
        <w:pStyle w:val="PreformattedText"/>
        <w:bidi w:val="0"/>
        <w:jc w:val="left"/>
        <w:rPr/>
      </w:pPr>
      <w:r>
        <w:rPr/>
        <w:t>completes its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ocating about 300K of EMS memory to programs executed through ZIP'R Pro</w:t>
      </w:r>
    </w:p>
    <w:p>
      <w:pPr>
        <w:pStyle w:val="PreformattedText"/>
        <w:bidi w:val="0"/>
        <w:jc w:val="left"/>
        <w:rPr/>
      </w:pPr>
      <w:r>
        <w:rPr/>
        <w:t>will allow ZIP'R Pro to swap itself to EMS memory, rather than disk.  This</w:t>
      </w:r>
    </w:p>
    <w:p>
      <w:pPr>
        <w:pStyle w:val="PreformattedText"/>
        <w:bidi w:val="0"/>
        <w:jc w:val="left"/>
        <w:rPr/>
      </w:pPr>
      <w:r>
        <w:rPr/>
        <w:t>speeds up the swapping process somewhat.  If you are already allocating EMS</w:t>
      </w:r>
    </w:p>
    <w:p>
      <w:pPr>
        <w:pStyle w:val="PreformattedText"/>
        <w:bidi w:val="0"/>
        <w:jc w:val="left"/>
        <w:rPr/>
      </w:pPr>
      <w:r>
        <w:rPr/>
        <w:t>memory to the program, increasing the amount by 300K will provide extra room</w:t>
      </w:r>
    </w:p>
    <w:p>
      <w:pPr>
        <w:pStyle w:val="PreformattedText"/>
        <w:bidi w:val="0"/>
        <w:jc w:val="left"/>
        <w:rPr/>
      </w:pPr>
      <w:r>
        <w:rPr/>
        <w:t>for the swa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ening ZIP'R Pro screen will indicate how much EMS memory is available to</w:t>
      </w:r>
    </w:p>
    <w:p>
      <w:pPr>
        <w:pStyle w:val="PreformattedText"/>
        <w:bidi w:val="0"/>
        <w:jc w:val="left"/>
        <w:rPr/>
      </w:pPr>
      <w:r>
        <w:rPr/>
        <w:t>ZIP'R Pro.  If this figure is less than 300K, increase the amount of EMS</w:t>
      </w:r>
    </w:p>
    <w:p>
      <w:pPr>
        <w:pStyle w:val="PreformattedText"/>
        <w:bidi w:val="0"/>
        <w:jc w:val="left"/>
        <w:rPr/>
      </w:pPr>
      <w:r>
        <w:rPr/>
        <w:t>memory al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PKZIP 2.0 can also use EMS memory, additional memory should be set aside</w:t>
      </w:r>
    </w:p>
    <w:p>
      <w:pPr>
        <w:pStyle w:val="PreformattedText"/>
        <w:bidi w:val="0"/>
        <w:jc w:val="left"/>
        <w:rPr/>
      </w:pPr>
      <w:r>
        <w:rPr/>
        <w:t>as swap space for PK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using ZIPRPRO (without TAME), you can save about 8K of memory by</w:t>
      </w:r>
    </w:p>
    <w:p>
      <w:pPr>
        <w:pStyle w:val="PreformattedText"/>
        <w:bidi w:val="0"/>
        <w:jc w:val="left"/>
        <w:rPr/>
      </w:pPr>
      <w:r>
        <w:rPr/>
        <w:t>specifying the .EXE extension for ZIPRPRO as shown in the following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Qview .DVP Example (Saves about 8K of memory.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LD   Program...: ZIPRPR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meters: P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ectory.: C:\ZIPRP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  Program...: ZIPRPRO.EX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meters: P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ectory.: C:\ZIPRP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aves about 8K of memory by allowing DESQview to execute ZIP'R Pro</w:t>
      </w:r>
    </w:p>
    <w:p>
      <w:pPr>
        <w:pStyle w:val="PreformattedText"/>
        <w:bidi w:val="0"/>
        <w:jc w:val="left"/>
        <w:rPr/>
      </w:pPr>
      <w:r>
        <w:rPr/>
        <w:t>directly, rather than loading a secondary command 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</w:t>
      </w:r>
      <w:r>
        <w:rPr/>
        <w:t>Using ZIP'R Pro with Windows: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'R Pro is only effective when running DOS programs under Windows.  It will</w:t>
      </w:r>
    </w:p>
    <w:p>
      <w:pPr>
        <w:pStyle w:val="PreformattedText"/>
        <w:bidi w:val="0"/>
        <w:jc w:val="left"/>
        <w:rPr/>
      </w:pPr>
      <w:r>
        <w:rPr/>
        <w:t>NOT work with Windows specific program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 Program Item Properties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LD   Description:        PFS Pro-Wri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 Line:       P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orking Directory:  C:\PF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3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  Description:        PFS Pro-Wri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 Line:       ZIPRPRO P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orking Directory:  C:\ZIPRP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 .PIF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LD   Program Filename:     PW.C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ndow Title:         PFS Pro-Wri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tional Parameter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rt-up Directory:   C:\PF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  Program Filename:     ZIPRPRO.EX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ndow Title:         PFS Pro-Wri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tional Parameters:  P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rt-up Directory:   C:\ZIPRP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ME may also be used in combination with ZIP'R Pro under Windows.  If you are</w:t>
      </w:r>
    </w:p>
    <w:p>
      <w:pPr>
        <w:pStyle w:val="PreformattedText"/>
        <w:bidi w:val="0"/>
        <w:jc w:val="left"/>
        <w:rPr/>
      </w:pPr>
      <w:r>
        <w:rPr/>
        <w:t>a Tame user, use the ZIF Editor to specify the correct path for the TAME</w:t>
      </w:r>
    </w:p>
    <w:p>
      <w:pPr>
        <w:pStyle w:val="PreformattedText"/>
        <w:bidi w:val="0"/>
        <w:jc w:val="left"/>
        <w:rPr/>
      </w:pPr>
      <w:r>
        <w:rPr/>
        <w:t>directory on your hard drive, and create a custom ZPROTAME.BAT batch file.</w:t>
      </w:r>
    </w:p>
    <w:p>
      <w:pPr>
        <w:pStyle w:val="PreformattedText"/>
        <w:bidi w:val="0"/>
        <w:jc w:val="left"/>
        <w:rPr/>
      </w:pPr>
      <w:r>
        <w:rPr/>
        <w:t>This file invokes TAME-RES.COM prior to executing ZIP'R Pro.  To run the</w:t>
      </w:r>
    </w:p>
    <w:p>
      <w:pPr>
        <w:pStyle w:val="PreformattedText"/>
        <w:bidi w:val="0"/>
        <w:jc w:val="left"/>
        <w:rPr/>
      </w:pPr>
      <w:r>
        <w:rPr/>
        <w:t>previous example program, the Windows command lines would be changed as shown</w:t>
      </w:r>
    </w:p>
    <w:p>
      <w:pPr>
        <w:pStyle w:val="PreformattedText"/>
        <w:bidi w:val="0"/>
        <w:jc w:val="left"/>
        <w:rPr/>
      </w:pPr>
      <w:r>
        <w:rPr/>
        <w:t>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 Program Item Properties Example (Invoking Tam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LD   Description:        PFS Pro-Wri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 Line:       ZIPRPRO P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orking Directory:  C:\ZIPRP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  Description:        PFS Pro-Wri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 Line:       ZPROTAME ZIPRPRO P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orking Directory:  C:\ZIPRP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 .PIF Example (Invoking Tam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LD   Program Filename:     ZIPRPRO.EX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ndow Title:         PFS Pro-Wri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tional Parameters:  P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rt-up Directory:   C:\ZIPRP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  Program Filename:     ZPROTAME.B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ndow Title:         PFS Pro-Wri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tional Parameters:  ZIPRPRO P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rt-up Directory:   C:\ZIPRP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</w:t>
      </w:r>
      <w:r>
        <w:rPr/>
        <w:t>How Effective Is ZIP'R Pro?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'R Pro can save a typical computer user a substantial amount of hard drive</w:t>
      </w:r>
    </w:p>
    <w:p>
      <w:pPr>
        <w:pStyle w:val="PreformattedText"/>
        <w:bidi w:val="0"/>
        <w:jc w:val="left"/>
        <w:rPr/>
      </w:pPr>
      <w:r>
        <w:rPr/>
        <w:t>space.  Most users have several programs on their hard drives that are seldom</w:t>
      </w:r>
    </w:p>
    <w:p>
      <w:pPr>
        <w:pStyle w:val="PreformattedText"/>
        <w:bidi w:val="0"/>
        <w:jc w:val="left"/>
        <w:rPr/>
      </w:pPr>
      <w:r>
        <w:rPr/>
        <w:t>used, but take up a tremendous amount of hard disk real-estate.  Rather than</w:t>
      </w:r>
    </w:p>
    <w:p>
      <w:pPr>
        <w:pStyle w:val="PreformattedText"/>
        <w:bidi w:val="0"/>
        <w:jc w:val="left"/>
        <w:rPr/>
      </w:pPr>
      <w:r>
        <w:rPr/>
        <w:t>deleting these programs completely, ZIP'R Pro allows these programs to be</w:t>
      </w:r>
    </w:p>
    <w:p>
      <w:pPr>
        <w:pStyle w:val="PreformattedText"/>
        <w:bidi w:val="0"/>
        <w:jc w:val="left"/>
        <w:rPr/>
      </w:pPr>
      <w:r>
        <w:rPr/>
        <w:t>accessed when needed, storing them in a compressed form when they are not in</w:t>
      </w:r>
    </w:p>
    <w:p>
      <w:pPr>
        <w:pStyle w:val="PreformattedText"/>
        <w:bidi w:val="0"/>
        <w:jc w:val="left"/>
        <w:rPr/>
      </w:pPr>
      <w:r>
        <w:rPr/>
        <w:t>use.  The amount of hard drive space saved depends totally on the</w:t>
      </w:r>
    </w:p>
    <w:p>
      <w:pPr>
        <w:pStyle w:val="PreformattedText"/>
        <w:bidi w:val="0"/>
        <w:jc w:val="left"/>
        <w:rPr/>
      </w:pPr>
      <w:r>
        <w:rPr/>
        <w:t>effectiveness of the compression program used by ZIP'R Pro.  As compression</w:t>
      </w:r>
    </w:p>
    <w:p>
      <w:pPr>
        <w:pStyle w:val="PreformattedText"/>
        <w:bidi w:val="0"/>
        <w:jc w:val="left"/>
        <w:rPr/>
      </w:pPr>
      <w:r>
        <w:rPr/>
        <w:t>programs improve, so will the ratios that ZIP'R Pro is able to achie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3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pression programs used by ZIP'R Pro do not provide "on-the-fly" data</w:t>
      </w:r>
    </w:p>
    <w:p>
      <w:pPr>
        <w:pStyle w:val="PreformattedText"/>
        <w:bidi w:val="0"/>
        <w:jc w:val="left"/>
        <w:rPr/>
      </w:pPr>
      <w:r>
        <w:rPr/>
        <w:t>compression.  As a result, there is a time delay during the compression and</w:t>
      </w:r>
    </w:p>
    <w:p>
      <w:pPr>
        <w:pStyle w:val="PreformattedText"/>
        <w:bidi w:val="0"/>
        <w:jc w:val="left"/>
        <w:rPr/>
      </w:pPr>
      <w:r>
        <w:rPr/>
        <w:t>decompression processes.  However, ZIP'R Pro does not require 50K of valuable</w:t>
      </w:r>
    </w:p>
    <w:p>
      <w:pPr>
        <w:pStyle w:val="PreformattedText"/>
        <w:bidi w:val="0"/>
        <w:jc w:val="left"/>
        <w:rPr/>
      </w:pPr>
      <w:r>
        <w:rPr/>
        <w:t>memory, either.  In addition, ZIP'R Pro does not degrade the performance of</w:t>
      </w:r>
    </w:p>
    <w:p>
      <w:pPr>
        <w:pStyle w:val="PreformattedText"/>
        <w:bidi w:val="0"/>
        <w:jc w:val="left"/>
        <w:rPr/>
      </w:pPr>
      <w:r>
        <w:rPr/>
        <w:t>the computer system as the "on-the-fly" data compression programs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performance comparison of the three compression programs currently supported</w:t>
      </w:r>
    </w:p>
    <w:p>
      <w:pPr>
        <w:pStyle w:val="PreformattedText"/>
        <w:bidi w:val="0"/>
        <w:jc w:val="left"/>
        <w:rPr/>
      </w:pPr>
      <w:r>
        <w:rPr/>
        <w:t>by ZIP'R Pro is shown in the following table.  The test directory consisted of</w:t>
      </w:r>
    </w:p>
    <w:p>
      <w:pPr>
        <w:pStyle w:val="PreformattedText"/>
        <w:bidi w:val="0"/>
        <w:jc w:val="left"/>
        <w:rPr/>
      </w:pPr>
      <w:r>
        <w:rPr/>
        <w:t>33 files, plus a sub-directory which contained an additional 17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st Directory Size Using Microsoft MS-DOS 5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OVER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ION TYPE           BYTES       COMPRESSION    COM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 Baseline            2,980,853         -             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-DOS                       2,980,853         0%             0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Baseline                 2,980,853         -              0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itional compression obtained using ZIP'R Pr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Compression (NONE)        2,980,853         0%             0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ZIP 1.1 Compression (ZIP)  1,536,688        48%            48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ZIP 2.0 Compression (ZIP)  1,401,026        53%            53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HA Compression (LHA)        1,428,393        52%            52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J Compression (ARJ)        1,406,625        53%            53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st Directory Size Using DR DOS 6.0 (with SuperSt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OVER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ION TYPE           BYTES       COMPRESSION    COM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 Baseline            2,980,853         -             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DOS w/SuperStor            1,992,704        33%            33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Baseline                 1,992,704         -             33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itional compression obtained using ZIP'R Pr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Compression (NONE)        1,992,704         0%            33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ZIP 1.1 Compression (ZIP)  1,551,360        22%            48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ZIP 2.0 Compression (ZIP)  1,408,512        29%            53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HA Compression (LHA)        1,444,864        27%            52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J Compression (ARJ)        1,423,872        29%            52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see by this table that SuperStor was only achieving an overall</w:t>
      </w:r>
    </w:p>
    <w:p>
      <w:pPr>
        <w:pStyle w:val="PreformattedText"/>
        <w:bidi w:val="0"/>
        <w:jc w:val="left"/>
        <w:rPr/>
      </w:pPr>
      <w:r>
        <w:rPr/>
        <w:t>compression ratio of 33%.  Using ZIP'R Pro with PKZIP 2.0 allowed an extra 20%</w:t>
      </w:r>
    </w:p>
    <w:p>
      <w:pPr>
        <w:pStyle w:val="PreformattedText"/>
        <w:bidi w:val="0"/>
        <w:jc w:val="left"/>
        <w:rPr/>
      </w:pPr>
      <w:r>
        <w:rPr/>
        <w:t>savings on hard drive spac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3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</w:t>
      </w:r>
      <w:r>
        <w:rPr/>
        <w:t>Cautions When Using ZIP'R Pro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 NOT attempt to use ZIP'R Pro to compress any directories containing files</w:t>
      </w:r>
    </w:p>
    <w:p>
      <w:pPr>
        <w:pStyle w:val="PreformattedText"/>
        <w:bidi w:val="0"/>
        <w:jc w:val="left"/>
        <w:rPr/>
      </w:pPr>
      <w:r>
        <w:rPr/>
        <w:t>that are referenced in your CONFIG.SYS or AUTOEXEC.BAT.  If you wish to</w:t>
      </w:r>
    </w:p>
    <w:p>
      <w:pPr>
        <w:pStyle w:val="PreformattedText"/>
        <w:bidi w:val="0"/>
        <w:jc w:val="left"/>
        <w:rPr/>
      </w:pPr>
      <w:r>
        <w:rPr/>
        <w:t>compress the DOS sub-directory, copy any such files to the root directory of</w:t>
      </w:r>
    </w:p>
    <w:p>
      <w:pPr>
        <w:pStyle w:val="PreformattedText"/>
        <w:bidi w:val="0"/>
        <w:jc w:val="left"/>
        <w:rPr/>
      </w:pPr>
      <w:r>
        <w:rPr/>
        <w:t>the hard drive, and update the paths in your CONFIG.SYS and AUTOEXEC.BAT.</w:t>
      </w:r>
    </w:p>
    <w:p>
      <w:pPr>
        <w:pStyle w:val="PreformattedText"/>
        <w:bidi w:val="0"/>
        <w:jc w:val="left"/>
        <w:rPr/>
      </w:pPr>
      <w:r>
        <w:rPr/>
        <w:t>Also be cautious when compressing directories that contain memory managers,</w:t>
      </w:r>
    </w:p>
    <w:p>
      <w:pPr>
        <w:pStyle w:val="PreformattedText"/>
        <w:bidi w:val="0"/>
        <w:jc w:val="left"/>
        <w:rPr/>
      </w:pPr>
      <w:r>
        <w:rPr/>
        <w:t>caches, and utilities that may be needed to boot your machine.  These</w:t>
      </w:r>
    </w:p>
    <w:p>
      <w:pPr>
        <w:pStyle w:val="PreformattedText"/>
        <w:bidi w:val="0"/>
        <w:jc w:val="left"/>
        <w:rPr/>
      </w:pPr>
      <w:r>
        <w:rPr/>
        <w:t>directories may be compressed, but any files needed for booting the machine</w:t>
      </w:r>
    </w:p>
    <w:p>
      <w:pPr>
        <w:pStyle w:val="PreformattedText"/>
        <w:bidi w:val="0"/>
        <w:jc w:val="left"/>
        <w:rPr/>
      </w:pPr>
      <w:r>
        <w:rPr/>
        <w:t>must be copied to the root directory, and the CONFIG.SYS and AUTOEXEC.BAT</w:t>
      </w:r>
    </w:p>
    <w:p>
      <w:pPr>
        <w:pStyle w:val="PreformattedText"/>
        <w:bidi w:val="0"/>
        <w:jc w:val="left"/>
        <w:rPr/>
      </w:pPr>
      <w:r>
        <w:rPr/>
        <w:t>paths up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ep in mind that in order to properly decompress a program, there must be</w:t>
      </w:r>
    </w:p>
    <w:p>
      <w:pPr>
        <w:pStyle w:val="PreformattedText"/>
        <w:bidi w:val="0"/>
        <w:jc w:val="left"/>
        <w:rPr/>
      </w:pPr>
      <w:r>
        <w:rPr/>
        <w:t>enough free space on the hard drive to contain all the extracted files in</w:t>
      </w:r>
    </w:p>
    <w:p>
      <w:pPr>
        <w:pStyle w:val="PreformattedText"/>
        <w:bidi w:val="0"/>
        <w:jc w:val="left"/>
        <w:rPr/>
      </w:pPr>
      <w:r>
        <w:rPr/>
        <w:t>addition to the original compressed file.  After the files have been</w:t>
      </w:r>
    </w:p>
    <w:p>
      <w:pPr>
        <w:pStyle w:val="PreformattedText"/>
        <w:bidi w:val="0"/>
        <w:jc w:val="left"/>
        <w:rPr/>
      </w:pPr>
      <w:r>
        <w:rPr/>
        <w:t>successfully extracted, the compressed file is deleted.  Likewise, when</w:t>
      </w:r>
    </w:p>
    <w:p>
      <w:pPr>
        <w:pStyle w:val="PreformattedText"/>
        <w:bidi w:val="0"/>
        <w:jc w:val="left"/>
        <w:rPr/>
      </w:pPr>
      <w:r>
        <w:rPr/>
        <w:t>compressing a program, sufficient space must be available for the original</w:t>
      </w:r>
    </w:p>
    <w:p>
      <w:pPr>
        <w:pStyle w:val="PreformattedText"/>
        <w:bidi w:val="0"/>
        <w:jc w:val="left"/>
        <w:rPr/>
      </w:pPr>
      <w:r>
        <w:rPr/>
        <w:t>program files and the newly created compressed file.  After the compressed</w:t>
      </w:r>
    </w:p>
    <w:p>
      <w:pPr>
        <w:pStyle w:val="PreformattedText"/>
        <w:bidi w:val="0"/>
        <w:jc w:val="left"/>
        <w:rPr/>
      </w:pPr>
      <w:r>
        <w:rPr/>
        <w:t>file has been successfully created, the original program files ar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taskers such as DESQview and Windows put additional stress on the disk</w:t>
      </w:r>
    </w:p>
    <w:p>
      <w:pPr>
        <w:pStyle w:val="PreformattedText"/>
        <w:bidi w:val="0"/>
        <w:jc w:val="left"/>
        <w:rPr/>
      </w:pPr>
      <w:r>
        <w:rPr/>
        <w:t>I/O systems of the computer.  If you have any doubts about the stability of</w:t>
      </w:r>
    </w:p>
    <w:p>
      <w:pPr>
        <w:pStyle w:val="PreformattedText"/>
        <w:bidi w:val="0"/>
        <w:jc w:val="left"/>
        <w:rPr/>
      </w:pPr>
      <w:r>
        <w:rPr/>
        <w:t>your system, use the Test Integrity option in the .ZPD file to force the</w:t>
      </w:r>
    </w:p>
    <w:p>
      <w:pPr>
        <w:pStyle w:val="PreformattedText"/>
        <w:bidi w:val="0"/>
        <w:jc w:val="left"/>
        <w:rPr/>
      </w:pPr>
      <w:r>
        <w:rPr/>
        <w:t>compression program to verify the integrity of the archive.  When running on a</w:t>
      </w:r>
    </w:p>
    <w:p>
      <w:pPr>
        <w:pStyle w:val="PreformattedText"/>
        <w:bidi w:val="0"/>
        <w:jc w:val="left"/>
        <w:rPr/>
      </w:pPr>
      <w:r>
        <w:rPr/>
        <w:t>network or under a multitasker, make sure that "Network/Multitasker Execution"</w:t>
      </w:r>
    </w:p>
    <w:p>
      <w:pPr>
        <w:pStyle w:val="PreformattedText"/>
        <w:bidi w:val="0"/>
        <w:jc w:val="left"/>
        <w:rPr/>
      </w:pPr>
      <w:r>
        <w:rPr/>
        <w:t>is set to "Yes" or "Auto", and "Use Atomic Lock Files" is set to "Y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upgrading to PKZIP 2.0, test the reliability of the compression and</w:t>
      </w:r>
    </w:p>
    <w:p>
      <w:pPr>
        <w:pStyle w:val="PreformattedText"/>
        <w:bidi w:val="0"/>
        <w:jc w:val="left"/>
        <w:rPr/>
      </w:pPr>
      <w:r>
        <w:rPr/>
        <w:t>decompression processes before trusting it with your data!  PKZIP 2.0 has some</w:t>
      </w:r>
    </w:p>
    <w:p>
      <w:pPr>
        <w:pStyle w:val="PreformattedText"/>
        <w:bidi w:val="0"/>
        <w:jc w:val="left"/>
        <w:rPr/>
      </w:pPr>
      <w:r>
        <w:rPr/>
        <w:t>documented problems with fast machines (486/25 and up) using external CPU</w:t>
      </w:r>
    </w:p>
    <w:p>
      <w:pPr>
        <w:pStyle w:val="PreformattedText"/>
        <w:bidi w:val="0"/>
        <w:jc w:val="left"/>
        <w:rPr/>
      </w:pPr>
      <w:r>
        <w:rPr/>
        <w:t>memory caches.  Read the troubleshooting section of the PKZIP 2.0</w:t>
      </w:r>
    </w:p>
    <w:p>
      <w:pPr>
        <w:pStyle w:val="PreformattedText"/>
        <w:bidi w:val="0"/>
        <w:jc w:val="left"/>
        <w:rPr/>
      </w:pPr>
      <w:r>
        <w:rPr/>
        <w:t>documentation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 one circumstance where data loss is possible (or even likely).  Be</w:t>
      </w:r>
    </w:p>
    <w:p>
      <w:pPr>
        <w:pStyle w:val="PreformattedText"/>
        <w:bidi w:val="0"/>
        <w:jc w:val="left"/>
        <w:rPr/>
      </w:pPr>
      <w:r>
        <w:rPr/>
        <w:t>very careful when setting or changing the time on your computer's internal</w:t>
      </w:r>
    </w:p>
    <w:p>
      <w:pPr>
        <w:pStyle w:val="PreformattedText"/>
        <w:bidi w:val="0"/>
        <w:jc w:val="left"/>
        <w:rPr/>
      </w:pPr>
      <w:r>
        <w:rPr/>
        <w:t>clock.  If you are using the Update option (for PKZIP) on your programs,</w:t>
      </w:r>
    </w:p>
    <w:p>
      <w:pPr>
        <w:pStyle w:val="PreformattedText"/>
        <w:bidi w:val="0"/>
        <w:jc w:val="left"/>
        <w:rPr/>
      </w:pPr>
      <w:r>
        <w:rPr/>
        <w:t>setting the time back on your clock could cause PKZIP not to update files that</w:t>
      </w:r>
    </w:p>
    <w:p>
      <w:pPr>
        <w:pStyle w:val="PreformattedText"/>
        <w:bidi w:val="0"/>
        <w:jc w:val="left"/>
        <w:rPr/>
      </w:pPr>
      <w:r>
        <w:rPr/>
        <w:t>are newer, since the date and time may be older than the date/time stamp</w:t>
      </w:r>
    </w:p>
    <w:p>
      <w:pPr>
        <w:pStyle w:val="PreformattedText"/>
        <w:bidi w:val="0"/>
        <w:jc w:val="left"/>
        <w:rPr/>
      </w:pPr>
      <w:r>
        <w:rPr/>
        <w:t>stored in the .ZIP file.  One of our users reported this problem on his</w:t>
      </w:r>
    </w:p>
    <w:p>
      <w:pPr>
        <w:pStyle w:val="PreformattedText"/>
        <w:bidi w:val="0"/>
        <w:jc w:val="left"/>
        <w:rPr/>
      </w:pPr>
      <w:r>
        <w:rPr/>
        <w:t>machine after resetting his computer date to 1-1-80.  Basically, if you set</w:t>
      </w:r>
    </w:p>
    <w:p>
      <w:pPr>
        <w:pStyle w:val="PreformattedText"/>
        <w:bidi w:val="0"/>
        <w:jc w:val="left"/>
        <w:rPr/>
      </w:pPr>
      <w:r>
        <w:rPr/>
        <w:t>your date and/or time back for any reason, you are in potential danger.</w:t>
      </w:r>
    </w:p>
    <w:p>
      <w:pPr>
        <w:pStyle w:val="PreformattedText"/>
        <w:bidi w:val="0"/>
        <w:jc w:val="left"/>
        <w:rPr/>
      </w:pPr>
      <w:r>
        <w:rPr/>
        <w:t>Consider the situation carefully before making chang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</w:t>
      </w:r>
      <w:r>
        <w:rPr/>
        <w:t>Troubleshooting / Common Problems: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roblem #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ost common problem among ZIP'R Pro users is incorrect setup of the .ZPD</w:t>
      </w:r>
    </w:p>
    <w:p>
      <w:pPr>
        <w:pStyle w:val="PreformattedText"/>
        <w:bidi w:val="0"/>
        <w:jc w:val="left"/>
        <w:rPr/>
      </w:pPr>
      <w:r>
        <w:rPr/>
        <w:t>file being used.  The following list gives some hints and tips for filling in</w:t>
      </w:r>
    </w:p>
    <w:p>
      <w:pPr>
        <w:pStyle w:val="PreformattedText"/>
        <w:bidi w:val="0"/>
        <w:jc w:val="left"/>
        <w:rPr/>
      </w:pPr>
      <w:r>
        <w:rPr/>
        <w:t>each field when editing a .ZPD file through the ZIF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eld Name         Hints / Ti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3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'R Pro File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ke sure that this field contains only characters that can be used as pa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a filename.  To find out which characters may or may not be used as pa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a DOS filename, see your DOS reference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ecutable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must place the correct extension of the program to be executed o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name.  If ZIP'R Pro issues an error message that it contain find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, make sure you have check the extension on 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nce some programs require case sensitive passed parameters, the ZIF Edit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es not automatically convert this field to UPPER CASE.  Enter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 exactly as you would enter them after the program name, if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re using a DOS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ressed File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 not place an extension for the compressed file in this field.  ZIP'R Pr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matically adds the correct extension at run time.  If the compres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 is PKZIP, the extension will be .ZIP.  If the compression program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J, the extension will be .ARJ, and likewise, if the compression program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HA, the extension will be .LZ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ximum Us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ke sure that the maximum number of concurrent users does not exceed 256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ZIP'R Pro will only allow 256 users in one program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ression Typ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decompress a previously compressed program without recompressing it,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st select the compression program that was used for the program in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eld and then select the Query option.  This will allow the decompres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he program, along with the option of whether or not to recompress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the program is ex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st Integrit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eck this box ONLY if you want the compression program to perform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grity check on the archived files once they have been com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ery Op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eck this field when you want ZIP'R Pro to prompt you before compressing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.  This allows you to specify whether a program should be compress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on-the-fl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date Op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option is only available for use when PKZIP or Internal ZIP compres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selected as the Compression Type.  If any other option is selected,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date Option field will be grayed and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roblem #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receive the error message, "Unable to run COMMAND /C ...", you are</w:t>
      </w:r>
    </w:p>
    <w:p>
      <w:pPr>
        <w:pStyle w:val="PreformattedText"/>
        <w:bidi w:val="0"/>
        <w:jc w:val="left"/>
        <w:rPr/>
      </w:pPr>
      <w:r>
        <w:rPr/>
        <w:t>probably running DR DOS, and do not have COMMAND.COM available on your path.</w:t>
      </w:r>
    </w:p>
    <w:p>
      <w:pPr>
        <w:pStyle w:val="PreformattedText"/>
        <w:bidi w:val="0"/>
        <w:jc w:val="left"/>
        <w:rPr/>
      </w:pPr>
      <w:r>
        <w:rPr/>
        <w:t>For some reason, DR DOS does not copy COMMAND.COM into the \DRDOS sub-</w:t>
      </w:r>
    </w:p>
    <w:p>
      <w:pPr>
        <w:pStyle w:val="PreformattedText"/>
        <w:bidi w:val="0"/>
        <w:jc w:val="left"/>
        <w:rPr/>
      </w:pPr>
      <w:r>
        <w:rPr/>
        <w:t>directory at installation time, making it unavailable on the path.  The</w:t>
      </w:r>
    </w:p>
    <w:p>
      <w:pPr>
        <w:pStyle w:val="PreformattedText"/>
        <w:bidi w:val="0"/>
        <w:jc w:val="left"/>
        <w:rPr/>
      </w:pPr>
      <w:r>
        <w:rPr/>
        <w:t>solution here is simply to copy COMMAND.COM from the root directory into the</w:t>
      </w:r>
    </w:p>
    <w:p>
      <w:pPr>
        <w:pStyle w:val="PreformattedText"/>
        <w:bidi w:val="0"/>
        <w:jc w:val="left"/>
        <w:rPr/>
      </w:pPr>
      <w:r>
        <w:rPr/>
        <w:t>\DRDOS sub-directory.  Another alternative is to add the root directory to the</w:t>
      </w:r>
    </w:p>
    <w:p>
      <w:pPr>
        <w:pStyle w:val="PreformattedText"/>
        <w:bidi w:val="0"/>
        <w:jc w:val="left"/>
        <w:rPr/>
      </w:pPr>
      <w:r>
        <w:rPr/>
        <w:t>PATH= statement in the AUTOEXEC.B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'R Pro is able to detect if COMMAND.COM cannot be found, and therefore</w:t>
      </w:r>
    </w:p>
    <w:p>
      <w:pPr>
        <w:pStyle w:val="PreformattedText"/>
        <w:bidi w:val="0"/>
        <w:jc w:val="left"/>
        <w:rPr/>
      </w:pPr>
      <w:r>
        <w:rPr/>
        <w:t>issues a warning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3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roblem #3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ZIP'R Pro won't compress the program's files and sub-directories after it</w:t>
      </w:r>
    </w:p>
    <w:p>
      <w:pPr>
        <w:pStyle w:val="PreformattedText"/>
        <w:bidi w:val="0"/>
        <w:jc w:val="left"/>
        <w:rPr/>
      </w:pPr>
      <w:r>
        <w:rPr/>
        <w:t>is exited, check the .ZPD file.  If the fields are all correct, check the</w:t>
      </w:r>
    </w:p>
    <w:p>
      <w:pPr>
        <w:pStyle w:val="PreformattedText"/>
        <w:bidi w:val="0"/>
        <w:jc w:val="left"/>
        <w:rPr/>
      </w:pPr>
      <w:r>
        <w:rPr/>
        <w:t>\ZIPRPRO sub-directory for files with any of the following extens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U00 through .UFF               .CSF              .S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P00 through .PFF               .DSF              .ZS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N00 through .NFF               .SX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are token files created by ZIP'R Pro to track concurrent access to a</w:t>
      </w:r>
    </w:p>
    <w:p>
      <w:pPr>
        <w:pStyle w:val="PreformattedText"/>
        <w:bidi w:val="0"/>
        <w:jc w:val="left"/>
        <w:rPr/>
      </w:pPr>
      <w:r>
        <w:rPr/>
        <w:t>compressed file on networks and under multitaskers.  Normally, these files are</w:t>
      </w:r>
    </w:p>
    <w:p>
      <w:pPr>
        <w:pStyle w:val="PreformattedText"/>
        <w:bidi w:val="0"/>
        <w:jc w:val="left"/>
        <w:rPr/>
      </w:pPr>
      <w:r>
        <w:rPr/>
        <w:t>deleted when the program is exited.  However, if the computer hangs, these</w:t>
      </w:r>
    </w:p>
    <w:p>
      <w:pPr>
        <w:pStyle w:val="PreformattedText"/>
        <w:bidi w:val="0"/>
        <w:jc w:val="left"/>
        <w:rPr/>
      </w:pPr>
      <w:r>
        <w:rPr/>
        <w:t>files will not be deleted, and will prevent ZIP'R Pro from compressing the</w:t>
      </w:r>
    </w:p>
    <w:p>
      <w:pPr>
        <w:pStyle w:val="PreformattedText"/>
        <w:bidi w:val="0"/>
        <w:jc w:val="left"/>
        <w:rPr/>
      </w:pPr>
      <w:r>
        <w:rPr/>
        <w:t>program's files and sub-directories.  The filename should match the name of</w:t>
      </w:r>
    </w:p>
    <w:p>
      <w:pPr>
        <w:pStyle w:val="PreformattedText"/>
        <w:bidi w:val="0"/>
        <w:jc w:val="left"/>
        <w:rPr/>
      </w:pPr>
      <w:r>
        <w:rPr/>
        <w:t>the compressed file specified in the .ZPD file.  ZIP'R Pro provides a quick</w:t>
      </w:r>
    </w:p>
    <w:p>
      <w:pPr>
        <w:pStyle w:val="PreformattedText"/>
        <w:bidi w:val="0"/>
        <w:jc w:val="left"/>
        <w:rPr/>
      </w:pPr>
      <w:r>
        <w:rPr/>
        <w:t>and easy solution to the problem of leftover signal files.  Make sure that</w:t>
      </w:r>
    </w:p>
    <w:p>
      <w:pPr>
        <w:pStyle w:val="PreformattedText"/>
        <w:bidi w:val="0"/>
        <w:jc w:val="left"/>
        <w:rPr/>
      </w:pPr>
      <w:r>
        <w:rPr/>
        <w:t>ZIP'R Pro is not being used on any active programs, run the ZIF Editor by</w:t>
      </w:r>
    </w:p>
    <w:p>
      <w:pPr>
        <w:pStyle w:val="PreformattedText"/>
        <w:bidi w:val="0"/>
        <w:jc w:val="left"/>
        <w:rPr/>
      </w:pPr>
      <w:r>
        <w:rPr/>
        <w:t>typing "ZIFPRO", and executing the Cleanup Files option from the ZIP'R Pro</w:t>
      </w:r>
    </w:p>
    <w:p>
      <w:pPr>
        <w:pStyle w:val="PreformattedText"/>
        <w:bidi w:val="0"/>
        <w:jc w:val="left"/>
        <w:rPr/>
      </w:pPr>
      <w:r>
        <w:rPr/>
        <w:t>Setting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leanup Files option is used to erase all signal files in the ZIP'R Pro</w:t>
      </w:r>
    </w:p>
    <w:p>
      <w:pPr>
        <w:pStyle w:val="PreformattedText"/>
        <w:bidi w:val="0"/>
        <w:jc w:val="left"/>
        <w:rPr/>
      </w:pPr>
      <w:r>
        <w:rPr/>
        <w:t>sub-directory.  This option should be used with care to ensure that no other</w:t>
      </w:r>
    </w:p>
    <w:p>
      <w:pPr>
        <w:pStyle w:val="PreformattedText"/>
        <w:bidi w:val="0"/>
        <w:jc w:val="left"/>
        <w:rPr/>
      </w:pPr>
      <w:r>
        <w:rPr/>
        <w:t>processes are using ZIP'R Professional.  (Erasing signal files that are in use</w:t>
      </w:r>
    </w:p>
    <w:p>
      <w:pPr>
        <w:pStyle w:val="PreformattedText"/>
        <w:bidi w:val="0"/>
        <w:jc w:val="left"/>
        <w:rPr/>
      </w:pPr>
      <w:r>
        <w:rPr/>
        <w:t>by other programs could cause "weird" behavio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ost common reason that any of these types of files would be left behind</w:t>
      </w:r>
    </w:p>
    <w:p>
      <w:pPr>
        <w:pStyle w:val="PreformattedText"/>
        <w:bidi w:val="0"/>
        <w:jc w:val="left"/>
        <w:rPr/>
      </w:pPr>
      <w:r>
        <w:rPr/>
        <w:t>is usually due to a computer hang.  When the computer hangs, control is not</w:t>
      </w:r>
    </w:p>
    <w:p>
      <w:pPr>
        <w:pStyle w:val="PreformattedText"/>
        <w:bidi w:val="0"/>
        <w:jc w:val="left"/>
        <w:rPr/>
      </w:pPr>
      <w:r>
        <w:rPr/>
        <w:t>returned to ZIP'R Pro, so ZIP'R Pro cannot delete them as part of the cleanup</w:t>
      </w:r>
    </w:p>
    <w:p>
      <w:pPr>
        <w:pStyle w:val="PreformattedText"/>
        <w:bidi w:val="0"/>
        <w:jc w:val="left"/>
        <w:rPr/>
      </w:pPr>
      <w:r>
        <w:rPr/>
        <w:t>process.  They can also be left behind due to a TSR not be unloaded in the TSR</w:t>
      </w:r>
    </w:p>
    <w:p>
      <w:pPr>
        <w:pStyle w:val="PreformattedText"/>
        <w:bidi w:val="0"/>
        <w:jc w:val="left"/>
        <w:rPr/>
      </w:pPr>
      <w:r>
        <w:rPr/>
        <w:t>(Post) Command process if it was loaded in the TSR (Pre) Command process.  As</w:t>
      </w:r>
    </w:p>
    <w:p>
      <w:pPr>
        <w:pStyle w:val="PreformattedText"/>
        <w:bidi w:val="0"/>
        <w:jc w:val="left"/>
        <w:rPr/>
      </w:pPr>
      <w:r>
        <w:rPr/>
        <w:t>mentioned earlier, this can also cause control to not be returned to ZIP'R</w:t>
      </w:r>
    </w:p>
    <w:p>
      <w:pPr>
        <w:pStyle w:val="PreformattedText"/>
        <w:bidi w:val="0"/>
        <w:jc w:val="left"/>
        <w:rPr/>
      </w:pPr>
      <w:r>
        <w:rPr/>
        <w:t>Pro, in which case, these files would not 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roblem #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ZIP'R Pro will not recognize your registration name and number and</w:t>
      </w:r>
    </w:p>
    <w:p>
      <w:pPr>
        <w:pStyle w:val="PreformattedText"/>
        <w:bidi w:val="0"/>
        <w:jc w:val="left"/>
        <w:rPr/>
      </w:pPr>
      <w:r>
        <w:rPr/>
        <w:t>continues to issue an "UNREGISTERED" message on the prelog screen, check the</w:t>
      </w:r>
    </w:p>
    <w:p>
      <w:pPr>
        <w:pStyle w:val="PreformattedText"/>
        <w:bidi w:val="0"/>
        <w:jc w:val="left"/>
        <w:rPr/>
      </w:pPr>
      <w:r>
        <w:rPr/>
        <w:t>file ZIPRPRO.INI.  If you manually edited this file without using the ZIF</w:t>
      </w:r>
    </w:p>
    <w:p>
      <w:pPr>
        <w:pStyle w:val="PreformattedText"/>
        <w:bidi w:val="0"/>
        <w:jc w:val="left"/>
        <w:rPr/>
      </w:pPr>
      <w:r>
        <w:rPr/>
        <w:t>Editor, it is possible the text editor you were using allowed additional</w:t>
      </w:r>
    </w:p>
    <w:p>
      <w:pPr>
        <w:pStyle w:val="PreformattedText"/>
        <w:bidi w:val="0"/>
        <w:jc w:val="left"/>
        <w:rPr/>
      </w:pPr>
      <w:r>
        <w:rPr/>
        <w:t>spaces to be saved at the end of both the registration name and number.  To</w:t>
      </w:r>
    </w:p>
    <w:p>
      <w:pPr>
        <w:pStyle w:val="PreformattedText"/>
        <w:bidi w:val="0"/>
        <w:jc w:val="left"/>
        <w:rPr/>
      </w:pPr>
      <w:r>
        <w:rPr/>
        <w:t>solve this problem, use the ZIF Editor to modify these entries.  The ZIF</w:t>
      </w:r>
    </w:p>
    <w:p>
      <w:pPr>
        <w:pStyle w:val="PreformattedText"/>
        <w:bidi w:val="0"/>
        <w:jc w:val="left"/>
        <w:rPr/>
      </w:pPr>
      <w:r>
        <w:rPr/>
        <w:t>Editor makes sure that all extra spaces are trimmed before saving these fields</w:t>
      </w:r>
    </w:p>
    <w:p>
      <w:pPr>
        <w:pStyle w:val="PreformattedText"/>
        <w:bidi w:val="0"/>
        <w:jc w:val="left"/>
        <w:rPr/>
      </w:pPr>
      <w:r>
        <w:rPr/>
        <w:t>to the .ZPD file.  If you cannot use the ZIF Editor, use a text editor that</w:t>
      </w:r>
    </w:p>
    <w:p>
      <w:pPr>
        <w:pStyle w:val="PreformattedText"/>
        <w:bidi w:val="0"/>
        <w:jc w:val="left"/>
        <w:rPr/>
      </w:pPr>
      <w:r>
        <w:rPr/>
        <w:t>allows you to view and trim any extra spaces, or use a text editor that</w:t>
      </w:r>
    </w:p>
    <w:p>
      <w:pPr>
        <w:pStyle w:val="PreformattedText"/>
        <w:bidi w:val="0"/>
        <w:jc w:val="left"/>
        <w:rPr/>
      </w:pPr>
      <w:r>
        <w:rPr/>
        <w:t>automatically trims extraneous spaces from the end of a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roblem #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having trouble getting ZIP'R Pro to run properly, there is a</w:t>
      </w:r>
    </w:p>
    <w:p>
      <w:pPr>
        <w:pStyle w:val="PreformattedText"/>
        <w:bidi w:val="0"/>
        <w:jc w:val="left"/>
        <w:rPr/>
      </w:pPr>
      <w:r>
        <w:rPr/>
        <w:t>special "/TEST" parameter that can aid you in diagnosing your problem.  When</w:t>
      </w:r>
    </w:p>
    <w:p>
      <w:pPr>
        <w:pStyle w:val="PreformattedText"/>
        <w:bidi w:val="0"/>
        <w:jc w:val="left"/>
        <w:rPr/>
      </w:pPr>
      <w:r>
        <w:rPr/>
        <w:t>typing the command line to run ZIP'R Pro, instead of typing "ZIPRPRO</w:t>
      </w:r>
    </w:p>
    <w:p>
      <w:pPr>
        <w:pStyle w:val="PreformattedText"/>
        <w:bidi w:val="0"/>
        <w:jc w:val="left"/>
        <w:rPr/>
      </w:pPr>
      <w:r>
        <w:rPr/>
        <w:t>FILENAME", you can type "ZIPRPRO FILENAME /TEST".  This extra parameter will</w:t>
      </w:r>
    </w:p>
    <w:p>
      <w:pPr>
        <w:pStyle w:val="PreformattedText"/>
        <w:bidi w:val="0"/>
        <w:jc w:val="left"/>
        <w:rPr/>
      </w:pPr>
      <w:r>
        <w:rPr/>
        <w:t>allow you to view several screens of parameters.  These parameters cont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3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formation that ZIP'R Pro is reading from the system, the ZIPRPRO.INI file,</w:t>
      </w:r>
    </w:p>
    <w:p>
      <w:pPr>
        <w:pStyle w:val="PreformattedText"/>
        <w:bidi w:val="0"/>
        <w:jc w:val="left"/>
        <w:rPr/>
      </w:pPr>
      <w:r>
        <w:rPr/>
        <w:t>and the individual .ZPD file.  This can be used to find out if ZIP'R Pro is</w:t>
      </w:r>
    </w:p>
    <w:p>
      <w:pPr>
        <w:pStyle w:val="PreformattedText"/>
        <w:bidi w:val="0"/>
        <w:jc w:val="left"/>
        <w:rPr/>
      </w:pPr>
      <w:r>
        <w:rPr/>
        <w:t>reading the necessary files accurately.  If you detect a problem when using</w:t>
      </w:r>
    </w:p>
    <w:p>
      <w:pPr>
        <w:pStyle w:val="PreformattedText"/>
        <w:bidi w:val="0"/>
        <w:jc w:val="left"/>
        <w:rPr/>
      </w:pPr>
      <w:r>
        <w:rPr/>
        <w:t>the /TEST parameter, please contact STSI at (218) 924-205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The keys (CTRL + Break) can be used on the ZIP'R Pro prelog screen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it from ZIP'R Pro.  Although this is not recommended, it will en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s to stop execution in an emergency situ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roblem #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using OS/2 Version 2.1 in combination with Novell NetWare, PKUNZIP cannot</w:t>
      </w:r>
    </w:p>
    <w:p>
      <w:pPr>
        <w:pStyle w:val="PreformattedText"/>
        <w:bidi w:val="0"/>
        <w:jc w:val="left"/>
        <w:rPr/>
      </w:pPr>
      <w:r>
        <w:rPr/>
        <w:t>re-create lower-level sub-directories when decompressing a program.  (This</w:t>
      </w:r>
    </w:p>
    <w:p>
      <w:pPr>
        <w:pStyle w:val="PreformattedText"/>
        <w:bidi w:val="0"/>
        <w:jc w:val="left"/>
        <w:rPr/>
      </w:pPr>
      <w:r>
        <w:rPr/>
        <w:t>problem only appears in a global session.)  If you are experiencing these</w:t>
      </w:r>
    </w:p>
    <w:p>
      <w:pPr>
        <w:pStyle w:val="PreformattedText"/>
        <w:bidi w:val="0"/>
        <w:jc w:val="left"/>
        <w:rPr/>
      </w:pPr>
      <w:r>
        <w:rPr/>
        <w:t>types of problems, disable sub-directory deletion on the Advanced Options</w:t>
      </w:r>
    </w:p>
    <w:p>
      <w:pPr>
        <w:pStyle w:val="PreformattedText"/>
        <w:bidi w:val="0"/>
        <w:jc w:val="left"/>
        <w:rPr/>
      </w:pPr>
      <w:r>
        <w:rPr/>
        <w:t>screen of the ZIF Editor, or use the Manual Sub-Directory Creation Under OS/2</w:t>
      </w:r>
    </w:p>
    <w:p>
      <w:pPr>
        <w:pStyle w:val="PreformattedText"/>
        <w:bidi w:val="0"/>
        <w:jc w:val="left"/>
        <w:rPr/>
      </w:pPr>
      <w:r>
        <w:rPr/>
        <w:t>switch on the sam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</w:t>
      </w:r>
      <w:r>
        <w:rPr/>
        <w:t>Questions And Answers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estion #1:    Can ZIP'R Pro leave a program uncompressed after it has be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viously compressed with ZIP'R Pro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swer:         Yes!  Simply use the "Query" option on the program.  Befo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ZIP'R Pro attempts to recompress the program, it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k you if you want to compress it.  Answer "No" to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mpt, and the program will remain uncompressed.  Anoth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tion is to use the Compress / Decompress Only option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cated on the Advanced ZIF Options screen.  This will quick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ress or decompress your program (based on its curr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te), and exit without attempting to execute or recompre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estion #2:    What networks / multitaskers does ZIP'R Pro recogniz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swer:         ZIP'R Pro currently recognizes/supports the follow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erating systems / environ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ndow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S/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SQView / DESQview/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ve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Ntasti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0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</w:t>
      </w:r>
      <w:r>
        <w:rPr/>
        <w:t>Comments From ZIP'R Users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list shows samples of some of the comments we have received on</w:t>
      </w:r>
    </w:p>
    <w:p>
      <w:pPr>
        <w:pStyle w:val="PreformattedText"/>
        <w:bidi w:val="0"/>
        <w:jc w:val="left"/>
        <w:rPr/>
      </w:pPr>
      <w:r>
        <w:rPr/>
        <w:t>ZIP'R / ZIP'R Pr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ZIP'R Pro (is) an archive automator that adds attractive menus, hotkeys,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4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lp screens.  Best of all, you don't need to know a thing about batch</w:t>
      </w:r>
    </w:p>
    <w:p>
      <w:pPr>
        <w:pStyle w:val="PreformattedText"/>
        <w:bidi w:val="0"/>
        <w:jc w:val="left"/>
        <w:rPr/>
      </w:pPr>
      <w:r>
        <w:rPr/>
        <w:t>programming to use it.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- Computer Shopp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pril 19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Works as advertised. Seamless integration.... I think you have a superb</w:t>
      </w:r>
    </w:p>
    <w:p>
      <w:pPr>
        <w:pStyle w:val="PreformattedText"/>
        <w:bidi w:val="0"/>
        <w:jc w:val="left"/>
        <w:rPr/>
      </w:pPr>
      <w:r>
        <w:rPr/>
        <w:t>product.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- Toronto, Ontar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ZIP'R is going to save you money, and more important hard disk storage</w:t>
      </w:r>
    </w:p>
    <w:p>
      <w:pPr>
        <w:pStyle w:val="PreformattedText"/>
        <w:bidi w:val="0"/>
        <w:jc w:val="left"/>
        <w:rPr/>
      </w:pPr>
      <w:r>
        <w:rPr/>
        <w:t>space.  It will save you money AND headaches by not having to purchase a disk</w:t>
      </w:r>
    </w:p>
    <w:p>
      <w:pPr>
        <w:pStyle w:val="PreformattedText"/>
        <w:bidi w:val="0"/>
        <w:jc w:val="left"/>
        <w:rPr/>
      </w:pPr>
      <w:r>
        <w:rPr/>
        <w:t>compression program such as Stacker or SuperStor.... Support shareware and</w:t>
      </w:r>
    </w:p>
    <w:p>
      <w:pPr>
        <w:pStyle w:val="PreformattedText"/>
        <w:bidi w:val="0"/>
        <w:jc w:val="left"/>
        <w:rPr/>
      </w:pPr>
      <w:r>
        <w:rPr/>
        <w:t>give this program a try.  I know you will use it, NO ONE ever has enough hard</w:t>
      </w:r>
    </w:p>
    <w:p>
      <w:pPr>
        <w:pStyle w:val="PreformattedText"/>
        <w:bidi w:val="0"/>
        <w:jc w:val="left"/>
        <w:rPr/>
      </w:pPr>
      <w:r>
        <w:rPr/>
        <w:t>disk space.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Throughput (The S.W.I.P.C.C. Inc. Journal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March 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Really neat program.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- Dresden, Tenness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There is an excellent interface for setting up each program within ZIP'R...</w:t>
      </w:r>
    </w:p>
    <w:p>
      <w:pPr>
        <w:pStyle w:val="PreformattedText"/>
        <w:bidi w:val="0"/>
        <w:jc w:val="left"/>
        <w:rPr/>
      </w:pPr>
      <w:r>
        <w:rPr/>
        <w:t>Once a program has been set up, it's operation within ZIP'R is transparent to</w:t>
      </w:r>
    </w:p>
    <w:p>
      <w:pPr>
        <w:pStyle w:val="PreformattedText"/>
        <w:bidi w:val="0"/>
        <w:jc w:val="left"/>
        <w:rPr/>
      </w:pPr>
      <w:r>
        <w:rPr/>
        <w:t>the user.  One advantage to those who can't afford the 40 to 50 K of RAM</w:t>
      </w:r>
    </w:p>
    <w:p>
      <w:pPr>
        <w:pStyle w:val="PreformattedText"/>
        <w:bidi w:val="0"/>
        <w:jc w:val="left"/>
        <w:rPr/>
      </w:pPr>
      <w:r>
        <w:rPr/>
        <w:t>required by other compression programs is that ZIP'R only requires 2.5K RAM</w:t>
      </w:r>
    </w:p>
    <w:p>
      <w:pPr>
        <w:pStyle w:val="PreformattedText"/>
        <w:bidi w:val="0"/>
        <w:jc w:val="left"/>
        <w:rPr/>
      </w:pPr>
      <w:r>
        <w:rPr/>
        <w:t>when it has finished loading your program.  When you have become familiar with</w:t>
      </w:r>
    </w:p>
    <w:p>
      <w:pPr>
        <w:pStyle w:val="PreformattedText"/>
        <w:bidi w:val="0"/>
        <w:jc w:val="left"/>
        <w:rPr/>
      </w:pPr>
      <w:r>
        <w:rPr/>
        <w:t>the program you will wonder how you ever managed without it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 read.me (The Personal Computer Club of Toronto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October 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...thanks for a great product.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- Edgewood, New Mexic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It's (ZIP'R is) a program of professional quality, worth registering ... It</w:t>
      </w:r>
    </w:p>
    <w:p>
      <w:pPr>
        <w:pStyle w:val="PreformattedText"/>
        <w:bidi w:val="0"/>
        <w:jc w:val="left"/>
        <w:rPr/>
      </w:pPr>
      <w:r>
        <w:rPr/>
        <w:t>helps me to avoid Double Space...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- The Netherl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4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</w:t>
      </w:r>
      <w:r>
        <w:rPr/>
        <w:t>Programs Mentioned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86MAX is copyrighted by Qualita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J is copyrighted by Robert K Ju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enu is copyrighted by Magee Enterpris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AST FAX PC is copyrighted by U.S. Robotics, In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Qview is copyrighted by Quarterdeck Office System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orWay is copyrighted by Marshall Dudle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 DOS is copyrighted by Digital Research In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Ntastic is copyrighted by Artisoft, In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A is copyrighted by Haruyasu Yoshizaki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-DOS is copyrighted by Microsof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vell is copyrighted by Novel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S/2 is copyrighted by IB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KZIP is copyrighted by PKWARE, In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KUNZIP is copyrighted by PKWARE, In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EMM is copyrighted by Quarterdeck Office System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kMenu is copyrighted by OSCS Software Development, In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cker is copyrighted by Stac Electronics, In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erStor is copyrighted by AddStor, In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me is copyrighted by PowerSoft, Inc. and David G. Thoma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s is copyrighted by Microsof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IP'R is copyrighted by Stevenson Technical Service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4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evenson Technical Services, Inc. (STSI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08 Second Avenue We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ertha, MN 56437-0297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hone/FAX: (218) 924-205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Bertha BBS: (218) 924-2060, N,8,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ZIP'R Pro 2.00 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ty    Description                                   Price Each     Tot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   ZIP'R Pro 2.00 Single-User Registration          $49.95   ___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s Printed Manual, 3 1/2" &amp; 5 1/4" Diskett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amp; Registration Number For BOTH Windows &amp; DOS Ver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   ZIP'R Pro 2.00 Network Registration (Users? ___) ______   ___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Same price breaks apply for site-licensing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</w:t>
      </w:r>
      <w:r>
        <w:rPr/>
        <w:t>Ŀ    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# of Users �    Price    �    � # of Users �    Price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</w:t>
      </w:r>
      <w:r>
        <w:rPr/>
        <w:t>Ĵ    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        �      </w:t>
      </w:r>
      <w:r>
        <w:rPr/>
        <w:t>5     �   $150.00   �    �     50     �   $600.00   �</w:t>
      </w:r>
    </w:p>
    <w:p>
      <w:pPr>
        <w:pStyle w:val="PreformattedText"/>
        <w:bidi w:val="0"/>
        <w:jc w:val="left"/>
        <w:rPr/>
      </w:pPr>
      <w:r>
        <w:rPr/>
        <w:t xml:space="preserve">         �     </w:t>
      </w:r>
      <w:r>
        <w:rPr/>
        <w:t>10     �   $300.00   �    �    100     �   $750.00   �</w:t>
      </w:r>
    </w:p>
    <w:p>
      <w:pPr>
        <w:pStyle w:val="PreformattedText"/>
        <w:bidi w:val="0"/>
        <w:jc w:val="left"/>
        <w:rPr/>
      </w:pPr>
      <w:r>
        <w:rPr/>
        <w:t xml:space="preserve">         �     </w:t>
      </w:r>
      <w:r>
        <w:rPr/>
        <w:t>20     �   $450.00   �    �   More?    �    CALL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    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   Additional Copies of Printed Manual              $10.00 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Sub-Total: 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innesota Residents Add 6.5% Sales Tax: 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ipping/Handling (USA/Canada = $5.00, Foreign = $12.50): 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grade From ZIP'R (USA/Canada = $20.00, Foreign = $27.50):   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No other charges or fees are required for upgrad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Total: 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: __________________________________  Title: 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any: 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ress: ______________________________  City: 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e: ___________  Zip Code: ______________  Phone: 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ease Register ZIP'R Pro To This Name: 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thod of Payment: ___ Visa/MC   ___ American Express   ___ Discov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___ Check/Money Order Enclos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Checks/MO's must be in U.S. Funds drawn on a U.S. Bank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edit Card #: _________________________________  Expiration Date: ___/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 on Card: _______________________  Signature: 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ents / Suggestions: 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4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ease take a minute to answer the following questions.  Your answ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assist us in improving and marketing ZIP'R Pro.  (Check all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l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re did you hear about ZIP'R Pro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 ] BBS             [ ] Catalog/Magazine    [ ] Friend/Relat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 ] Rack Vendor     [ ] User's Group        [ ] Other 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ease provide name of BBS/Catalog/Magazine/User's Group, (if possib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at operating systems / environments do you us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 ] DOS    [ ] Windows   [ ] DESQview/DESQview/X     [ ] OS/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at do you use ZIP'R Pro fo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 ] Business Applications    [ ] Games    [ ] Other 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at compression program(s) are you using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 ] ARJ    [ ] LHA    [ ] ZIP    [ ] Internal ZIP Com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uld you be interested in seeing ZIP'R Pro work on Windows-specif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 ] Yes    [ ] No     [ ] Doesn't Mat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y are you registering ZIP'R Pro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 ]  I'm honest by nature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 ]  The prelog and nag delays are so annoying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 ]  Other  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at feature(s) do you like the most about ZIP'R Pro?  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at feature(s) would you like to see added to ZIP'R Pro?  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itional Comments:  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y We Quote You?    [ ] Yes    [ ] No    [ ] Doesn't Mat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4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