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ecut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BLANKER PRESENTATION SLIDE SHOW VIDEO DEMO EXECUT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IT - Any Windows EXE becomes your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-IT - Turn your current presentations, slide shows, video,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executable into a Windows screen sav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-IT engine, automatically execute any prog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inactivity, any input after this will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to the system.  Features include, icon hiding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, port activity detection, hot corn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-IT - A Microsoft Windows screen saver engine that allow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to be run during system inactivity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able has been started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inating it upon the first mouse or keyboard inpu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many uses many of which are in the area of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esentations.  By using your own powerful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, slide show or demoing package you can buil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plete production.  Now invoke it with Execute-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have a screen saver.  Many other application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perhaps you have a fancy auto-fracta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 you wish to turn into a screen saver. 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con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urs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rogrammabl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ort activity dete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nvoke now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ver invoke hot corn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 variety of ways to close down start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aximize executable on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ing this screen saver engine you will be able to ha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saver you have always needed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