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II EMULATOR (C) 1993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II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2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for profit, though a reasonable medi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forward any comments or qu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24 Agricultu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V6T 1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above email address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 or "jeffv@morgan.ucs.mun.ca". 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I also have an email discussion group for users of my e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 wa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 Neither this software package nor its development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sociated with the University of British Columbia.  It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address I currently have.  Also,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provided as a .ZIP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.EXE        - the main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TIL.DSK    - CoCo program to retrieve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NI.EXE      - a utility to format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EXE    - a utility to read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.ROM        - Includ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, but any CoCo I or CoCo II will do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drive with your CoCo, you'll need to buil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o connect your CoCo and PC, but don't worry it's *very*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quires only three wires.  Detailed instruct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explains how to retrieve the ROM via disk, while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it on a diskless system.  (No additional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ose using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ul Burgin's Dragon 32 emulator (available via ftp from "ftp.fune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/pub/msdos/interfaces/emulators" directory as "PCDGN101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reading the ROMs from a CoCo-generated casset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  As an alternative to the cable method for diskles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explains how to convert these files for use with m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dentifies the drive containing the disk (e.g. "A:", "B: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from diskless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32768 TO 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long, there may be a problem with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ing PCDGN101.ZIP's ROM files (diskless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he virtual disk menu.  The emulator uses special "virtual dis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esent disks (with the extension .DSK, like "COCOUTIL.DSK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ulator).  This menu allows you to place these "disks"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our "disk drives" of the emulated CoCo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drive number and then typing in or selecting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irectory listing on the right.  New "virtual disks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by entering an unused name.  They will alread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reated, eliminating the need for the CoCo's DSK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drives may be "write protected" by pressing SHIFT an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 bar around a drive number indicates that it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returns 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if you exit the emulator or turn off the computer between 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This turns the sound option on or off.  With sound on, 1-bit and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sound is reproduced on the PC's feebl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his changes the keyboard layout.  You have a choice betwee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r the CoCo's.  In the CoCo layout, SHIFT-2 would b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 the PC layout, SHIFT-2 is an "@".  Other keys may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: ESC is the BREAK key, ALT is the CLEAR key. 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pad also work, but NUM LOCK should be off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Options menu. 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"+" and "-" keys speed up or slow down the emul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nus may be selected from this screen as it is obtai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The user can also chang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rmal/inverse characters (factory standard) and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imes more pleasant to look at).  The left and/or right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nked to the mouse, with the left button being the "fi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feature called "artifacting" is provided.  When "red" 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, the screen will blur the highest resoluti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the colour effects of a CoCo used with a standard TV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set the CoCo or quit the emulator using this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options have been selected however, you must hit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confirm or rej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layout is also selectable in the F6 menu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four options rather than two.  They are "PC" and "CoCo"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the F5 key -- and "DragonPC" or "Dragon"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or DragonPC in this menu, the F5 key will the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ettings, rather than "PC" and "Co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keyboard selection for one of the CoCo or Drag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s of the other, then the keys will not respond properl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"A" and "1" keys will be exchanged.)  Thi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pressing F6 and using the keyboard layout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real disks with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INI and RETRIEVE programs have a more general purpos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reated by DSKINI.EXE may also be read back to virtual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method to transfer files from your CoCo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rogram Paks with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s are transfered to the emulator using the same cable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ROM transfers.  Type in the following CoCo program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0);CHR$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X=49152 TO 5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X=1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#-2,CHR$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 described in section 2.2.  (Use the extension ".PAK" for Program Pa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on your CoCo.  When the prompt to insert the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insert the cartridge WHILE THE POWER IS ON.  Then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ransmission.  The resulting file should be 8231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ing the Snapsh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 bytes of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entry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SET in the Options Menu will return to BASIC.  (Disk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py over their Disk BASIC as a Program Pak so they ma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running a Program P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