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v0.960 *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official release; we have made the v0.960 beta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maximum possible testing before its official relea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gue play, the entire league must use v0.960 beta,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, so *do not* upgrade unles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league coordin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