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ouble Joker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ry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Wright St.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int John,N.B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2K 3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g's BBS  506-674-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1:25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pular variation of the over - under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ecide whether to continue with their w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y increment by 10% p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configurable with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 - path to DbleJok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j d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your cfg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.cfg - Line1 Path plus inf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2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3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4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5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6 Path and Filename of ans.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7 Path and Filename of asc.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Config. (Wildcat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g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111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built in week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10 and can be mail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either mail your reg. number a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may call Dog's BBS and download it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your Name, Address,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