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to GPWA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pdate from any previous versions of GPWAR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NZIP the contents of this archive into your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overwriting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elete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 This version changes the data structure radical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rea.  There are a few noticable differences, such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view the games settings.  This is a direct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structure.  It is more noticabl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set these custom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