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 following are parts of a play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you to get more 'into'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0^R:^W  Before signing up for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a little research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alked me into joining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it was to be on their side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arget.  There are 40 turn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20 turns of protec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oose our own majo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told me that Oil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for a major resource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w Oil Majors already in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ame to pick a major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ice and chos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As it turned out, they were righ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layer had Oil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Friends" won't tell me whic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s, so it looks like I 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^R:^W  My first turn went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build 2 science la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il Wells, bringing me to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 Oil Wells.  My technolog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vely high.  With the bon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I started with, I rai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ech to level 32, a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most help to me. 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ople feed off of the food I bega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^R:^W  Cripes!  I forgot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last turn! 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my Tax rate and I forgot to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ction.  Well, that won't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ure to put in a hefty b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il Wells that are in the au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I raised my Tax rate to 11 %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d that I built 2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1 plant this turn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y high Manufacturing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build only one more Oi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hortage of Ore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ew transactions and maybe I can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Ore, for some Oil.  I also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ey to get more people immig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3^R:^W  Yippe!  I won the a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13 Oil Wells.  Mor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slowly flow into my pla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a result of the money I s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transactions wa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resources I was able to bui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plants, after disassemb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.  My food is starting to get 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 will help some.  I spent m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oints on some General Tech,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have some sort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 couldn't afford a b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this turn, as I alread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oan taken out. I'll tr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is turn. Something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4^R:^W  My tax income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It may have been parti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ase in General tec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increase in populatio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ave shown themselves b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.  They want to form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Since I am low on resourc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handle that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me a 3:2 trade of Ore and Ex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..Several Turns Later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0^R:^W  My planet is flourishing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the resources I need!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il majors are not very smart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doing nearl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I have completely paid off my lo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y number of Wells to 25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ept building up on my Man. 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ducing 3 units of Oil per eac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  My two trading partner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from me now, as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highest bidder.  For my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getting 2:1 trades!  So,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t least 20 units of Ore for 10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exotics are flowing i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s going throug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il.  I may win this game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5^R: ^W Due to my greed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ccepting even 2:1 trades -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:2.  I got it too,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Unfortunately, most of the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ed up with my prices and sta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ir own Oil.  Now even m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iends don't want to trad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was a little greedy thoug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ending everyone a message wh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 with before, announcing a 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:1.  I am sure that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et some deal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17^R:  ^WI was right! 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getting back to norm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nts much more to do with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ading partner.  The prote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over.  I need to start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0^R:  ^WThe end of the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here.  I hav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5 of my Oil Wells, and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ABM's and 10 Science labs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of this long ago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  I got a "warning" messag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DeathWatch". 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at least 3 membe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I may be attacke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 The member that sent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n't the leader, bu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lanet, nonetheless.  He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BM's as I, plus he has 4000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managed to get 20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maining resources, I built 5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urrents, for mor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4^R:  ^WI replied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n offer to jo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y ar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but I haven't heard a rep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say much, I figured I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vert actions. 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 message, which seem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as leader.  After do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eck, I found that he now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ts!  He took over a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owned by one of my form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.  It looks like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m, I may just have to jo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a free IPBM (Inter-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missile) to Thanato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f my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6^R:  ^WThe verdict is i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ecome a memb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group around, The DeathWat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notification this tur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ough the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y time!  The want 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Alpha One immediatel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ing up my tech points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our them into my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e my Oil Wells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's.  7 IPBM's are now st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 to show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hat it takes!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y also mentioned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ake on a major targe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ay who it was.  Next turn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8^R:  ^WAnother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Thanatos, but he 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target.  He just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it was going to be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n he first thought!  My I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waste to Alpha One.  Now I a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roops to try and take ov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 have enough.  I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the DeathWatch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ops, so that one of u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.  I'll find out how we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ext turn.  Looks like I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finishers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29^R:  ^WThis turn I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 to find out that my plan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astated with IPBM's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othered to see who hit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ook at Alpha One. 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had taken over easily. 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I thought, he would se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lpha One to m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  My own puny statistic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 should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ck up.  I was pushed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 was at around turn #5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y team was doing well..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messages.  The target 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he thought would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he originally thought wa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Y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urn 30^R:  ^WI went into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nowing what I would fin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  They got me to join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my resources attac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of theirs, and weaken my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n they came in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and took over both myself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o this is the kind of dirty tric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... Well, at leas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epared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nly a sample of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Onlin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GOAL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In Geo-Political Warfare, your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your galaxy both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ily.  A great milita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have problems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acking.  Likewise, a goo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ouldn't get far withou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Indicators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Across the top line of the game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indicators.  If any of these are r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it means that there are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ne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YThe Basics of GP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Resources &amp; Economics^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The entire game revolves arou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.  Anything you can buil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ertain amount of each of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e basic strategy 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rade them for needed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production facilities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resources to build weap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t out!  These resources are Oil, Or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s.  Each planet begins with a 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sources.  To get mo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an appropria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to build Oil, Oil well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has one resource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than any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planets ^D"^RMajor^D"^W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Resources &amp;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Each turn, 1 oil well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oil.  If Oil is your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source, then each Oil Well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its of oil per turn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good sense to buil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builds your planets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de your excess resourc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Note that technology help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Money^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Next to the three basic resource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scarce thing a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rce of money is through ta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Since raising taxes too hig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unpopular with your people, your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aise your income ar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's population or to make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(In GPWar, a happy worker *IS*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worker).  Increasing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..  Just offer free benefit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relocate to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r people happy is anoth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ough.  It take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build things, disassem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vert action, pay for fuel for a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mmigrants to your planet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may be able to use money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troops to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One other popular way of gaining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st Universe Savings &amp;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go into deficit spending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a loan at First Univers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m back whenever you decide to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let your loan amount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^D"^RMaximum Loan^D"^W.  If you do an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wind of it, they can collect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.  Yes - ^RYOUR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Auction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Each turn some items go up for bi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urces that any player can b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n.  Some people go for the low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just hopeing no one else eve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, sometimes, but not in 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A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 best way of looking at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on in the auction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money.  For example, 10 IP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p for bid, which would norm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^Reach ^Wto build, plus resourc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bid as much as possi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on't be able to bid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y do, they will pay a stiff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have been won or lost by a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Trading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Trading requires 2 main things: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willing to trade with you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sts a certain amount of credit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el required to sen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tal credit cost depends on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Before actually going to the trad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to see what the 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ll the other players.  To do th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^REmpire^W menu and select the ^R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^W option.  Then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lanets current statistics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RN ^Wand^R P^W keys will show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planets, allowing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statistics of all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at your plan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resources you would like in t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you can go to the ^RTrade^W menu (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 and ^RSend^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^RN ^Wand^R P^W key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net, use the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to select which items you want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ould like to receive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transaction set u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, hit the ^RS ^Wkey to ^RSend^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the ^RA ^Wkey to ab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ransaction,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cost you in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 the event that the 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.  Then you will be told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be good for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trading to look 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resources.  1 ABM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each of the resources plus 1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s, which itself consis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for example.  In some gam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C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resources are worth mor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be able to trade on a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ther times you may onl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for every 2 units of your maj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rocess ends when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pts or reject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here are many things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.  IPBMs, ABMs and AT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ilitary purposes, and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early on.  Often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how much food their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As a general rule, a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Building an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5000 people will need 20 units of foo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lthough it is rare, some plan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duction a priority.  The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eir excess food for the re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.  Usually, however,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major, except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ut of one particular resourc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quire that electronics firs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d to build them.  This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duction case.  Beside building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ar them down.  This breaks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to its basic resources for only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.  Those resource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be used in other items.  Scienc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chnology points, which are usefu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Technology is an extremely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it is what gives win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dge.  You can create tech po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search in science labs, then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oints on the areas you need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technology are:  ^Y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Military, and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Each area of technology helps you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.  ^YGeneral Tech ^Wis sort of a LUC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 does have a few basic things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contentment.  ^YMedical Tech ^W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cost of curing disease. 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contentment.  ^YMilitary Tech ^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late in the game.  It control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w well you do in an attack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your army can get through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C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Manufacturing Tech^W is thought by s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useful early in the game.  It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 production faciliti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ts per facility. 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ech level 30, your food plan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2 units of food each.  L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lants (oil, ore, or exotics)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3 each.  Next thing to com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n-major resource faciliti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xtra units.  At the highest 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roduce about 5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lant, 4 or 5 units of your maj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ts of your non-major resour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As you can tell,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fference between being a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with high competitio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Planet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It is vital to start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soon.  In some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riend that you can really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ame, they may be of little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ding because they may get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lanet.  Of course, this c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well, if you agreed not to t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xcept for a certain price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xing in the real world - some compa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l the time!)  The advant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y want it bad enough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want a high price, they will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source.  Alliances in GPW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very loose knit.  Your onl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is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Planet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Besides pure trading allianc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m military alliance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valuable to you.  If you form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empt to "advertise"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 pick out a name for it, and thr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around.  The best alli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have both Military and Trad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That way, your members can onl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ne another, keeping valu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ands of your enemi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rategy to play is that of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- One that seems pure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ding and keeping itself al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is that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to you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Military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Military attacks can not be preform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urns of protection. 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, you should first launch a vo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is will reduce th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planet, and also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roops.  Beware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 are a mighty defence.  Each AB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has will fire at incoming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you have reduced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 enough, just send troops.  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ending the planet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down your troops before the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a planets triio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heir own planet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ops or much more effici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C  Empir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Planetary Report ^R- ^W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your planet and ever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in determining por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rtners, allies, or milit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witch Planets ^R- ^WUse th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et you control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Tax Level ^R- ^WChange your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Draft Rate ^R- ^WChange your draf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uction ^R- ^WEach tur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up for bid.  Whoever bi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tem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an ^R- ^WTake out a loan from the bank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! They can reposess your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  Trad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ad Messages ^R- ^WIf you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layers waiting,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Write Messages ^R- ^W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anet to send a messa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to the full scree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View Transactions ^R- ^WIf you ha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is will let you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s to accept/delete/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ansactions ^R- ^W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ffers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ecent News ^R- ^WShows your ne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Military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omb Population ^R- ^WWant to fly plan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mbs on the other planet's people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s much less effective than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Ms.  There is, however, no defen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aunch IPBMs ^R- ^WIPBM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way to say HELLO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PBM will kill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roops.  You get your resul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fter 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Send Troops ^R- ^WAfter the enemy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 enough, you can send troop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It is important that the enemy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because after your troops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my, a percentage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p a militia and continu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Resource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Advance Technology ^R- ^WIf you hav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you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uy Satelite ^R- ^WSatelites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oom to "grow".  If you crow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ogether, contentment get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Heal Population ^R- ^WIf your popul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is allows you to research a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Raise Contentment ^R- ^WAllows you to "b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tion.  They will temporari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crease Population ^R- ^WThis is a mu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ut advertisements to get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your planet.  They will grad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riod of your next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Production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Construction ^R- ^WThis option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a chart of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it's cost in resources and in cas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-screen instructions to bui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Also, the current amoun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-screen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Demolition ^R- ^WIf you need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break down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using to free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  Covert Menu^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YBiological Warfare ^R- ^WUse this to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lanets.  While this isn't tha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f the other planet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Lower Contentment ^R- ^WThis will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ment of an enemy planet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income is based parti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ment, so you lower thei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Intercept Messages ^R- ^W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other players will rece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dge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YJam Messages ^R- ^WAllows you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getting to a plane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licate info. from getting to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Your first turn is arguably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uild a few food pla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facility that produces y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(Oil Wells if Oil is your maj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spend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begin with. 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rease your planets popu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ll this, you may have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n, though.  Also you should, eac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ction.  If the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glect the auc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getting all the resour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very low cost in credit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out the st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other players. 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your competition and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ou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lliances and start making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It is very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lations with at least som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rading partners.  ^Y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ingy with your resources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eft behind by the players who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.^W  Trade is the nam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war breaks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tanding against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lactic Analys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isn't an accurat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th in the first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C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After a few turns of pla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creasing your foo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, you will need it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our popul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tarting to work on y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all your techs.  Thi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ig advantage early into the war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 to get clos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s of protection, you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wering your production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's, but gradually.  Suddenly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evels can "Shock" your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eep you guessing abou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lanet, something you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y the end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