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7/14/94 Version 1.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routine to remove trailing spaces from the Registration # an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the /FD on the command line for Fossil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ngi of C'mon Inn BBS as a Distribution Site in the Sysop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Betty of Dragon BBS as a Distribution and Registra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10/94 Version 1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hanged the "Non-registered" (Press ... to continue) to accep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per or lower cas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"Q Quit" to the daily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08/94 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ability to get a temperary registration number while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your real number so as not to interup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/07/94 Version 1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und and correct a problem with obtaining a score above 30,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12/94 Version 1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und and corrected a problem with the score keepi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07/94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the time delay upon leaving thi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screen to display to the user the benefits of register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nother distribution site: East Coast of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ability to register this door on-line on Prim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23/94 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nother registration site in CA. and 2 more distribution s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ada and Eur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10/94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riginal release of In-between Card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