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ON OX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4, Joel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n interactive, multiuser strategy game for 3-8 play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cept is the development of an outer space colony world: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land, produce goods, buy, sell, and steal from one ano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for luxite, the precious mineral that allows interstellar tra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supports up to 255 simultaneous games involving up to 255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self-maintaining (no nightly maintenance event),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-friendly"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and timeslicing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ultinode support and semaphoring (so several peop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at one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rect serial communications or FOSS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hensive high-score and record listing with optional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C-cod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cludes lighthearted humor -- for example, the colony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ltural contests" in which players can write bad poetry or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-- but it also supports complex strategy and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The door requires that players have ANSI termi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distributed in an evaluation version, intended for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thirty days.  The evaluation version of Iron Ox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 hope) enjoyable game.  If you like Iron Ox and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fter thirty days, please see "LICENSING/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" below, for details on how to register.  A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ron Ox will enable additional features that will make the ga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 game that requires multiple players, so you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 very thorough "test drive" without putting it up for 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.  If you want to take a look at the door before install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you can run the program just by typing IRONOX -LOCA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unpack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quires approximately 420K of free RAM to run prope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inimum of 750K free disk space. 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games you have going on at a time, it can take up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K of disk space.  A hard drive is strongly recommended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f you're running a BBS without one, the performance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is probably the least of your worri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0, Iron Ox includes internal com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non-standard IRQ's and for rates of up to 115Kbp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upport for a FOSSIL driver.  However, suppor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requirements (DigiBoards, shared IRQ's) is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SSIL standard.  Recent versions of several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available through the systems listed in "Suppor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learned to be very suspicious when door documentation says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very easy to set up," so I won't say that.  I'll let you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n extremely flexible and configurable program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may be longer than you're used to.  If all you want to do i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with a basic setup, though, you'll only ne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paragraphs and spend about five minut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see "COMMON INSTALLATION PROBLEM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ron Ox involv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compressing the Iron Ox archive into a door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in this file and the sample batch file assum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directory C:\DOOR\IRONOX\, but any director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ing the file called SAMPLE.CFG to the name IRONO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run the program OXConfig to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(e.g., if you want to have high score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a batch file by which your BBS can start Iron Ox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, this batch file will include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Substitute the path where you have installed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 in the abov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upports several command-line arguments, but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need those argument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 don't run a FOSSIL driver and you want to specif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you are running multinode with BBS software that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 in the door inform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you use a number of different door drop files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ron Ox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considerations listed under (b) and (c) do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using DOOR.SYS, SFDOORS.DAT, CHAIN.TXT, 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re likely to be issues for people running DORINF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add the game to your BBS door menu and get rolling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 number of command-line parame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makes your eyes glaze over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kip over to the next one.  Chances a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also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PT      This option tells Iron Ox not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rameters currently set for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open the port (or the FOSSIL driver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nds.  It is intended to help people w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spond correctly when a doo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communications parameters.  Advice: 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N'T* need this option unless the gam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     This option activates the Game Editor sub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may be (E)dited as well as (S)tarted, (J)o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)layed.  See "THE EDITOR," below.  WARNING: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*NOT* keyed to security level!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normal door batch files unless your goal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 "Fantasy Game" or "Workshop" rather than a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This option allows you to lock the bps rate Iron O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e with your modem to a speed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your door information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LOCK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only effective if you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ystem (port-locking for FOSSIL dri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hrough FOSSIL driv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On most systems, the node numb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drop file and *THIS OPTION IS NOT NEEDED*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FO      Some Western Digital 16550 cards have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lock up when their FIFO buffers a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ells Ox to disable its use of FIFO buffer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never heard of this FIFO bug before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*DOESN'T* apply to you and do not use this option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 applied to you, you'd know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SSIL    If you *have* a FOSSIL driver, but do *not* wish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the game to ignore the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nstead.  This option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ving problems with Iron Ox's FOSSIL suppor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FOSSIL, you do not need this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 Ox will automatically default to internal com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find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, /I       These options allow you to set the hexa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IRQ number for a non-standard serial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P:3F8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game should use base address 3F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4 for serial I/O.  These arguments are *ONLY*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internal serial support; they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FOSSIL installed and have not used the /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Note:  The AT IRQ lines (9-15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using these arguments.  Support for the A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available throug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multinode setup is *identical* to single-node setup: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onfiguration file, and (for the most part)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batch file, too.  Because the program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it can handle issues like non-standard IRQ's *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* -- no need to treat individual nodes specially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yers can use this door at the same time; Iron Ox hand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internally.  (Note:  The file-locking system support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p to about 1,000 -- if you need higher ones, contact me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e can work *something* out. &lt;g&gt;)  The only requirement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ultinode is that you must be running DOS SHA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like the built-in file-sharing in the OS/2 DOS bo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haring facilities on LANs).  If you're running multinode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utility, of course, now would be a good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the game for multinode play, create batch fil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in the single-node instructions, above.  The on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 will need *different*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en the game is run across a LAN on which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is different for different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 you are running nodes with non-standard IRQ's and you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 Because of a bug with either Borland'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or with Quarterdeck's products (who's to blame for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whether you ask Borland or Quarterdeck &lt;g&gt;)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 to flag your IRONOX.EXE executable file read-onl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violations when running multinode under DESQview or QEM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just use the command ATTRIB IRONOX.EXE +R after unp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o your door directory.  If you ever need to uninstall Iron 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 ATTRIB IRONOX.EXE -R to "unflag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it takes!  Iron Ox uses lock files to control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files, so resources may remain locked if the system crash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s in the door.  However, each node will clear all of its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it enters or exits the door normally, so "lingering loc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eared automatically shortly after they aris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crashes frequently, adding a line like "DEL C:\DOOR\IRONOX\*.L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 will clear all locks immediate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mistake sysops make installing this program i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o fancy.  Don't copy your door information file 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n't specify the dropfile path on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less the game doesn't work without it.  Don't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hat changes to the game directory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the game to your path.  Just create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n "INSTALLING IRON OX," above. 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allation problems that might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says it can't find my door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assumes that you are running it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dropfile is located.  Every BBS package I know of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s door execution from the directory where the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, but if yours doesn't, you will need to specify the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and/or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trouble getting the internal seri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one good solution is to try a FOSSIL driver. 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n excellent choice for high-performance communication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wish) be loaded and unloaded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Iron Ox.  If you do not have a FOSSIL dri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systems listed under "Support," below,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use a FOSSIL, or if you're already *using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nd are still having problems, the /ACCEPT, /LOCK, /P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plained in the section on command-line argument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blem.  If not, feel free to contact 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 have a high-speed modem.  When low-speed callers go into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y see is garbag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FOSSIL, try locking the baud rate at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talks to your modem (the docs for your FOSSIL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ain how to do this).  High-speed modems generally perform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with a locked port, and the combination of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low-speed connect, and unlocked FOSSIL drive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is and some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game runs fine single-node, but if two people try to go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, I get a sharing 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 say in the section on multinode setup, either my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rterdeck's products have a bug that causes sharing viola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ry to run an overlaid program multinode.  The work-a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blem is to flag your IRONOX.EXE file read-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ATTRIB IRONOX.EXE +R.  Even if you aren't using a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like DESQview or QEMM, give this solution a try: 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t'll correct the probl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on Ox is designed to figure out the node ID on which it'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BBS drop file.  On some systems, however,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comes with a complete, built-in editor for gener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layers, the map, the general store, and conte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your remote maintenance tasks, this editor is co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 as well as in local mode. 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the editor is "read-only"; in the registere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odify any of the informati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editor, all you need to do is load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T command-line flag.  The option to (E)dit a gam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options to join, start, and pl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option to edit games is *NOT* keyed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!  Therefore, you would not normally want to configur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ad Iron Ox with the /EDIT parameter.  The only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e editor available to players is if you were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practice door or fantas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use for the editor is to set it up as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o key this menu option to an access level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to anyone but you.  The edito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s the game, so using the editor while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ll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options in the editor are self-explanato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notes about features that may no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nth         The game will not allow you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 a game to begin (i.e., when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) unless the game already has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Luxite   This value determines the highest amount of lu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normally be produced by the plot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(in other words, if the value is 5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0 - 5).  Setting the value over 18 or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ly make for silly production value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over 25 will seriously imbalance the game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wner of the plot (if not a Rubblemuncher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ale"         This option is for corrective maintenance --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won't let a player sell lan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s the land is already for sale. 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good reason to use this option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haracter Dead  This option provides a quick-'n-handy way to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rrect characters.  Be forewarn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n a character dies, all of his/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ized; resurrecting the character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erty.  Please use this feature jud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 Played   This value, combined with the game month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a player will be allowed into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to reset a player's session,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so would be to adjust this valu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laimed Land" variab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e-tune the configuration for your Iron Ox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tility called OXCONFIG.EXE, included in your 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OXCONFIG will let you adjust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function, default, and recommended value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CONFIG produces a file called IRONOX.CFG, which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RONOX.EXE.  In case you prefer using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dling with configuration programs, the following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appear in IRONOX.CFG and outlines how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Name    No One     This keyword determines the nam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when the game describes who it belong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decide to register this ga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enter your name here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ars in your registration let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ame   Unregistered  This keyword determines the system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used when the game describes the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Code      (blank)    This is where you would insert the ke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vailable from the author, that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registered-only" features of the ga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      360       This keyword determines the amount of ti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onds, that the game will wait between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fore it decides that a user is "sleep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board" and boots him/her out.  This 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thought, so substantially redu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is not recommended.  Note:  Time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ally disabled when the game i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ames       3        This keyword determin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a player can participate in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ing players to participate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will increase interest, but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too high would give high-speed call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g advantage in the monthly standings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word is ignored (hardcoded to 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ion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ameLength    14     In the registered version of Iron Ox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ameLength    14     may select games shorter or longer th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.  These variables set bounds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all-time records are les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oor is configured to allow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, and the game can less entertain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s long after all land is claime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is recommended both for Minimu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Length.  Allowing games shorter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onger than eighteen turn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ype               The allowed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, RESET_DAYS, and RESET_D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, the cumulative high scores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on the first of each mon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).  Choosing RESET_DAY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ores to reset every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.  Choosing RESET_DATE will caus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set on a fixed date.  Thes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re most useful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.  See the variables "ResetDa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setDate," below.  Note: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s cumulative scores.  The actua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never need to be reset or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ys               If you chose to reset every fix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ResetType, above), this vari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days between score re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entered should be a positive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, 30 or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te               If you chose to reset on a fixed d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controls the day for score rese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month name, followed by day and year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excellent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, because the reset d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inently in the high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Games    TRUE      This keyword determines whether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ed to begin new games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be likely to set this value to FAL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if you were winding down a tourna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       FALSE     If you (the sysop) are playing in gam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ght not want to watch as other peopl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turns in the games in which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volved -- you could see some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n unfair advantage.  Setting Sec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UE will cause the game to blank the loc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remote player is playing in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zero-baud (local)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Log         FALSE     This option allows you to disable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 logging feature, which record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 events and errors in one or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X????.LOG (where the ques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laced by the node number). 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ging can save some disk space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make problem-solving more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mmended setting is FALSE (does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_Score    (blank)   This keyword determines the name and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SI Score bulletin the game will create.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pace after the keyword blank, as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e configuration file,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he game to create *NO* ANSI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Score   (blank)   Name and path of the ASCII high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core      (blank)   Name and path of score bulletin using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Records  (blank)   Name and path of the ANSI all-time-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Records (blank)   Name and path of the ASCII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Records    (blank)   Name and path of the WC-style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Prize       0      You may configure the game to award a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/or monthly time prize to the current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ndings.  A value of 0 disables time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prizes are disabled in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some guidelines on prizes:  th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go from very small (daily)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ous (monthly).  Values of five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, ten for weekly, and thirty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ime prizes only work on systems tha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door dropfiles on return from a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 remaining time, like Wildcat!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Prize 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Prize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leave the name of any particular bulletin blank,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keyword for it in the configuration file, that bullet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BBS software reads and uses errorlevels on door exit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p to thirty days.  After 30 days, if you elec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ron Ox, you must register.  The game costs only $20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for information on shipping and delivery op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registration for Iron Ox is postmarked *BEFORE SEPT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*, you will receive a five-dollar discount on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ron Ox includes 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X FACTORY:  Your colonies will no longer have to rely on th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xen provided at the beginning of the game. 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 from the store to mak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 RACES:  In registered versions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GAMES PER PLAYER:  In the evaluation versi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play in three games at a time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is value as low or as hig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ME PRIZES:  If you own the registered version and us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ings!  This feature works on Wildcat!, RemoteAccess, Ap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, and 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LLY ACTIVE EDITOR:  In the unregistered version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only."  Registration allows you to adjust valu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ABLE GAME LENGTH:  In the registered version,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oose games shorter or longer than 14 turns (you set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ortest and longest games allowed).  Great for 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ant to "play to the death."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REGISTER.FRM to find out how to register your copy of Iron 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the product of over a thousand hours of work.  I am com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ing and improving Iron Ox (see "Future Plans"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of what I have in mind), but I need your help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(and encouraged) to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so long as you distribute the complete archive with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You may include unmodified, complete archiv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dition of Iron Ox in software collections (e.g., CD-R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 documentation for the collection clearly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hareware products and that the purchase of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:  If I should ever need to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s a registered user will be entitled to recei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via U.S. Mail or electronic mail. 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nxious for your feedback and ideas.  If you have problem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via crashmail or routed netmail at Fido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, DoorNet address 75:7619/7, and NeverNet address 42:100/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BBS for Iron Ox, and for all games by Joel Dow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kat Software Concepts, is The Dreaming City.  The Dreaming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Dual HST 14.4/ v.32 9600   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 the Fidonet DOORWARE, DOORGAMES and ON_LINE_GAME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Diego NET202_IRONOX echo, and the NeverNet NN_IRONOX ech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ply promptly to echo messages, net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IRONOX support 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5/25/94, I am working to get an IRONOX echo o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 Request IRONOX from your Fidonet echomail hub for wha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excellent source of support and a great place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formation about the game.  If IRONOX is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is documentation, please ask your NEC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 approve it for backbone 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Internet as joel@dreamcty.jd.com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et access, this approach may provide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 of reporting problems or providing feedbac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ulletin board systems are official distribution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and any necessary companion programs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compiled in May, 1994; some of these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over time.  If you find that the numbers listed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are no longer accurate, you may be able to fi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USR Dual 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iker Kat    1:202/1010  619-277-4140  V.32bis  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Connection   1:157/574   216-671-2574  21.6 Dual  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BBS    1:2240/320  810-742-9414  V.32         Bur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16.8 V.32bis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16.8K Dual  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16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16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Gypsy's    1:105/18    503-297-0626  V.32bis     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          1:388/40    817-751-0691  28.8 Hayes   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28.8 Hayes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nk   1:301/3     505-822-8944  V.32bis     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 Editor's       1:202/1819  619-563-1598  16.8 Dual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rm Bank     1:2604/203  201-847-0797  28.8 Zoom    Wyckoff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USR Dual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35/373   305-856-4897  28.8 Hayes  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available for download, and for FRE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s listed, from all of the distribution sites. 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the latest version of Iron Ox and any support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owner.  Versions of support programs by other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but are not guaranteed to b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OX           The Iron Ox doorgame.  (Surprised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A recent version of the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             A recent version of the BNU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             A recent version of Ray Gwinn's FOSSI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CHO           Information on picking up the Iron Ox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mitted to supporting this program.  When and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bugs, I will do my best to fix them and relea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testing a native OS/2 version of this program.  Iron O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ll of the features of Iron Ox for DOS, and will b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, multithreaded executable.  Iron Ox/2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mproved performance both for native OS/2 BB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systems running under OS/2's 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m planning to add new features and enhancements to the gam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d how many depending on the feedback and level of enthusi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ounter in the BBS community.  Here are some examples of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*considering*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ion to steal from the Bank or th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-editable, variable messages for common game events (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lony Physician:  "If you need to spew, spew into this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"depletion" feature by which players can exhaust the 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ite in min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ll RIP graphics support, including a graphics-mode map wit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able ga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 for multi-BBS "tournamen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er-controlled players with configurable levels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eedback will help to determine which and how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(and which features that *aren't* listed here) appear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ron Ox.  Needless to say, your support will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continue work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even do a reliable job of t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Iron Ox and/or any companion material constitu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ron Ox has been my first doorgame programming effort, I owe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for helping me through the process.  Special thank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Roseen and Albin Gersich, two key beta sysops who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penDoors code patches and other programming sugg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is work much easier.  Thanks to all of the 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who, in addition to Dan and Albin, included:  Marty Bogle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, Randy Culler, Brenda Donovan, Dave Foy, Paul Fusco, Dan Ha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Jamison, and Christian Jones.  Thanks, too, to my superb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:  Marty Bogle, Jim Chapman, Randy Culler, Pax Dickinson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ione, Albin Gersich, Dan Harvey, Jay Jackson, Bud Jamiso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John Shepard, and Dan Smith.  Many of the things that *do*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game are to the credit of these testers and thei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Naturally, any blame for anything that *doesn't*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especially appreciated the feedback and encouragement of m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 on The Dreaming City, including Greg Allen, Andrew Cris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n Kastleman, Bob Nelson, Sue Redding, Jeff Hobbs, and Bud Jam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ah, Bud, you get to show up twice.)  The enthusiasm I m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 front" really made a difference.  I appreciate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ho was involved in the beta process and beta echo;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in the IRONOX_BETA echo from other beta si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Paul, Chuck Eaves, and Mark Riel, deserve special men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involved and I haven't mentioned you, please forgive 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I'm an addle-brained programmer, not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contribut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 and assistance subsequent to the release of 1.00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Andrew Crispen, who went above and beyond the call of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distribute the game and who has made a number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it.  Thanks also to Jesse Quijano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project of uploading the game to places that would be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 Most of the people thanked in the paragraphs above de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nked again, but that would be pretty repetitiv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Gerard Droege for many stimulating convers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games and game design, and to Evvie Vincow for putting up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countless glasses of iced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uses the OpenDoors C development system by Brian Piri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saved me countless worries about the details of tal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, reading dropfiles, etc., and I'd highly recomm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programmer writing a door.  Starting with version 1.10,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the superb MCOMM serial I/O library by Mike Dumdei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original authors of the Commodore 64 game, M.U.L.E. --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design of Iron Ox was inspired by that excell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anks to Gary Martin, Mehul Patel, and Joel Bergen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such a junkie for their games, I never would have sta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