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7/14/94 Version 2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routine to remove trailing spaces from the Registration #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/FD on the command line for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gi of C'mon Inn BBS as a Distribution Site in the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Betty of Dragon BBS as a Distribution and 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3/94 Version 2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demo .cfg file to have only 6 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08/94 Version 2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get a temperary registration number whil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real number so as not to interup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7/94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time delay upon leaving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screen to display to the user the benefits of register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other distribution site: East Coast of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register this door on-line on Prim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23/94 Version 2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other registration site in CA. and 2 more 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a and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7/94 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moved some cod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Printed a message to the local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Paused the program for 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de as installed in version 2.10 to help troubleshoot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hould have been removed, s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anged OPEN1.ans to include 1994 in the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dified the RESET.bat to remove all old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3/94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a line in the .cfg file to enable/disable the op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to add a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a check to ensure that a question exists in the user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 before ask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1/94 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on offline editor for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rrected the display lenght when entering a new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ach catagory is now unlimited to the number of questio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dditonal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8/94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und and corrected the size of the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und and correct an error that could give duplicat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7/94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the ability for users to add questions in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uggested by Glen Morehead of Cyber Zone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mited the number af accessible questions in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150 per category (750 tot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9/93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riginal release of I Remember That...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