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Dice is a fairly simple dice game in which the computer ro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dice. You then place a bet and enter the number of ro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5 in which you think you can match the total of the computer's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amounts from losing games are added to a Jackpot that can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o ways. By matching a (2) or (12) in only (1) roll.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off calculations is accessible in the game, and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pot = Jackpot             �  Payoff Table � (*) = Registered Featu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tch    Rolls    Win    Xtra Games� Match    Rolls    Win    Xtra Gam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or 12    1   Jpot + Bet     5 (*)� 4 or 10    4    Bet x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2    Bet x 80           �            5    Bet x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3    Bet x 60           � 5 or 9     1    Bet x 60      2 (*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4    Bet x 40           �            2    Bet x 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5    Bet x 20           �            3    Bet x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or 11    1    Bet x 100     4 (*)�            4    Bet x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2    Bet x 60           �            5    Bet x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3    Bet x 40           � 6,7 or 8   1    Bet x 40      1 (*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4    Bet x 20           �            2    Bet x 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5    Bet x 15           �            3    Bet x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or 10    1    Bet x 80      3 (*)�            4    Bet x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2    Bet x 40           �            5    Bet x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3    Bet x 20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 any match at more than 1 roll, current games lef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his door is only $10, and once registere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will work on all future vers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int out and complete REGISTER.FRM,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and you'll receive your registration cod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atch Dice on diskette by mail promptly. Make sure you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diskette you need when you complete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code, just replace 00000000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 5 and you're off! (That's line 7 for GT Power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rundown of changeable or enhanced features that will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        �      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only current day's scores. �  Keeps an all-tim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ra games are awarded.      �  Awards extra games on 1-ro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per day is fixed at 10.    �  Sysop can vary # of games (1 -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cash is fixed at $1000. �  Sysop can vary starting cash ($100-$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et is $5,000.           �  Maximum bet is $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ease register screen is      �  Will optionally display a Sysop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e end, after the �   screen listing those who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ores screen.              �   register the door, or any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-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  -  MDIC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REG  -  Game Instruction Screen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UNR  -  Game Instruction Screen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.SCR     -  Gam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POT.DAT   -  Game Jackp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BAT     -  Sampl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CFG     -  Sampl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DOC     - 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EXE     -  MDIC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.SCR    -  Game Pay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.SCR     -  Please register 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directory to hold all MD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Unzip MDICE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reate a configuration file, with the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DICE.CFG file. Here's an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s of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leave any blank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lines below are only to allow explanation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               &lt;-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 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CommPort  | These 2 lines are required   |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Node #    | ONLY for GTUSER.BBS          |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&lt;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&lt;- Games Per Day (Default when Unregistered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ysops who Register can set from 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&lt;- Starting Cash (Default when Unregistered is $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ysops who Register can set from $100 to $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&lt;- Y = Display Sysop-created ANSI screen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(s) who contributed to regis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whatever screen the Sysop chooses t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No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SCR         &lt;- File Name of the screen described in abov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E (Name of this screen file is up to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OTE: File must be in the MDICE directory.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name/extension - No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Create a batch file or modify the MDICE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\DOORS\BBDICE      &lt;- Location of M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ICE MDICE.CFG          &lt;- (.EXE filename and .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x = Replace with 1 of the following so MDICE can find your BBS dat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supports the use of Fossil drivers.  To tell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ssil driver instead of the standard COM ports, just put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a Fossil driver is present and should be used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ssil driver is detected, the door will print a messa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atch Dice can usually be found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dem Games Forum, within the BBS/Network Gam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(DFRAME.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 for improvement, or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, you can reach me either on CompuServ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GSBORO, DE 19939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 OF ANY KIND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 ARISING OUT OF ANY US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(.ZIP file) may be freely distributed, provided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e changes of any kind to its contents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vendor service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ney whatsoever, without the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