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ight Owl's CDROM Door.  You will be amazed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he door is to install and maintain.  In a very few minu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allow your users access to up to 40 Night Owl's CDROM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Offline CDROMs are supported and easily mainta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have to keep modifying your display fil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add a new ROM.  You can run Night Owl's CDROM's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for both yourself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an Offline CD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Sysops more flexibility and reduce hardware cost,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oor supports Offlin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your NDOOR.CFG file you can specify that a ROM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text files and the index file still have to be kept onlin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needs to be dedicated to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will be prompted as to whether they would like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they try to download a file that is on an Offlin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ests are stored in a file called OFFLINE.REQ and will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using the 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NFREQ.EXE program once a day will allow you to copy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to the hard drive for your users to download.  After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wnloaded the NFREQ.EXE program will delete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Night Owl's CDROM Offline File Requester syste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happy, allow you to offer more files for download, and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tena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NFREQ.DOC for further details on how to run NFREQ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imple steps to installing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you will need to create a directory and place the N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it.  Use the NDOORF.EXE file if you are using FO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se a directory devo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program to avoid any accidents while insta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the NDOO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the contents of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NDSETUP program to create the NDO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ne-by-line summary of exactly what the NDOOR.CFG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examine the SAMPLE.CFG file provi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name of your BB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 will be case sensitive and can occup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6 digit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type this numb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0 if you have not yet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and higher - CDROM Descrip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one line for every Night Owl's CD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access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items on one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pace.  The NDSETUP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ly for each of these items.  Press &lt;ENT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prompt to indicate you are finishe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ROM's to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ath locations must be less than 6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This is the PCBoard standard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number of directories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termine this number by exami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ed in the TEXT directory on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will be the last categ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he offline indi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will be 0 if the CDROM i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the CDROM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copy files indi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will be 0 if you do not wish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ard drive before download and 1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files to the hard drive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 value of on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want to use the ZIP Com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are using a CDROM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you are using a very slow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drive and path where the text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either from the CDROM itself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you have creat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ing the DIR files on your hard drive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opperation of the door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The drive, path and file name where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CDRO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section 4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the index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The CDRO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will be displayed on the disk men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configuring more than on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 can be up to 40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ing the ZIP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have your own ZIP Comment added to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via the door, place a file named COMMENT in your 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is file can be any legal ASCII/ANSI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dinarily used in a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 selected the Copy Files option switch on each 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ave the COMME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ating the NDPRO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 listing of the contents of the NDPRO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follow these instructions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follow the instructions will most likely result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ing when you tr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standard ASCII text editor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NDPROT.DAt file is included with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describes a protocol and contains the folliwng data item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tocol letter - The key letter the user will type to use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atch protocol indicator - Y if the protocol support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if the protocol is a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tocol description - a character string describing the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 will be shown to the user and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4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otocol you specify in the NDPROT.DAT file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batch file to run the appropriat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s for the sample NDPROT.DAT fil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name is constructed by adding the protocol letter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of NDS?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Zmodem protocol would have a batch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S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s you choose to use must support the DSZ log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CBoard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have the door ready to operate you can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PCBoar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the CDROM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MAKEIDX utility that comes with PCBoard to create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CDROM you will be accessing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dx pathlist.pth rom#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athlst.pth is a file that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appropriate drive letter should be substituted.  If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n offline CDROM, the drive letter will simply be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lacing the rom in when you create the index.  The N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llows you to specify the restore drive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re # is the version number of the ro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(e.g. rom9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dex files should be placed in the path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OOR.CFG file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the CDROM index files to the PCBoard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wnload path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to include each of your CDROM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n index file must be preceded with a percent sign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the door to the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and edit the DOORS.LST file on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creen to include N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SERS.SYS to Y and leave the other values a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n appropriate security level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ify the location of your PCBFILER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PCBSETUP for each node and edit the path to the PCBFIL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le Locations/Configuration Files/Colo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 must be defined for the door to be able to coloriz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S and screens.  You do not have to use the same PCBFILER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 on your system, but there must be a path specified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do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is a sample file.  Use it as an example to cre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 to invoke the NDOOR execu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is contained in the file NDOOR.BAT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should be named the same as the door nam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.LST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FOSIL version of the door,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name in the above file to NDO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open the door and begin using it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ost the NDUSER.ZIP file for your users to downloa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User's Guid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's CDROM Door is supported by 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in this archive is provided on an as-is basis with n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 warrantie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ur BBS, Night Owl's Publisher Inc., and join the Nigh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Use this conference at your convenience to repor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and to read about new features and enhancements to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the door by following the instruction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section of the Night Door conference, or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REGISTER.DOC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will be left in a private message addres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ight Doo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716-483-3925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6-484-3066 (10AM - 6PM, Mon - Fri,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copied to any CDROM except the Night Owl's CDRO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