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12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 - BOI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POKERDOR and HANGM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,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is a User's Reference Manual for the BBS O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It details available command line parameters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unction keys.  Important Note: All features discuss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vailable any given door, and any given doo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eatures that are not covered here.  Please ref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specific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Paramet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rop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Asynchroni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Communicatio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- Command Line Paramet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- This is a listing of all parameters available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r Interface. Not all of these commands ma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ave any meaning for the door you are installing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on the commands that take additional paramet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colon (:) is usually optional, and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I automatically reads many common drop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ble to accept command line parameter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Please check the list below for a drop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software.  See INSTALL.DOC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If your BBS generates a dorinfox.def or some such file,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be copied to the same directory as HANGMAN.EXE prior to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is far from comprehensive, and I encourage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 to send me samples of your installation,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hat drop file(s) your BBS can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dropfile      BBS software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      PCBOARD.SYS   PCBoard 12.x (see 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2       JUMBER.DAT    2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3                     OPUS 1.13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4       CHAIN.TXT     WWIV, VBBS, TAG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5       CURRUSER.BBS  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6       SFDOORS.DAT  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7       AUNTIE.SYS    Auntie BBS (same format as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8                     Sapphire BBS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9       command line  Searchlight,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   DOOR.SYS      DoorWay to Unlimited Doors,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This is the "Short" Door.Sys se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      USERINFO.TXT 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       CALLINFO.BBS  Genesis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   INFO.TXT 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   NUMBER.TXT    Mod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       LASTUSER.DAT  Opu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xx     LASTUSxx.DAT  Opus 1.14 where "xx" is the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   PCBOARD.SYS   PCBoard 14.x (see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      DOOR.SYS      GAP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This is the "Long" Door.Sys se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      CALLINFO.BBS  WildCat!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   DOORINFO.DEF  DorInfo is the most widely u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#      DORINFO#.DEF  EIS-PC, FoReM, OLEcom, Quick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te Access, TAG, TPBoard, U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BBS. the "#" represent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command is missing, the door will default 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s recommended) you do not run your online do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 directory, you need to tell the BOI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op file.  You can either copy the file, o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file's path to the command line.  Here'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WildCat! assuming the BBS is in c:\w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game /w:c:\wc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"\" on the end of the path is requir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":" (w:c) is optional (for cla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I reads user name, user time remaining, user com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(where available) user handle, user screen siz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on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to its own, the interface will normally detect loc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rop file.  The override switches (/C, /I, /L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used with grea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I will normally sense local play, but you can forc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       Force LOCAL mode.  Can NOT be overridd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/c or /i is present the doo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SSIL communications are automatically sensed and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.  You can, however, influence, their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also note that there are NO slashes (/)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SS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-       Do NOT use FOSSIL (/i command gives same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+       Force FOSSIL use. (ignored if /i command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FOSSIL not found, doo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@       Deinitialize FOSSIL when through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I keeps the FOSSIL "hot".  This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above option (F+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:n     comport to use (see /C: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Asynchronious Communin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I contains its own fully functional commun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that is very configurable.  If FOSSIL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 or not found, these routin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       Locked BAUD (DTE-DCE) rate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odem with a "locked" baud ra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to add this command to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nal routines use RTS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.  This switch tells them to use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shaking which prevents modem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:n     Serial port to use.  You can forc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a given serial port.  Valid valu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to 8.  (NOTE: 5 to 8 are only def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SSIL is also used).  This command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drop file is wrong, o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directives only.  If /l or /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 the doo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:x:nnnn Non-standard IRQ specification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FOSSIL, and you do hav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ial port configuartion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specify your IRQ/port addres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settings, woul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1 : /i:4: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2 : /i:3: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3 : /i:4: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4 : /i:3: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x' is the IRQ number.  It is a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from 0 to f.  'nnnn' is the por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ons.  It is a 4 digit hexi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command is present, the FOSSI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not be used.  If /c or /l is presen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mmunication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K       Do NOT check for Carrier detect.  Thi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in dire cases.  If this switch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oor may not time out if the remote user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modem does not properly maintain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 signal, the game will automatically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supresses this activit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ced to use this option, you probably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re problems with the modem, RS-232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ad pin or broken wire), or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     Play Again? (default 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:x    If this mode is present, it is available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using, and the user has more than 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ing, they will be asked if they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:...  User Name (ie: /n:Doc_Techn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 allows you to pass the door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command line.  This is handy for BB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light, or if you are playing local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scores are convert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   Quiet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prevent all ^G bells from ringing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ole.  (Unless the door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s it).  This option will help SysOps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ghts worth of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Z:x    User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is an amount of time between 10 and 50. 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allowed will be the lesser of this valu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 found in 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:n    Limit Hall of Fam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limit the time any one nam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thly top 20 with this switch. 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.  The recommended limit is 1 or 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eps a small number of players from monopo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  If an occassional (non-fanatical)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e his name listed, he is more likely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  n is any number from 1 to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Y      Alternate path/filespec for text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y:&lt;pathspec&gt;\   (ie: /y:c:\wcat\bulls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sample above, the text Hall of Fam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ble) will be placed into c:\wcat\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default name (found in the games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y:&lt;filespec&gt;    (ie: /y:c:\wcat\bulls\bull4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sample above, the text Hall of F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d in c:\wcat\bulls, and it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4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+      Enable AVATAR/1.  NOTE: The AVATA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tively untested.  If you use this switch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 me know whether it works or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-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is afforded the following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ress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Toggle User Status Line.  This will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ur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ime Remain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ctive Communications (FOSSIL or 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Remote graphics (ASCII, ANSI, AVATAR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Decrement (reduce) user's time remaining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Increment (increase) user's time remaining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Drop Carrier.  (Fake line noise).  This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communications and send the user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om characters to simulat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Force return to BBS.  This sends the use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ing them that the SysOp has terminate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hen returns control to the BBS.  (Ctrl-Break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exit the game, but not as pleas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952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41/4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:7919/417 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19 489 9446 - PCP:NCRTP - V32BIS -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s currently written in Turbo Pascal 5.5, 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censed by other programmers.  Contact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YSO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