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== RIPDOOR.DOC 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RIPDO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3 -- June 2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escri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is door is to allow the BBS user to download a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terminal program, and the ICON package for your BBS, if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aller logs on to your BBS without RIP graphics s/h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wnload the RIP terminal program of your choice.  The us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r update the RIP ICON package from your system, via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modem or Zmodem.   If the user is using a RIP terminal progra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/he calls, they are allowed to download the RIP ICON package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PDOOR will automatically sense if the user is already using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DOOR is used where any normal BBS door is used.  Many BBS'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log-on doors for new users.  This is an EXCELLENT plac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.  Other BBS's offer main menu options.  This would 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place to put the door.  Or, you can simply add this to you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DOOR is an online BBS Door that works on almost any BBS.  RIP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tible with systems that use PCBOARD.SYS, USERS.SYS,  DOOR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INFO.BBS, USERINFO.DAT, SFDOORS.DAT, GTUSER.BBS, TRIBBS.SY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RINFOx.DEF for interfacing to the BB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DOOR was written in Microsoft QUICKBASIC (tm) 4.5, and utiliz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outines contained in Tom Hanlin's PBClone library, and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d Freeman's DOORFRAME library.  The COM routines are handled by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Serial I/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duct is provided "as is" without warranty of any kind.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sk as to the results and  performance of the program is assumed by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the  author does  not warrant, guarantee, or  make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resentations regarding  the use of,  or the  results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,  and you  rely on the  program and  results  solely at 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sk.  The author  cannot and  will not accept  responsibility fo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s  resulting  from  the  use  or  inability  to  use this 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opyrigh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PDOOR by Bill Watts is being distributed as Shareware.  Und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cept you may use the SHAREWARE (unregistered) version for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od of time for evaluation after which you must either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or discontinue usage.  (A reasonable time would be 30 day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stribu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encouraged to distribute RIPDOOR provided that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ed in the archive are distributed in their original and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register this program by sending the recommended dona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is document.  A form is attached for your conveni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, all "crippled" options are made functional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gister, all upgrades are issued at no char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1 -- INSTALLA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PKUNZIP to unpack the original archive into your BBS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chive you should fi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. RIPDOOR.EXE  -  The main execu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. RIPDOOR.DOC  -  This DOC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. RIPDOOR.CFG  -  A sampl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. SAMPLE.BAT   -  A sample door bat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). FILE_ID.DIZ  -  A brief BBS description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DOOR requires NO COMPORT redirection!  Do NOT use DOORWAY, GATE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any other program to redirect the output.  All of the COM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re built right into RIP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2 -- SETTING THE DSZ ENVIRON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, you must have a copy of DSZ.EXE or DSZ.COM in your DOS pat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SET THE DSZ ENVIRONMENT TO GET THE FILE TRANSFER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E PROPERLY.  RIPDOOR is smart enough to sense the 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ation and speed IF you set the DSZ environ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DSZPORT environment, include a SET statement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EXEC.BAT file or the file that invokes your BBS.  Here is a loo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my HOST.BAT for my GT system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ECHO OFF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d\g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GTPATH=C:\G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DSZPORT=1                &lt;--------- DSZPORT Environment sett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1800 *xxxx-xxxx host.sc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 Multi-node systems must always set the DSZ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node.   This is done best in the batch file that invo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software for that particular n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SZ protocol works just as well as DSZ protocol for transfer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IPDOOR data files and may be used in lieu of DSZ, however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statement is STILL DSZPORT='n', not GSZPORT. 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rotocol, simply rename it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STEP 3 -- CREATE A CONFIGURATION FIL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NON-GT Power systems, your configuration should look simila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:\GT\GTUSER.BBS   ; LINE 1 USER FILE </w:t>
      </w:r>
    </w:p>
    <w:p>
      <w:pPr>
        <w:pStyle w:val="PreformattedText"/>
        <w:bidi w:val="0"/>
        <w:jc w:val="left"/>
        <w:rPr/>
      </w:pPr>
      <w:r>
        <w:rPr/>
        <w:t xml:space="preserve">NetComm BBS        ; LINE 2 NAME OF BBS </w:t>
      </w:r>
    </w:p>
    <w:p>
      <w:pPr>
        <w:pStyle w:val="PreformattedText"/>
        <w:bidi w:val="0"/>
        <w:jc w:val="left"/>
        <w:rPr/>
      </w:pPr>
      <w:r>
        <w:rPr/>
        <w:t xml:space="preserve">Bill               ; LINE 3 SYSOP FIRST NAME </w:t>
      </w:r>
    </w:p>
    <w:p>
      <w:pPr>
        <w:pStyle w:val="PreformattedText"/>
        <w:bidi w:val="0"/>
        <w:jc w:val="left"/>
        <w:rPr/>
      </w:pPr>
      <w:r>
        <w:rPr/>
        <w:t xml:space="preserve">Watts              ; LINE 4 SYSOP LAST NAM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; LINE 5 COM PORT FOR GT SYSTEMS ONLY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; LINE 6 NODE NUMBER FOR GT SYSTEMS ONLY </w:t>
      </w:r>
    </w:p>
    <w:p>
      <w:pPr>
        <w:pStyle w:val="PreformattedText"/>
        <w:bidi w:val="0"/>
        <w:jc w:val="left"/>
        <w:rPr/>
      </w:pPr>
      <w:r>
        <w:rPr/>
        <w:t>C:\GT\RIPTM154.EXE ; LINE 7 COMPLETE PATH AND FILENAME OF RIP COMM PROGRAM</w:t>
      </w:r>
    </w:p>
    <w:p>
      <w:pPr>
        <w:pStyle w:val="PreformattedText"/>
        <w:bidi w:val="0"/>
        <w:jc w:val="left"/>
        <w:rPr/>
      </w:pPr>
      <w:r>
        <w:rPr/>
        <w:t>C:\GT\ICONS.ZIP    ; LINE 8 COMPLETE PATH AND FILENAME OF ICON PACKAGE</w:t>
      </w:r>
    </w:p>
    <w:p>
      <w:pPr>
        <w:pStyle w:val="PreformattedText"/>
        <w:bidi w:val="0"/>
        <w:jc w:val="left"/>
        <w:rPr/>
      </w:pPr>
      <w:r>
        <w:rPr/>
        <w:t>03241              ; LINE 9 YOUR REGISTERED SERIAL NUMBER</w:t>
      </w:r>
    </w:p>
    <w:p>
      <w:pPr>
        <w:pStyle w:val="PreformattedText"/>
        <w:bidi w:val="0"/>
        <w:jc w:val="left"/>
        <w:rPr/>
      </w:pPr>
      <w:r>
        <w:rPr/>
        <w:t>B12F-G42F          ; LINE 10 YOUR REGISTERED "KEY" CODE</w:t>
      </w:r>
    </w:p>
    <w:p>
      <w:pPr>
        <w:pStyle w:val="PreformattedText"/>
        <w:bidi w:val="0"/>
        <w:jc w:val="left"/>
        <w:rPr/>
      </w:pPr>
      <w:r>
        <w:rPr/>
        <w:t>C:\GT\RIPDOOR.LOG  ; LINE 11 COMPLETE PATH AND FILENAME TO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re are 2 additional lines necessary when using GTUSER.BBS. Sin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file does not provide the ComPort% and NodeNum% variabl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th variables will default to 1.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thers systems should have a blank line on lines 5 and 6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ware the lines DO need to be the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GT Power systems, your configuration should look similar t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:\GT\GTUSER.BBS   ; LINE 1 USER FILE </w:t>
      </w:r>
    </w:p>
    <w:p>
      <w:pPr>
        <w:pStyle w:val="PreformattedText"/>
        <w:bidi w:val="0"/>
        <w:jc w:val="left"/>
        <w:rPr/>
      </w:pPr>
      <w:r>
        <w:rPr/>
        <w:t xml:space="preserve">NetComm BBS        ; LINE 2 NAME OF BBS </w:t>
      </w:r>
    </w:p>
    <w:p>
      <w:pPr>
        <w:pStyle w:val="PreformattedText"/>
        <w:bidi w:val="0"/>
        <w:jc w:val="left"/>
        <w:rPr/>
      </w:pPr>
      <w:r>
        <w:rPr/>
        <w:t xml:space="preserve">Bill               ; LINE 3 SYSOP FIRST NAME </w:t>
      </w:r>
    </w:p>
    <w:p>
      <w:pPr>
        <w:pStyle w:val="PreformattedText"/>
        <w:bidi w:val="0"/>
        <w:jc w:val="left"/>
        <w:rPr/>
      </w:pPr>
      <w:r>
        <w:rPr/>
        <w:t xml:space="preserve">Watts              ; LINE 4 SYSOP LAST NAME </w:t>
      </w:r>
    </w:p>
    <w:p>
      <w:pPr>
        <w:pStyle w:val="PreformattedText"/>
        <w:bidi w:val="0"/>
        <w:jc w:val="left"/>
        <w:rPr/>
      </w:pPr>
      <w:r>
        <w:rPr/>
        <w:t xml:space="preserve">1                  ; LINE 5 COM PORT FOR GT SYSTEMS ONLY     </w:t>
      </w:r>
    </w:p>
    <w:p>
      <w:pPr>
        <w:pStyle w:val="PreformattedText"/>
        <w:bidi w:val="0"/>
        <w:jc w:val="left"/>
        <w:rPr/>
      </w:pPr>
      <w:r>
        <w:rPr/>
        <w:t xml:space="preserve">1                  ; LINE 6 NODE NUMBER FOR GT SYSTEMS ONLY </w:t>
      </w:r>
    </w:p>
    <w:p>
      <w:pPr>
        <w:pStyle w:val="PreformattedText"/>
        <w:bidi w:val="0"/>
        <w:jc w:val="left"/>
        <w:rPr/>
      </w:pPr>
      <w:r>
        <w:rPr/>
        <w:t>C:\GT\RIPTM154.EXE ; LINE 7 COMPLETE PATH AND FILENAME OF RIP COMM PROGRAM</w:t>
      </w:r>
    </w:p>
    <w:p>
      <w:pPr>
        <w:pStyle w:val="PreformattedText"/>
        <w:bidi w:val="0"/>
        <w:jc w:val="left"/>
        <w:rPr/>
      </w:pPr>
      <w:r>
        <w:rPr/>
        <w:t>C:\GT\ICONS.ZIP    ; LINE 8 COMPLETE PATH AND FILENAME OF ICON PACKAGE</w:t>
      </w:r>
    </w:p>
    <w:p>
      <w:pPr>
        <w:pStyle w:val="PreformattedText"/>
        <w:bidi w:val="0"/>
        <w:jc w:val="left"/>
        <w:rPr/>
      </w:pPr>
      <w:r>
        <w:rPr/>
        <w:t>03241              ; LINE 9 YOUR REGISTERED SERIAL NUMBER</w:t>
      </w:r>
    </w:p>
    <w:p>
      <w:pPr>
        <w:pStyle w:val="PreformattedText"/>
        <w:bidi w:val="0"/>
        <w:jc w:val="left"/>
        <w:rPr/>
      </w:pPr>
      <w:r>
        <w:rPr/>
        <w:t>B12F-G42F          ; LINE 10 YOUR REGISTERED "KEY" CODE</w:t>
      </w:r>
    </w:p>
    <w:p>
      <w:pPr>
        <w:pStyle w:val="PreformattedText"/>
        <w:bidi w:val="0"/>
        <w:jc w:val="left"/>
        <w:rPr/>
      </w:pPr>
      <w:r>
        <w:rPr/>
        <w:t>C:\GT\RIPDOOR.LOG  ; LINE 11 COMPLETE PATH AND FILENAME TO LO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examples above, lines 7 and 8 point to the path and file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your choice.  You may point to ANY filename and ANY director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7 will allow the user to download the RIP terminal program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hoice.  Line 8 will allow your users to download any spe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ON package for your BBS.  If you do not use a special ICON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BBS, you enter a "N/A" (without quotes) on line 8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NOT to have a log file, you may enter a "N/A" on line 11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T IS YOUR RESPONSIBILITY TO MAKE SURE YOU ALWAYS HAVE A CURRENT I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FOR THE USER.  MAKE SURE THE PATH AND FILENAMES OF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EXIST!  RIPDOOR can only send what you tell it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able BBS user types: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.SYS              &lt;- For PCBoard systems using PCBOARD.SYS only </w:t>
      </w:r>
    </w:p>
    <w:p>
      <w:pPr>
        <w:pStyle w:val="PreformattedText"/>
        <w:bidi w:val="0"/>
        <w:jc w:val="left"/>
        <w:rPr/>
      </w:pPr>
      <w:r>
        <w:rPr/>
        <w:t xml:space="preserve">USERS.SYS                &lt;- For PCBoard systems using USERS.SYS    </w:t>
      </w:r>
    </w:p>
    <w:p>
      <w:pPr>
        <w:pStyle w:val="PreformattedText"/>
        <w:bidi w:val="0"/>
        <w:jc w:val="left"/>
        <w:rPr/>
      </w:pPr>
      <w:r>
        <w:rPr/>
        <w:t xml:space="preserve">CALLINFO.BBS             &lt;- For Wildcat! systems (prior to v3.0)    </w:t>
      </w:r>
    </w:p>
    <w:p>
      <w:pPr>
        <w:pStyle w:val="PreformattedText"/>
        <w:bidi w:val="0"/>
        <w:jc w:val="left"/>
        <w:rPr/>
      </w:pPr>
      <w:r>
        <w:rPr/>
        <w:t xml:space="preserve">GTUSER.BBS               &lt;- For GT Power systems    </w:t>
      </w:r>
    </w:p>
    <w:p>
      <w:pPr>
        <w:pStyle w:val="PreformattedText"/>
        <w:bidi w:val="0"/>
        <w:jc w:val="left"/>
        <w:rPr/>
      </w:pPr>
      <w:r>
        <w:rPr/>
        <w:t xml:space="preserve">USERINFO.DAT             &lt;- For Wildcat! 3.x+ systems.    </w:t>
      </w:r>
    </w:p>
    <w:p>
      <w:pPr>
        <w:pStyle w:val="PreformattedText"/>
        <w:bidi w:val="0"/>
        <w:jc w:val="left"/>
        <w:rPr/>
      </w:pPr>
      <w:r>
        <w:rPr/>
        <w:t xml:space="preserve">DOOR.SYS                 &lt;- For systems that support DOOR.SYS    </w:t>
      </w:r>
    </w:p>
    <w:p>
      <w:pPr>
        <w:pStyle w:val="PreformattedText"/>
        <w:bidi w:val="0"/>
        <w:jc w:val="left"/>
        <w:rPr/>
      </w:pPr>
      <w:r>
        <w:rPr/>
        <w:t xml:space="preserve">DORINFOx.DEF             &lt;- For QBBS/RBBS/RA. Replace x with Node #. </w:t>
      </w:r>
    </w:p>
    <w:p>
      <w:pPr>
        <w:pStyle w:val="PreformattedText"/>
        <w:bidi w:val="0"/>
        <w:jc w:val="left"/>
        <w:rPr/>
      </w:pPr>
      <w:r>
        <w:rPr/>
        <w:t xml:space="preserve">SFDOORS.DAT              &lt;- For Spitfire systems.    </w:t>
      </w:r>
    </w:p>
    <w:p>
      <w:pPr>
        <w:pStyle w:val="PreformattedText"/>
        <w:bidi w:val="0"/>
        <w:jc w:val="left"/>
        <w:rPr/>
      </w:pPr>
      <w:r>
        <w:rPr/>
        <w:t xml:space="preserve">TRIBBS.SYS               &lt;- For TriBBS system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See Miscellaneous Notes for info on using Environment Varia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4 -- CREATE A DOOR BATCH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probably one of the easiest doors you'll ever setup.  I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PDOOR files reside in the directory C:\BBS, you simply call your bat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like th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echo 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D\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DOOR RIPDOOR.CFG (or whatever .CFG name you would lik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   (some systems use a return to BBS statement her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's it.  If your RIPDOOR.CFG file is set up properly,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door SHOULD work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ssil Driver Support    </w:t>
      </w:r>
    </w:p>
    <w:p>
      <w:pPr>
        <w:pStyle w:val="PreformattedText"/>
        <w:bidi w:val="0"/>
        <w:jc w:val="left"/>
        <w:rPr/>
      </w:pPr>
      <w:r>
        <w:rPr/>
        <w:t xml:space="preserve">---------------------    </w:t>
      </w:r>
    </w:p>
    <w:p>
      <w:pPr>
        <w:pStyle w:val="PreformattedText"/>
        <w:bidi w:val="0"/>
        <w:jc w:val="left"/>
        <w:rPr/>
      </w:pPr>
      <w:r>
        <w:rPr/>
        <w:t xml:space="preserve">RIPDOOR supports the use of Fossil drivers.  To tell your Door to use the </w:t>
      </w:r>
    </w:p>
    <w:p>
      <w:pPr>
        <w:pStyle w:val="PreformattedText"/>
        <w:bidi w:val="0"/>
        <w:jc w:val="left"/>
        <w:rPr/>
      </w:pPr>
      <w:r>
        <w:rPr/>
        <w:t xml:space="preserve">Fossil driver instead of the standard COM ports, just put /FD on the command </w:t>
      </w:r>
    </w:p>
    <w:p>
      <w:pPr>
        <w:pStyle w:val="PreformattedText"/>
        <w:bidi w:val="0"/>
        <w:jc w:val="left"/>
        <w:rPr/>
      </w:pPr>
      <w:r>
        <w:rPr/>
        <w:t xml:space="preserve">line when running the door. For example: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PDOOR RIPDOOR.CFG /FD    </w:t>
      </w:r>
    </w:p>
    <w:p>
      <w:pPr>
        <w:pStyle w:val="PreformattedText"/>
        <w:bidi w:val="0"/>
        <w:jc w:val="left"/>
        <w:rPr/>
      </w:pPr>
      <w:r>
        <w:rPr/>
        <w:t xml:space="preserve">indicates that a Fossil driver is present and should be used. If no Fossil  </w:t>
      </w:r>
    </w:p>
    <w:p>
      <w:pPr>
        <w:pStyle w:val="PreformattedText"/>
        <w:bidi w:val="0"/>
        <w:jc w:val="left"/>
        <w:rPr/>
      </w:pPr>
      <w:r>
        <w:rPr/>
        <w:t xml:space="preserve">driver is detected, RIPDOOR will print a message to that effect </w:t>
      </w:r>
    </w:p>
    <w:p>
      <w:pPr>
        <w:pStyle w:val="PreformattedText"/>
        <w:bidi w:val="0"/>
        <w:jc w:val="left"/>
        <w:rPr/>
      </w:pPr>
      <w:r>
        <w:rPr/>
        <w:t xml:space="preserve">and exit the door gracefully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IPDOOR supports COM 0-15 on the standard IRQ's 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1/COM3 = IRQ4 and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2/COM4 = IRQ3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use a non-standard IRQ, add the IRQ number after the   </w:t>
      </w:r>
    </w:p>
    <w:p>
      <w:pPr>
        <w:pStyle w:val="PreformattedText"/>
        <w:bidi w:val="0"/>
        <w:jc w:val="left"/>
        <w:rPr/>
      </w:pPr>
      <w:r>
        <w:rPr/>
        <w:t xml:space="preserve">configuration filename.  Let's assume your Door is called RIPDOOR and you  </w:t>
      </w:r>
    </w:p>
    <w:p>
      <w:pPr>
        <w:pStyle w:val="PreformattedText"/>
        <w:bidi w:val="0"/>
        <w:jc w:val="left"/>
        <w:rPr/>
      </w:pPr>
      <w:r>
        <w:rPr/>
        <w:t xml:space="preserve">want to use COM1 and IRQ5. The command line passed to your Door would be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PDOOR.CFG /5  or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PDOOR.CFG /%IRQ%  for the environment variabl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/5 tells RIPDOOR to use IRQ5 rather than the standard IRQ4 that is </w:t>
      </w:r>
    </w:p>
    <w:p>
      <w:pPr>
        <w:pStyle w:val="PreformattedText"/>
        <w:bidi w:val="0"/>
        <w:jc w:val="left"/>
        <w:rPr/>
      </w:pPr>
      <w:r>
        <w:rPr/>
        <w:t xml:space="preserve">normally used with COM1. No /x parameter is needed for the standard IRQ'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vironment Variables    </w:t>
      </w:r>
    </w:p>
    <w:p>
      <w:pPr>
        <w:pStyle w:val="PreformattedText"/>
        <w:bidi w:val="0"/>
        <w:jc w:val="left"/>
        <w:rPr/>
      </w:pPr>
      <w:r>
        <w:rPr/>
        <w:t xml:space="preserve">---------------------    </w:t>
      </w:r>
    </w:p>
    <w:p>
      <w:pPr>
        <w:pStyle w:val="PreformattedText"/>
        <w:bidi w:val="0"/>
        <w:jc w:val="left"/>
        <w:rPr/>
      </w:pPr>
      <w:r>
        <w:rPr/>
        <w:t xml:space="preserve">When specifying the location of the system file on line 1 of the doors .CFG    </w:t>
      </w:r>
    </w:p>
    <w:p>
      <w:pPr>
        <w:pStyle w:val="PreformattedText"/>
        <w:bidi w:val="0"/>
        <w:jc w:val="left"/>
        <w:rPr/>
      </w:pPr>
      <w:r>
        <w:rPr/>
        <w:t xml:space="preserve">file, you may use the environment variables %pcbdrive%, %pcbdir%, %pcbnode%, </w:t>
      </w:r>
    </w:p>
    <w:p>
      <w:pPr>
        <w:pStyle w:val="PreformattedText"/>
        <w:bidi w:val="0"/>
        <w:jc w:val="left"/>
        <w:rPr/>
      </w:pPr>
      <w:r>
        <w:rPr/>
        <w:t xml:space="preserve">and %wcnodeid%. Some examples: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CBoard: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S.SYS in C:\PCB         - %pcbdrive%%pcbdir%\USERS.SYS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S.SYS in C:\PCB\NODE1   - %pcbdrive%%pcbdir%\NODE%pcbnode%\USERS.S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dcat!: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INFO.DAT in C:\WC\NODE1   - C:\WC\NODE%wcnodeid%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n-PCBoard systems may use the PCB environment variables by setting them    </w:t>
      </w:r>
    </w:p>
    <w:p>
      <w:pPr>
        <w:pStyle w:val="PreformattedText"/>
        <w:bidi w:val="0"/>
        <w:jc w:val="left"/>
        <w:rPr/>
      </w:pPr>
      <w:r>
        <w:rPr/>
        <w:t xml:space="preserve">in either AUTOEXEC.BAT or in the batch that runs the door. For example: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PCBDRIVE=C: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PCBDIR=\BBSDI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PCBNODE=1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Your configuration file does not need to be called RIPDOOR.CFG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name was just used in these docs for an example.  You may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.CFG anything you like.  Multi-node systems may use RIPDOOR1.CF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IPDOOR2.CFG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pecial Command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also several Sysop commands while in the door.  Some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tive and some are not, though they may be activated in la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= HOM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= Print          [NOT ACTIV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= Page           [NOT ACTIV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5 = Shell to DOS   [ACTIVE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= Alarm          [NOT ACTIV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= Dump User      [ACTIVE]  (Dumps user from Door NOT B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= Toggle Display [ACTIV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= Chat           [ACTIVE]  ("ESCAPE" ends Chat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UP = Increase Users Time</w:t>
      </w:r>
    </w:p>
    <w:p>
      <w:pPr>
        <w:pStyle w:val="PreformattedText"/>
        <w:bidi w:val="0"/>
        <w:jc w:val="left"/>
        <w:rPr/>
      </w:pPr>
      <w:r>
        <w:rPr/>
        <w:t>ARROW DOWN = Decrease User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PDOOR features HOT keys so the ENTER key is rare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5 -- PROBLEMS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questions or problems can be sent directly to me at NetComm BB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a NetMail from a GT Power netmail system or any FIDO network BB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my netmail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T Address      =   046/004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Address =   1:104/603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SHNET Address =   21:69/40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Note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IPDOOR door has been tested on MSDOS 3.0, 3.2, 3.3, 3.31 (Compaq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1, 5.0, 6.0, 6.2, PCDOS 6.1, DR. DOS 6.0, and Novell DOS 7.0.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tested under DESQview 2.61, DESQview/X, Windows 3.1, under bo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tastic and Novell environment and seems to work fine on multi-n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s.  It has not been tested on  OS/2 but should work.  DESQvi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should make sure that DVANSI.COM is running in the door bat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before RIPDOOR is used.  The DOOR.SYS used by RIPDOOR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 52 line GAP (tm) file, NOT the DOOR.SYS file produc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WAY.  The CALLINFO.BBS used by RIPDOOR currently conta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6 lin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GISTRA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name 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eet Address 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ity ____________________________ State 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ZIP Code 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oice phone number 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BS phone number 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 number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BS Name 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Please show EXACT spelling and make sure upper and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wer case letters are listed correctly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Software / Mailer  ________________/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vailable baud rates _________-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t/Node address:  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twork: (GT, FIDO, etc)  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would you like to receive your registration ke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rial number.  (Check one only!) :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tmail___________    US Mail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ircle one:   PUBLIC or PRIVATE    BB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gister, send a check or money order for $5.00 to: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 Watt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358 S. Louthan St.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ttleton, CO.  80120-3121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is available on NetComm BBS (303) 730-7045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est copy of RIPDOOR is alway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send netmail to me through the GT network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6/004, Fidonet at 1:104/603, or Fishnet at 21:69.4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systems may F'REQ RIPDOOR and GT systems ma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RIPDOR*.ZIP to receive the latest version of RIPDO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