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: Now handles more than on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