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          </w:t>
      </w:r>
      <w:r>
        <w:rPr/>
        <w:t>Zephyr 3.2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y Paul Laudans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piled 03/30/1994 by PPLC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BS#: +609-896-3256/+609-895-08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thin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:   Internal archiv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PHYR.PPE   :  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ZEPHYR.CNF   :   Configuration file for Zephyr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PHYR.DAT   :   Database counter for Zephyr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PHYR.DOC   :  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PHYR.HIS   :   Zephyr historic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PHYR.BGN   :   Begin advertisement dat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PHYR.END   :   End advertisement dat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x.CNF     :   Client Module folder configuration file ('x' a vari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x.DAT     :   Client Module database counter file     ('x' a vari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xADy.CNF     :   Advertisement configuration (one for each ad)</w:t>
      </w:r>
    </w:p>
    <w:p>
      <w:pPr>
        <w:pStyle w:val="PreformattedText"/>
        <w:bidi w:val="0"/>
        <w:spacing w:before="0" w:after="0"/>
        <w:jc w:val="left"/>
        <w:rPr/>
      </w:pPr>
      <w:r>
        <w:rPr/>
        <w:t>xADy.DAT     :   Advertisement database logg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PHYR.REG   :  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