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AutoPost 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By: Josh Perfet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Post is a program in which users can leave messag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callers.  With AutoPost, there can be 4 messages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ing of 3 lines.  AutoPost also has full word-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.  It also supports the TriBBS @X color code'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support (optional).  I know for a fact that the users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(Tidal Wave) enjoy AutoPost very much, I'm sure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or your BBS too.  AutoPost also supports multi-nodes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minimum security level to read autoposts, and a minimum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to write autoposts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used the RMDOOR 4.2 (by Mark Goodwin and Randy Hunt)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to compile AutoPost.  AutoPost was written in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 7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tup of AutoPost is very 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: Copy all of the AutoPost files into their ow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: For each node, make a configuration file consis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lowing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1: Door data fil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2: Path to the door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3: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4: Syso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5: Locked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6: (YES/NO) Alia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7: Minimum Security level to read autop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8: Minimum Security level to write autop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9: Name of first user to lock out from writing autop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ill explain each line in further det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: Door data file type.  This is the type of file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software uses to give information to doors.  You may choose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ollowing: PCB for PCBoard, GAP for GAP (door.sys), SF for Spitfi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BBS for RBBS, WC for WildCat!, TRIBBS for TriBBS, and finally WWI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WW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ne 2: Path to the door data file.  In this line you p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e DOS path to where your door drop data file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3: BBS name.  This is obviously the name of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4: SYSOP's name.  This is where your name g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5: Locked baud rate.  This is the baud rate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serial port locked at.  If you don't have a locked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, or are running this on a local node, enter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6: (YES/NO) alias support.  On this line you may selec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sh to allow callers to use their Alias in AutoPost'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do wish to allow them to use their alias, type YE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, in capital letters.  If you don't allow alias's,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, in caps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7: Minimum security level to read autoposts.  Any us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ecurity level that is below this number will no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 or write autop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8: Minimum security level to write autoposts.  Any us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ecurity level that is below this number will be able to 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ut not write autoposts. (Unless of course, his or her secu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 is also below the minimum security level to read autopo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he or she can't read or write autop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9 and on: You may put in an unlimited number of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names (not case sensitive) to be locked out from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posts.  They may read them however.  You may pu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ias, or the real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's all the lines you need in the configuration file.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ake a separate config file for all of your nodes.  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confi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1.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dal Wav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sh Perf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7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ald D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key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s how my config file loo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: Include AutoPost in your logon.bat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have AutoPost run every time a caller logs on, include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logon.bat file.  If you don't have a logon.bat fil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reate one.  This file should be in your nodes main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hould add lines to switch to the AutoPost directory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line to run AUTOPOST.EXE &lt;name of config file (not in &lt;&gt;'s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\tribbs\auto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post ap1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se are the lines that I use on my BBS.  You must modif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on.bat for each of your nodes.  You must also specify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 file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also want your callers to be able to run AutoPos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main menu.  To do this, you must make a batch file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des directory that will run AutoPost.  An exampl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!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\tribbs\auto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post ap1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\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t is what I use on my bbs.  Then go into your NWORK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on tribbs), and modify your main.mnu file to includ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,!,AutoPost,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ain, you may want to change this around for your BBS. 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only for TriBBS.  You can do this on other BBS systems,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n't know how, but it should be easy to figure out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: Run the program by logging onto your BBS.  It will give you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message.  Do not worry.  This is normal.  The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Post is run, it needs to create a data file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ppen the first time you run it.  Now run it again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's all, AutoPost is now installed on your 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STU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Post supports the TriBBS @X color codes.  I also believ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lor codes are the exact same that PCBoard use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familiar with the @X color codes, here is how they wor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want to switch colors, you enter a color cod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for a color code is @Xbf Where b is the background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 is the foreground color.  Here is a chart of the col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ground Color Code         Foreground Col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- Black                     0 -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- Blue                      1 -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- Green                     2 -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- Cyan                      3 -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- Red                       4 -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- Magenta                   5 -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- Brown                     6 -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 - White                     7 -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- Black Blink               8 - Dark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 - Blue Blink                9 - L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- Green Blink               A - L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 - Cyan Blink                B - Ligh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- Red Blink                 C - L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- Magenta Blink             D - Light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 - Brown Blink               E -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 - White Blink               F - Bright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not familiar with the color codes, you may want to f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a little bit 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need support or want to make a few sugges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post, you may contact me at the following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dal Wave BBS: (my bbs) (518) 861-6645 14,400 BPS 24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bster Buoy: (the TriBBS support BBS).  Just send a message to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sh Perfetto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ME-NET: I carry all confrences, so just send a message to Josh Perf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apropriate confrence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JOSH@INTEGTEL.COM or VPERFETTO@DELPHI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ould like to hear any suggestions and problems that you are hav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est version of AutoPost will always be available on my BBS, Tidal Wa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ill also always upload the latest version to the Lobster Buoy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BBS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Post is the result of many hours of work.  It is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 the shareware concept.  You may try it out for 30 days.  If you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 like AutoPost, and you would like to continue using it, then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 it.  If you do not register it after 30 days, than you must de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rom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gister AutoPost, complete the REGISTER.TXT file and send it to me, a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$5.00 US dollars.  You will be sent a registration key file.  You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REGISTER.EXE and enter the information that I will send you.  Then BOOM!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Post is now registered.  I feel that $5.00 is a very reasonable r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ing the time that I spent mak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! Have fun.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