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, Copyrighted Peter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est RemoteAccess utility ever, well maybe not, but it's sti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miracle do? Well when someone logs on or off your board,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'd like to broadcast to the other users online, it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essag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much does this great util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- NADA - SQUAT - ZILCH - 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ow do I install this great thin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easy, just call it with a type-7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utils\BCAST.EXE door.sys c:\ra\ just_did_something_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path to the DOOR.SYS file. Use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NOT !!! EXITINFO.BBS and !!! NOT !!! DORINFO1.DEF.  Only DOOR.SYS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ode number. If you use one of the other two, it'll broad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user causing the broadcast!!!? Confusing? No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the DOOR.S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path to your main Remote Access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EXE and RA.OVR are accessed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message you want to send. Make sure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(_) instead of spaces in betwee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that seems EASY, how do I make it do something usefull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your TOP menu, you can put this in, making it AutoExecute an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 c:\ra\utils\BCAST.EXE door.sys c:\ra just_logged_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ssage to the other users online 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SYSTEM MESSAGE&gt;&gt;&gt; Joe User ju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ystem message is in gray and the "Press Enter to Continue" is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urrent languag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do some more useful stuff,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nal log off option actually load another menu, sa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2.MNU, then make it AutoExec BCAST with a message like "just_lef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Exec the Logoff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anyw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, this program WILL check to see if the other us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 Not Disturb' flag on.  If it is on, BCAST will not send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 THIS LOOKS GREAT BUT I HAVE MY FILES ON A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utils\BCAST.EXE door.sys c:\ra\ just_did_something_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mmand try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utils\BCAST.EXE door.sys ENV just_did_something_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be sure that two enviroment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A     &lt;- should point to your USERON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ASEM  &lt;- should point to your semaphore directory (NODExx.R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I go looking through the config to find these th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(a) it would take longer and invlove more disk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is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, I HATE REAL NAMES!!! HOW CAN I USE THE USERS H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/H at the end of the calling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utils\BCAST.EXE door.sys c:\ra\ just_did_something_amazing.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SYSTEM MESSAGE&gt;&gt;&gt; Dr. Alias just did something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, I KNOW THIS IS FREE, BUT I DON'T WANT TO HAVE TO HIT ENTER AF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/C at the end of the calling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utils\BCAST.EXE door.sys c:\ra\ just_logged_on.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SYSTEM MESSAGE&gt;&gt;&gt; Joe User ju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IMPORTANT 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BOTH the /C and /H, use a /CH (not /C /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it's free remember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or have a suggestion or comment, just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9) 660-8981 14.4k or Write me a postcard from your hometown (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Mi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6A 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do Netmail me at 1:2401/123 and leave a bit of info ab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a little clearer, I have included a couple sample m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any other shareware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her I nor MultiBoard Communications Centre is in any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may happen to your system, friend, dog, or any other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s in any way connected to you or anyone else in the wor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or any other imaginable place, no matter how 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not clear... DON'T USE THIS PROGRA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program on my system and it works gre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, this seems neat, what else have you relea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at CATALOG.DOC file included with the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