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eanDiz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 Larry 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hings first,  I know how people are "I want to run this now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DOCs later"   Done the same thing myself a time or 2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'll say thi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t running a registered version of PkWares PKZI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reading here and do not use this program until you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kzip.exe!   Use of a NON-REGISTERED version of PKZIP can caus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fail -AV testing.   Here's why;    This program will use the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PKZIP whenever a file is encountered that DON'T have a -AV s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the -! option when files DO have the -AV seal.   So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PKZIP is a MUST for runn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vided "AS IS" and it is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that it will work correctly in any or all situations.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assumed for direct or consequential damage caus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being distributed as "Donation Ware" 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required to register this program to use it. The only limit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on its use is that it may not be decompiled for any reason what-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!  By donating for this program you will be entitled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 on future programs made by myself?  (Or free/discount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f it ever happens to take too much of my time &amp;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rather than a freebee!)   See the section below on don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.EXE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         version 2.04G Registered! Accessible from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nly tested version,  will probably work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s.  Don't see why it wouldn'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DIZ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DIZ.LST        MUST be accessible from your path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NDIZ.LST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NDIZ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IS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Diz was created because theres to many people these days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crap l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    /\ \   /\ \  __        /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\ \  //\\_\ / \\ \/\ \  __  / \\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\\ \/   / // / \\_\\\ \/\ \/  /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\\/  // / \ \ // / \\/ \\//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/   / /_ _\ \/_/\      \/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// /  V \\ \ \ \   /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\////\\ !  / \\_\ \\//\\// /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===\/_/==\_______/_/==\/_/\/_/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r o u d l y  P r e s e n t 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LE_ID.DIZ files.   I guess it's supposta be artwork but in my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looks like SHIT!   Looks even worse when it gets imported into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  not to mention what it does to your keyword searches!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RASH!  A short message to the creators of this kinda stuff "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!" and  "NO IT DON'T EVEN LOOK GOOD ON PcBoard!"    I hav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iving credit when credit is due,   But if you want to make DI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bove or put the credits before the actual description.  Ma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credit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5-29-94   First working copy  "I got there number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          Added a logging feature,  with a interactiv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complete lines from the log to the dele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anded the internal list of characters to be remo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s initial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TO CO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time you receive this program,   more than likely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it is being developed and or beta (Goof) tested. 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add all options planned,  Then test it,   Search for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it,  release it.   I would much rather add an option,  Test it,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 release it!    Makes life easier on me that way.   Not to men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s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 option,  Will allow you to combine delete lists togethe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the list with othe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multi-line support,   Multi-node support is current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t the current time,   I have no idea how well!   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ine system and are experiencing problems,   Let me know!  (se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section below)   I will try to fix it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mpression program support,    Currently the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ort output,     Will display a screen to your onlin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y will know what's happening.    The programs pretty quick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res not much of a delay before your upload scanner start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bout 2 to 5 seconds delay,  on average)    But as your delete list g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rogram its self grows,   So will the need for comm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ESCRI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Diz extracts the FILE_ID.DIZ file from the archive and sc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wanted characters,  removes these characters then re-zip's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archive before any other program even gets a chance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h into your descriptions!   Enough said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Diz also uses a list file (CLEANDIZ.LST) for any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hrases that happen to slip through.   Once these phrases 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dded to the CLEANDIZ.LST they will be removed in the fu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ill be some characters that will never be removabl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or another,   for instance,  the example in the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has 2 characters "Tu"  Well for obvious reasons this can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NDIZ.LST!   Ok,  for those of you that don't understand why, 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description of the file starts with "Tu",  Get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 it will be removed even if it is supposta be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use the CLEANDIZ.LST with caution and common sense! CLEANDIZ.L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e ASCII text file and can be edited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OG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o Version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log option should be ran daily/weekly/monthl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uploads your board receives.  Needless to say,  The mor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ceive,  the more you should run the DOLO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I get to far into this,  Let me explain the logging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DIZ,   as CLEANDIZ processes your uploads (removing line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)  it creates a log file (located in the directory that CLEANDIZ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DIZ.LST is 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from every FILE_ID.DIZ file processed by CLEANDIZ will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og file,  After any trash characters are removed from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ine is written to the log file, Valid descriptions or Trash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ade it past the initial check for trash! (Be sure to keep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,  Valid descriptions ARE added to the log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CLEANDIZ DO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dolog option type CLEANDIZ DOLOG.  Dolog rea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DIZ.LOG file (explained above)  line by line, prompting you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line shown (In Yellow) to the delete list file or to skip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icking Yes,  the line shown on your screen will be added to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file.  Picking No,  of course,  skips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ingle step through the entire log file,  line by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line is reached or you choose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end of the log is reached,  the log file is deleted and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logging activit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Quit ends your current session,   Any lines proc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where you choose to quit will be removed from the delet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 remaining lines in the log will remain in the log until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   So don't be afraid to quit when you get tired of looking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 or something comes up. But be aware of the fact tha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finish the log that lines left in the log will remain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will be added as more files are processed by CLEANDIZ.   S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uld get rather large in a short time,   So you should definite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LOG option as often as you can,  And atleast try to finis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DIZ %1                   Added to your SCANFILE.BAT check's/cle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very upload before being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base.  Where %1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DIZ filename.zip         Processes 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DIZ dolog                *New to Version 1.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this to access the interacti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 updater.   Trims CLEANDIZ.LOG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dates your delet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ee DOLOG OPTION abo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SCANFILE.B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DIZ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scanner %1                  Where Upload scanner is TranSc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tScans, CatAdd etc.  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ulti-Node systems should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ne CD\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s will ensure CLEANDIZ'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s will not be overwritten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 for this software can be made by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don't send cas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your check/money order payable to Lawrence Paul and mail your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rry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342 Pheasan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int,  MI. 48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onate any amount you wish,   But for donations of $5.00 or m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keep your name on file for discounts on futu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 SUPPORT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eing a freebee program,   Support is really outta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your really stuck,  or a donator,   then I can be rea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t the following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wl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10) 640-1584           Leave E-Mail to Night St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I HQ BBS               Leave E-Mail to Lawrence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05) 873-2400           In conference 0 "Private 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an be reached the quickest through The Howling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