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OWNLOAD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y 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lt Cit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1-359-1820 (Intel V.4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 routable -&gt; SALT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bachman@eng.uta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94 by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....................................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eatures ..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ered and Unregistered Versions 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Should I Register? .......................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...................................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......................................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..........................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FDC Archive .....................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FDC Operates ............................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................................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figuration File .........................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New with FDC ........................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FDC Entries .........................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.....................................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................................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For Recording Download Count .........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.......................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nfiguration File ....................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Details .........................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Command Line Arguments ...........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Questions and Answers .................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...........................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                                                        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edit the descriptions in PCBoard's DIR files with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the file has been downloaded from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makes it easy for you and your users to see instantly which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popular, and give you an idea of what software you shoul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or download and which programs are "dead wood" to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EATURES                                                      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ny size DOWNLOAD.TXT files. (extremely l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word wraps the description lines to *any* column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the "Uploaded by:" line undisturbed with word w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run in your nightl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database of all files not found to retry on future ru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making the download count 100%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s only count up to 25 downloads in the DI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 will continue to count as high as 2 mill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time free updates of all future versions guarant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                                          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s make no warranties or representation of any kind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with respect to "File Download Counter", or its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ability, or performance, or its merchantability or fitnes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 The user assumes the entire risk as to the quality,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liability of the software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                                              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File Download Counter" ("The Software") is COPYRIGHT 1990-94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ndon M. Bachman, ALL RIGHTS RESERVED WORLD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cense grants you a nonexclusive, nontransferable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 Download Counter" software on a single central processing unit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engage in, nor permit third parties to engage in,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 Sell, rent, sub-license, lease, or grant other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software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 Attempt to disassemble, decompile, or reverse 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or the files it generates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 Make alterations of any kind in the fil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except as no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 Collect fees for distribu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s of the software grant you a license to use this softw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you meet the above conditions.  Any violation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will result in the termination of your license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Upon termination of this license for any reas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using the software and destroy all copies of it in your pos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(s) of this software are not liable for damages suff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of the improper use, proper use, or inability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This type of disclaimer is prohibited by law in some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therefore void in those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                                                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"File Download Counter" you will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IBM PC/XT/AT, PS/2 or 100% compatibl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Color or Monochrome Graphics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MS-DOS 5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PCBoard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ARCHIVE                                          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 Download Counter" is distributed as a archival file "FDC-XXX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PkZip v2.04g or later to extract the fil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v2.04g is Shareware and is available on many computer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archiv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C.EXE      -  The "File Download Counter"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FG   - 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C-420.DOC  - 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-  Information on registering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-  Important information for new and ol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.DOC -  List of comments from other users of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 are free to distribute uregistered versions of FDC a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ltered archiv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FDC OPERATES                                                   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read the DOWNLOAD.TXT file created by PCBoard, and cou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downloaded files since the last time File Download Coun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successfully.  It then searches your PCBoard DIR files for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finding a match in your PCBoard DIR files FDC insert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the file has been downloaded with the file description in your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3 styles of editing your PCBoard DIR files that FDC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outlined below with samples of each style.  You may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you would like FDC to use by changing the STYLE=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f Style #1 and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ARC   35252  06-27-90  &lt;23&gt; This is the description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-TWO.ZIP  213445  06-23-88  &lt;11&gt; This is anothe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FILE.ZIP  243536  06-21-90  &lt;14&gt; This one has been downloaded 14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d the description is auto word-w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FOUR.LZH  246246  05-12-90  &lt;13&gt; File Four v3.3, description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entry word wrapped, the "Uploaded b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ine is not 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Brandon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difference between Style #1 &amp; #2 is that Style #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ncate the first line of the description after it inserts &lt;##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#1 will word wrap long descriptions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f Styl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ARC   35252  06-27-90  This is the description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23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-TWO.ZIP  213445  06-23-88  This is anothe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12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FILE.ZIP  243536  06-21-90  This one has been downloaded 14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d the description is auto word w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1234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FOUR.LZH  246246  05-12-90  File Four v3.3, description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entry word wrapped, the "Uploaded b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233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#3 inserts an additional line to each file descriptio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this line by editing the TEXT= option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                 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"File Download Counter" you must have the PKZi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, then create a sub-directory for "File Download Counter"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.  Enter the sub-directory and un-Zip the files.  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how you might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                     (Go to E: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                   (Go to the roo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FDC                 (Create E:\FDC sub-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FDC                 (Go into the E:\FDC sub-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FDC-420.ZIP    (Copy the program from drive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FDC-420.ZIP    (UnZip the program into th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                                                   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complete the installation you must then edit the FDC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is archive to your needs.  Read the  "Sampl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" and "Operational Details" sections below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DOWNLOAD COUNT                               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users should initialize FDC by making sure the LAST_RUN_DAT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 is a date in history older than first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.  In others if your BBS has been online for 10 years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_RUN_DATE is set back to at least 1984 the first tim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.  This ensures that downloads prior to the current date are c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PING FDC ENTRIES FROM PCBOARD DIR FILES              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remove all entries made by FDC in your PCBoar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may do so by using the /STRIP command line argument.  A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ould be "FDC /STRIP"  This is useful if you decide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style of editing your DIR files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e., STYLE=1 and you would like STYLE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Once you have STRIPed entries made by FDC from your PCBoar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will want to reset the LAST_RUN_DATE= in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a date earlier than the first download from your BB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-4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                                                 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log file of all FDC's activities use the argument LOG=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This is the complete path and file name of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LOG file is compatible with PCBoard CALLER log. 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the LOG file as the CALLER log created by PCBoard.  Doin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elp cut down on many logs files clogging up you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                                                     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only applies if you have STYLE=1 or STYLE=2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(Word Wrapping is not an option on STYLE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handles word wrapping in two ways.  If a file descrip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, FDC first searches for the "|" character in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your file description, and when found will word wrap to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"|" character.  However some sysops like to have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lines of the descriptions lined up on columns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of the 32nd column by PCBoard.  You can change the defaul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argument CHAR=xx, where xx is the column or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ord wra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not edit the "Uploaded by:" line when word w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FORMATS FOR RECORDING DOWNLOAD COUNT                            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supports three different formats for recording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has been downloaded.  The first is the default which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##&gt; in the first few characters of the first line of the file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 file.  The second will do the same as the first, however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d wrap but truncate all descriptions which exceed 79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will insert a separate line at the end of the secondary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but before the "Uploaded by:"  This line will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| Downloaded 45 tim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erfer a differnet wording you may change the format to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to editing the TEXT= parameter in the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FDC will insert this line starting at the 32nd column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it to be inserted at another column simpl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=xx option specified section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mplement one of the various format of recording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use the STYLE=x option, where x is the number of the sty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mples of the 3 different styles please see section 2-1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                                                   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daily operations are determined by the way you setup the FD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must be called 'FDC.CFG' and b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hich you run FDC.EXE.  It is critical that you take care in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is file, instructions for doing so are found in the "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" section below and the above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have mulitple configuration files you may use the /CF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rgument.  If you wanted to use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-01.CFG you would execute FDC with the command line "FDC /CFG=FDC-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automatically apend the .CFG, .P and .T to the file nam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and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NFIGURATION FILE                             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SAMPLE.CFG file for a sample confgi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any standard ASCII text editor to edit the SAMPLE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is archive, or to create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ata in the SAMPLE.CFG to your needs and then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FG to FD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DETAILS                                                   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your FDC.CFG edited to your needs then type "FDC" and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z-bangs fly!  FDC will let you know if your FDC.CFG file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it is the first time you have run FDC see "Starting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" above (section 2-4)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pdate your recent downloads every day, put FDC in your EVEN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FDC is designed to run in your nightly event.  If there is a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sound a beep, record the error in the LOG= file, pause 1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COMMAND LINE ARGUMENTS TO RUN FDC, AND THE RESULTS        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uns FDC using settings in the FDC.CFG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way to run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</w:t>
        <w:tab/>
        <w:t xml:space="preserve">FDC /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will run FDC and have it strip out all entries in your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 that FDC made.  This is useful if you need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unt over for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FDC /CFG=FDC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un FDC using the FDC-02.CFG, and FDC-02.T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onfiguration file, and the data files respect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QUESTIONS &amp; ANSWERS                                            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 I am a new user with File Download Counter and I it is not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ownloads from the PCBoard DOWNLOAD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Make sure when you first run FDC to set the LAST_RUN_DATE=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See secction 2-4 "Starting a New Count"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 When I register FDC will I need to call your BBS to obta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pdates, and will there be a fee for upgr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FDC is self registering for all future versions, you ca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 copy from a distributor BBS.  There is and nev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itional fee for upgrading FDC even if prices do incr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re a registered user you may upgrade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                                                    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"File Download Counter" software and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re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lt City BBS                  Join the Support (1)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1-359-1820 (Intel V.42Bis)       to download the newest versions,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 routable -&gt; SALTCITY       questions, and offe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rite to: 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1 S. 800 E.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t Lake City, Utah 8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terNet:  bachman@eng.uta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F YOU HAVE NOT READ A WORD OF THIS DOC FILE PLEASE READ THI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T access on the Salt City BBS type "ACCESS" at the Main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mpt.  (it will not be on the menu)   Then when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code "FDC".  Your security level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d and you will also be registered for the Support (1)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you can flag the newset version of FDC for download by typing "FD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MainBoard Prompt.  Then type "D" to downloa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ave all messages regarding FDC in ONLY the Support (1)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