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����  �����������   ���������   ���   ���  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�� ����    ���  �����  ���� ����   ����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      ���������    ����        ����������� ���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      ���������    ����        ����������� ���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�� ����    ���  �����  ���� ����   ���� ����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����  �����������   ���������   ���   ���  ����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    ��   ��      ��  ��     ��         ��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    ��   �       ��   �     ��         �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  �                       �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Chat v3.50 -  CopyRight Jeremy Landvoigt, 1993  - IceChat 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/Ascii Split Screen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RemoteAccess, Super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amp; Dorinfo1.Def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Documentation by Jeremy Landvo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d by Eddy Matthews For 3.1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ed again by Jeremy Landvoigt 3.50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</w:t>
      </w:r>
      <w:r>
        <w:rPr/>
        <w:t>Table Of Contents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 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IceChat's Features 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IceChat Using ChatCfg.Exe 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from v3.10 to v3.50 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IceChat Into RA 2.0x Systems 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IceChat Into SuperBBS 1.1x Systems 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IceChat Into other Dorinfo1.Def Systems 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In IceChat Configuration 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tem Files Used By IceChat 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Used When Executing IceChat 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&amp; Used by IceChat 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tly Asked Questions 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......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 ..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Notices &amp; Program Disclaimer 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...............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upport - BBS Locations 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Some Of IceChat's Features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Indicates 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is a split screen chat utility for RemoteAccess &amp;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ackages. It can be used with many other BBS types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orinfo1.Def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supports two different types of chat m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Horizontal Split Screen Chat (Chat Windows above an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Vertical Split Screen Chat Mode (Chat Windows Side By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also has another chat mode for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IceChat allows the users to post a comment in the area of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It has a built Message Editor For this purpos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e Hudson message Bas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ysOp doesn't answer the page, and you are using Remote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BBS, IceChat will update the [Wants Chat] flag causing it to be 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ated on the SysOps status line, and the users total number of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will be incremented. This is ONLY possible when using 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BS, generic Dorinfo1.Def systems are not supported b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Emergency page option, password protected. This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has paged outside of paging hours. If they chose to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, they must enter a password. This can be disabled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blank when configuring IceChat. It can also be configu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ly users ABOVE a set security level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 pag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v3.50 will seek out Ra 2.0x or Sbbs 1.1x and read in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the BBS configuration to make IceChat v3.50 eve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an it alread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igurable page tune for those users that are in your VIP.CTL 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eChat is Easily configured, unlike many programs SysOp's have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SysOp function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: Display Help Status Pop 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2 : SplitScree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3 : Vertical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 : Blacklist User (Security Lockout) [RemoteAccess &amp; SBBS Only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: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 :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J  :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: Line Noi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 : ASCII TextFile Dump to modem &amp;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: Force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User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 : Display User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 : List/Add to available Macros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W : 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 :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User Editor : IceChat has an Online User Editor Built i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an edit the users Profile without having to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(RemoteAccess &amp; SuperBB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lay random page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Macro Listing in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TS MO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Setting Up IceChat Using ChatCfg.Exe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up IceChat, please read this section thoroughly! Then als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f these documents that apply to the Installation of IceCh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ticular type of BBS system you are running (i.e. RA, SuperBBS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that are followed by '{+}' are REGISTERED ONLY featur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be active until you have registered IceChat and obtained a valid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CHATCFG.EXE, you will be presented with a series of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. In this section we will step through each menu in turn an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 detail what  you need to  enter in order  that IceCha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 correctly. The  cursor  keys are used  to move 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 program, left and  right will  move between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down menus, and the up and down keys will step through the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menu or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ave &amp; Ex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ave Without 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xit Without Sa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cro Edit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Quiet User Ed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gistration Inf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ogram Inf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&amp; Exit - Selecting this option will save any change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Without Exit - Save changes and stay i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Without Save - Exit ChatCfg, but DO NOT save any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cro Editor - This menu option will bring up a submenu that will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eyword' and a 'Macro' that will be used in place of the 'Keyword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below. You can also configure the colour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ge #1 - Pag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five pages available for you to enter macros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ed below. Pages #3-#5 are ONLY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ceChat, unregistered users are limited to tw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Keyword - The word to be translated by IceChat, i.e.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 - The replacement to be used by IceChat, i.e.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Chat has the ability to translate Macros when in C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you can enter the macro and what IceChat should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.   i.e. RA = RemoteAccess. You will be asked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and then for the replacement, enter "RA" (as the origin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Access (as the replacement) then whenever you type "RA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hat mode, IceChat will convert it to "RemoteAccess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). You have two pages in which you can enter any macr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. It is useful to also place common mistyped words here too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HT (User Keyword) - THAT (Macro) then every time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'Taht', IceChat will convert it to 'Th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strings may also be used in macros.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word is "HT!" and the Macro is "Hi There @F!", when "HT!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 in chat, it will be replaced with "Hi There Jeremy!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. Available control strings are listed in a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entered a "User Keyword" and it'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cro" IceChat will ask for a colour. This is the colou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will be displayed in when in chat. An Asterisk (*)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u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et User Editor - Allows you to edit a list of user names.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pecify those users that you DO NOT wish to chat to. If a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tered in this list attempts to page, IceChat will 'Appear'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o the user, but it will NOT play a page tune to anno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Info - Gives detail of the status of IceCha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 - Gives detail of the current version of IceCha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and any crucial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reetings Str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r Editor Str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SCII Dump Str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rop To Dos Hea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Op Help Str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ge SysOp Str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ge Reason Hea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essage String {+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ceChat now has the ability to use a number of macro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ranslated when it is run. These can be us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trings' that can be displayed to the user. See the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docs for more info on the macros and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etings String - String displayed to users when the SysOp first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. This string will only be shown once per program execution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Editor String - String displayed to users when the user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ltered, by using the built in user editor in IceChat (RA and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CII Dump String - String displayed to users when SysOp is prep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rop To Dos String - String to be displayed to users when the SysOp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Help String - String displayed to users when SysOp is view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window by pressing F1 (Function key F1) when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SysOp String - Enter the string displayed to users when p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Reason Header - Reason for page header. i.e. "Why do you want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Jerem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String {+} - The string to be displayed when IceChat as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wants to enter a message to the SysOp if the chat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sgBase Path {+}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xternal Editor {+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ogfile Pa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xternal DOS Uti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gular Pagetu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IP Pagetun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gBase Path {+} - Path to your message base, i.e. C:\RA\MSG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RA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Chat DOES support the JAM message base at this time.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for IceChat to post messages into MUST b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to be either a HUDSON base OR a JAM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ernal Editor {+} - The full path and command line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editor you want to use such as IceEdit. Thi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user leaves a message to the SysOp when a pag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ed. Please refer to the documentation for the message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oice for details of the requir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ernal DOS Util - When shelling to DOS using the Alt-J fun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, you have the ability to call up a program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the path and filename of a DOS utility, when you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S IceChat will ask if you want to invoke your Dos program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hen select 'Y' to run it, or 'N' to go straigh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eave this field blank IceChat will just shell to D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, you will NOT be asked to press Y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file Path - The path and filename of the logfile IceChat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either be a seperate logfile, or IceChat can append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ular Pagetune - The path and filename the 'Normal' pagetun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ceChat (i.e. C:\ra\Icechat\Page.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5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P Pagetune - The path and filename of the 'VIP' pagetune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 (i.e. C:\ra\icechat\Vip.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une is used for VIP users who's names are stored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file called VIP.CTL. See the section of these do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Used and Created by IceChat for more info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ias Usage       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orce Greeting    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uspend Time      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at In Top Window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iew Macros       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reate Macros     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ow Remote Exit 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ge Exceeded Hangup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eep Remotely     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 JAMbase       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 Tearline      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 Countdown Bar 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able Bleep {+} 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ias Usage - Should IceChat use the SysOp's &amp; User's alia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?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ce Greeting - Should IceChat use the 'Greeting' string when a 'Forc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is initia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spend Time - Should IceChat freeze the users time whilst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In Top Window - Should the Sysops chat window be the top one? If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 will place the users chat window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ew Macros - If Yes, users users can view the macro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ate Macros - If set to Yes, users will be allowed to create thi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. If set to No, they can only use the macros that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 Remote Exit - Are users allowed to terminate a chat? If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Sysop will be able to stop the chat by pressing [Esc] or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Exceeded Hangup - Should IceChat drop the carrier on a user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s the permitted number of attempts to page the Sysop. (RA/SBB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ep Remotely - Should IceChat cause the remote (Users) terminal to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st 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JAMbase - Should IceChat make use of the JAMBase when pos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ysop after an unanswered page? If NO, IceChat will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to be a HUDS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Tearline - Should IceChat append a tearline to the end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from within IceChat?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IceChat 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rigin: Ice Technologies BBS, 905-895-0852, IceSoft H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Countdown Bar - Should IceChat use the countdown graph while pag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countdown graph looks like this: [���</w:t>
      </w:r>
      <w:r>
        <w:rPr/>
        <w:t>۰����������</w:t>
      </w:r>
      <w:r>
        <w:rPr/>
        <w:t>] ) It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his if you often abort user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able Beep {+} - Disable the beep on keypress when in ChatCfg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ffects some beeps in IceCha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6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BS Na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Op Real Na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Op Alia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SysOp 1 N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SysOp 2 N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SysOp 3 N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sg Area Name {+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Name - Enter the name of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Real Name - The name of the System operator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of IceChat, this name MUST be exactly the same as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in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Alias - System operators Alias (if used). If this is enabled,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the Users alias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SysOp 1-3 Names - Enter up to 3 Co-SysOps in these fields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ysop for Chat, run IceChat with a parameter ranging from A-C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oSysOp for chat from within IceChat while the pagetu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 IceChat.Exe /A  - would cause IceChat to use the #1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 instead of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may press 1,2 or 3 while the page is playing to select a CoSys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g Area Name {+} - Name of the message area used to post messages int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does not respond to a chat request (or if he/she manually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unctu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umbe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pperCase ASCI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owerCase ASCI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igh Bit ASCI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cro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op Nam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r Na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ime Cloc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at Tim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tatus Li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fault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can define what colours IceChat should u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of text. You can select the colour you prefer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nctuation    � Numbers      � Capital Letters      � High 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cros         � SysOp Name   � User Name            �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Timer     �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ault Settings - Selecting this option will restore IceChat's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colour you prefer by entering the number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Cfg.Exe. IceChat will then use these colours when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ge Hou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ge Dur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imum Pag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ge Reason Leng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mergency Pass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mergency Secur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Hours - Paging Hours (must NOT extend beyond midnight!)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and ending times for each day of the week. User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between these hours, or by entering a password if it is outsid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(See Emergency Password). These hours MUST NOT exten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Duration - How long (in seconds) IceChat should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imum Pages - How many times a user may page in one session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used if SuperBBS or RA is the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Reason Length - The minimum number of characters a user MUST e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ge reason. If the user enters LESS than this amount IceCha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form him/her that the reason is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ssword required to page the sysop outside normal paging time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enter this password BEFORE IceChat will call the SysO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regular or trusted users can page you at any time. They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security level ABOVE the level set in 'Emergency Security'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ergency Security - The MINIMUM security needed by a user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iven the option to FORCE an 'Emergency Page' outside normal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. Users with a security BELOW this level will NOT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ge outside the normal hours. See also 'Emergency Password'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gency options (Password and Security) work in combination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ard Number {+}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g Attribute {+}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igin Line {+}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Border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Typ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Bracke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ard Number {+} - The number of the message board as defin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 This only applies if you are using the HUDSON styl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JAMBASE, make sure you specify the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JAMbase in the fil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g Attribute {+} - Message Type - Private, Public, Or Both -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ttribute. If set to 'Private/Public' IceChat will a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Public or Private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igin Line {+} - The originline that will be appended to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written from within IceChat. This can be disabled under th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Border Type - Choose one out of a selection of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at windows borders that you would like to use while chat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Type - Select the BBS software you are using. This i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operation of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teAccess v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uperBBS v1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Sbbs, you will be presented with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BBS User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SuperBBS v1.1x, you will be asked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user file (Susers.Bbs). This is the PATH ONLY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of your user fil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rinfo1.Def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using RA or SBBS, IceChat can still us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1.Def file which is generated by *most* BBS package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documentation to see if it can generate a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Brackets - Select the brackets ( {([ )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SysOp's or Users name in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configuration file is not a text fi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use CHATCFG.EXE to configure the program, and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named ICECHA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Upgrading From v3.10 to v3.50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n't be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copy the files from the v3.50 distribution archive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IceChat installed and run 310TO350.EXE. This will upgra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configuration to the format needed by v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 to upgrade your previous configuration files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eing displayed if you attempt to run ChatCfg.Exe or IceCh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also run ChatCfg.Exe and step through each of th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sure your setup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Installing IceChat Into RA v2.0x System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section of this document entitled 'Setting Up IceC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Cfg.Exe' BEFORE attempting to install IceChat into RA. Failure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correctly before installing it into your bbs program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n IceCha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RemoteAccess, and you wish to take advantage of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for the RemoteAccess BBS Package, you MUST be running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0 or a newer version. IceChat's added features will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ersions of RemoteAccess older than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un IceChat.Exe, you must have a fossil driver active.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such as BNU should work fine with IceChat. If you don't have a fossil driver install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error message will be displayed, and the program will stop.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quired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9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now run through EVERYTHING you need to do in order to get IceC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tract all the files in the distribution archiv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C:\RA\ICECHAT is recommended and is assumed to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help IceChat find it's configuration files, you need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for it in this manner in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CE={PATH TO ICECHAT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E ENVIRONMENT VARIABLE NAME IS ICE  -  NOT ICECHA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is used by IceChat to find it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guration. Failure to setup the environment variable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ceChat failing to run correctly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reboot your machine after entering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ChatCfg.Exe and configure all of IceChat's options as explain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document. You MUST configure IceChat for it to work correct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section of this document for setting up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will now need to edit your .MNU files to include IceChat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pages you it will execute IceChat instead of the in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built into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can be run using either a type 7 or a type 15 menu command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menu will require a batch file that is called to execute IceChat,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menu only  needs  to have  the command  line  to execute  IceC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data line of the menu. See your BBS manual for more information on type 7 and typ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.. Decide which type of menu command (Type 7 or type 15)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then do ONE of the following depending on which menu typ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7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mmand line&gt; [control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un an external program, or do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while the us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 lines for Type 7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line system, calling the SysOp to chat you may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0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RA\ICECHAT\IceChat.Exe *! *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multi-line system, calling the Sysop may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would call the correct node number by using RA's *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CHAT\IceChat.Exe *!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line system, calling CoSysOp #1 (NOT the sysop) you may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CHAT\IceChat.Exe -A *!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A parameters are used in the abo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the MemorySwap feature. RemoteAcces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itself and all the memory it occupies to XM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if available) or to disk, leaving only 3KB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deal when running memory-hungry programs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seconds longer in order to perform the swa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cannot be accomplished, RemoteAcces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program in a normal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node number, as specified by the -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when RemoteAccess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ze the system timer for the duration of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5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uses RemoteAccess to exit to DOS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an errorlevel to your BBS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 field should contain the error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pass to the batch file.  The batch file shoul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level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exit while the user is still on-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ay be logged back into RemoteAcces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 -R.  This forces RemoteAcces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1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file that was written at the time o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t can restore system and us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ing the user with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Errorlevels 0 through 5 are reserved 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moteAccess.  For a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errorlevels and how they are use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s section of the Referenc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a Type 15 menu to call IceChat you will need to add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BBS batchfile and call IceChat with the errorlevel you hav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0 GOTO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5 GOTO NET&amp;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4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3 GO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0 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RA\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CHAT.EXE &lt;Don't forget IceChat's Parameters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AFTER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 example, a TYPE 15  menu command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will make the batch file  execute the command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ICECHAT label. Include  the line "RA  -R" to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ard after the external program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ORGET to include the correct command line switches for IceC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tchfile. Failure to do so will result in IceChat not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tended. See the section of this doc file for more info on Ice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ake sure you have changed ALL of the menus you wish to call IceC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you have saved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ceChat also needs to be setup in RACONFIG.EXE so that when you break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with a user it calls up IceChat and NOT the internal RemoteAccess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your RemoteAccess directory and run RA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at you do next depends on wether you have registered R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gistered, Goto OPTIONS, PAGING and then to 'Extern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ICECHAT\IceChat.Exe -F *E *M 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running a registered version of RA you will need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so that it is called from a Function key, as the above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 if you have a registered copy of RA. Instead you will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2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MANAGER, AltFn Key, and choose a blank entry to install IceChat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assume entry 1.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ICECHAT\IceChat.Exe -F *E *M 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n UNREGISTERED copy of RA, and have chosen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you will need to call IceChat by pressing Alt-F1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command which would be used when it is installed in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only an example to get you going... Please refer to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ocs about 'parameters' to ensure you have the correc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lease make sure that there is a Page.Ice in your BBS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your IceChat Directory. IceChat requires this as your page tu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sample page tunes has been included, just rename the tu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 to Page.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hen you run IceChat, be sure that the IceCha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 not, then you MUST run ChatCfg.Exe. If you don't,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IceChat.Exe directly, IceChat will display an error mess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sure that there is a Page.Ice in your BBS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your IceChat Directory. IceChat requires this as your page tu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of sample page tunes has been included, just rename the tu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oice to Page.Ice. If you have enabled a seperate tune for VI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une you wish to use should be named Vip.Ice and thi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either your system or IceChat directory. BOTH tunes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feature to work, if the Vip.Ice tune does not exist, 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by IceChat the default Page.Ice file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IceChat, be sure that the IceChat.Cfg file has been cre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t, then you MUST run ChatCfg.Exe. If you don't, and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directly, IceChat will display an error message that Ice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</w:t>
      </w:r>
      <w:r>
        <w:rPr/>
        <w:t>Installing IceChat Into SuperBBS v1.1x Systems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section of this document entitled 'Setting Up IceC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Cfg.Exe' BEFORE attempting to install IceChat into SuperBBS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 IceChat  correctly  before  installing it into  your bbs 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 result in IceCha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3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SuperBBS, and you wish to take advantage of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for the SuperBBS Package, you MUST be running SuperBBS 1.15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r version. IceChat's added features will not work properly wi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perBBS older than v1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un IceChat.Exe, you must have a fossil driver active.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such as BNU should work fine with IceChat. If you do not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installed, a simple error message will be displayed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Note** : Do _NOT_ write protect _ANY_ Of the IceChat files,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Cha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now run through EVERYTHING you need to do in order to get IceC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 your Super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tract all the files in the distribution archiv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C:\SBBS\ICECHAT is recommended and is assumed to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help IceChat find it's configuration files, you need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for it in this manner in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CE={PATH TO ICECHAT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E ENVIRONMENT VARIABLE NAME IS ICE  -  NOT ICECHA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is used by IceChat to find it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guration. Failure to setup the environment variable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ceChat failing to run correctly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reboot your machine after entering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ChatCfg.Exe and configure all of IceChat's options as explain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document. You MUST configure IceChat for it to work correct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section of this document for setting up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will now need to edit your .MNU files to include IceChat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pages you it will execute IceChat instead of the in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built into Supe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can be run using either a type 7 or a type 15 menu command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menu will require a batch file that is called to execute IceChat,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menu only  needs  to have  the command  line  to execute  IceC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data line of the menu. See your BBS manual for more information on type 7 and typ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.. Decide which type of menu command (Type 7 or type 15)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then do ONE of the following depending on which menu typ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4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7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Shell to DOS and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used for starting 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s, like doorgames and mailscann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BBS. It shells to DOS and start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 given in the optional data field.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turn to the menu the exit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data: ProgramName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 lines for Type 7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line system, calling the SysOp to chat you may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SBBS\ICECHAT\IceChat.Exe *S *E 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multi-line system, calling the Sysop may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would call the correct node number by using Sbbs's *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BBS\ICECHAT\IceChat.Exe -*N *S *E 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line system, calling CoSysOp #1 (NOT the sysop) you may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BBS\ICECHAT\IceChat.Exe -A *S *E 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uperBBS parameters are used in the abo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E   Read EXITINFO.BBS when returning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be handy if the program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ype 7 exit, chang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data, like a tim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N   Gives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S   Swap SuperBBS to EMS or disk.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hich needs more memor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 amount available, specify the *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, so SuperBBS will swap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S or, if EMS is not available,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!   Freeze system timer whilst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ly you just use the *E and *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ulti-node operations,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N and *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XAMPLES ONLY, and you should read the section of this man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ommand line parameters for IceCha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5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5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in usage to a type 7 menu command, but it returns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runs your BBS.  Please see your BBS documenta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Exits to DOS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s SuperBBS and returns to the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you ran SuperBBS from. There you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pt the given errorlevel and start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data: Errorlevel &lt;Menu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rrorlevel will start the ac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your batchfile. (Don't us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a Type 15 menu to call IceChat you will need to add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BBS batchfile and call IceChat with the errorlevel you hav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BB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0 GOTO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5 GOTO NET&amp;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4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3 GO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0 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SBBS\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CHAT.EXE &lt;Don't forget IceChat's parameters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AFTER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 example, a TYPE 15  menu command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will make the batch file  execute the command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ICECHAT label. Include  the line "BBS  -R" to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ard after the external program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ORGET to include the correct command line switches for IceC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tchfile. Failure to do so will result in IceChat not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tended. See the section of these docs about IceCha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ake sure you have changed ALL of the menus you wish to call IceC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you have saved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ceChat also needs to be setup in CONFIG.EXE so that when you break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with a user it calls up IceChat and NOT the internal SuperBBS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your SuperBBS directory and ru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Goto PATHS, and then to 'Ext. chat'.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6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SBBS\ICECHAT\IceChat.Exe -F *E *S 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an example to get you going... Please refer to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ocs about 'parameters' to ensure you have the correc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lease make sure that there is a Page.Ice in your BBS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your IceChat Directory. IceChat requires this as your page tu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sample page tunes has been included, just rename the tu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 to Page.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hen you run IceChat, be sure that the IceCha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 not, then you MUST run ChatCfg.Exe. If you don't,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IceChat.Exe directly, IceChat will display an error mess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</w:t>
      </w:r>
      <w:r>
        <w:rPr/>
        <w:t>Installing IceChat Into Other Dorinfo1.Def Systems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section of this document entitled 'Setting Up IceC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Cfg.Exe' BEFORE attempting to install IceChat into you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MUST be capable of producing a Dorinfo1.Def drop file for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correctly. If IceChat fails to find this file it will ab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number of slight differences between various BB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mpossible to give a detailed explanation of EXACTLY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eChat into any Non RA or SBBS system. However, if you follow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 outlined in the sections of this document about installing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either RA or SBBS it should give you the general layout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. Please refer also to the documents for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any differences in layout o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Macros In IceChat Configuration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: All MACROS and the following strings and headers (User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Drop To DOS, SysOp Help, Page Reason String, and Paging Header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ke use of built in contro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7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1 = CoSysOp na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2 = CoSysOp na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3 = CoSysOp nam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 = SysOp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 = Chat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 = User's first name 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 = SysOp name (Read From IceCha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 =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 = Progra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strings can be used in the following manner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configuring your Page Reason String to ask the user why they are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, Why Would You Like To Chat With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hen IceChat is run, and asks the user who is "John Smith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enter a page reason, the @F will be replaced,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to the use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, Why Would You Like To Chat With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ontrol strings can be used in a similar manner in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&amp; Headers, as well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BBS System Files Used By IceChat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ection on 'Files Created &amp; Used By IceChat' later 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ed, IceChat calls upon the following Files from your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  - Read/Write To Exitinfo.BBS, to adjust 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in the User's Name, Location, baudrate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o indicate the [Wants Chat]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's screen after exiting IceChat. Also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IceChat's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  - Read in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RemoteAccess, IceChat also calls upon the following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ose abo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.Log         - IceChat writes out to this file to indicat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ing reason (If you set your Logname to your Ra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8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geStat.Ra    - IceChat uses this to determine whether or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has disabled the paging by using ALT-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Access. If Paging is set to [OFF] Then n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ne will be heard on the Sysops end when the us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is only used if it can be foun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defined i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SuperBBS, IceChat calls upon the following files as well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t the start of this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ers.Bbs     - Read/Write To the secondary SuperBBS User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a RemoteAccess File, it is only acces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registered your copy of IceChat, it will also read and/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arious BBS message base files if you have allowed the user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to the SysOp if the chat request is not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using RemoteAccess or SuperBBS, the only file tha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s the Dorinfo1.Def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Parameters Used When Executing IceChat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parameters that can be used for IceChat.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-D:[PATH] This will cause IceChat to use the specified [PATH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 the dropfiles that IceChat will read in. This i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previous versions, which had a limit of ten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program. This new change will allow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-F This will cause IceChat to abort the page reason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directly into chat mode. This would normally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nstigates a chat with a user, OR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Chat to ask for a reason when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-L This will cause IceChat to run in local/testing m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s able to tes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-V This will cause IceChat to run in Vertical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-{A/B/C}      This will cause IceChat to change the SysOp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CoSysOp #1,#2, or #3. Co-SysOps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19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i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   This will cause IceChat To wait for the user to enter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.  If they are outside of paging hours,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will be displayed, and they will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may be used in almost any combination when executing Ice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at you select the right parameters for IceCha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, so please read this section carefully and refer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given for setting up your particular BBS in the relevan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Files Created &amp; Used by IceChat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creates a number of files for it's own use, these include it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and macro file etc. There are also a number of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create yourself using an ansi editor (such as TheDraw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files will be used by IceChat during its operation.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or a full rundown on the files that are created and/or used by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ALL of these files MUST reside in the same directory as IceChat.Ex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s stores IceChat's main configuration. It is created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Cfg.Exe and MUST be present for IceCha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Ice file is an encoded file that you MUST use ChatCfg to edit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tandard text editor. It contains words that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hat with new words. For Example, if you type "BBS" in c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"Bulletin Board System". These are all SysOp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A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age.Ice file is an encoded file that you MUST use ChatCfg To edit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a standard text editor. It contains any names of users that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n't be allowed to page. When the user enters the page reason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that the music is playing from the remote end, but no page mu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eard on the Sysop's end. You do not HAVE to use a NoPage.Cf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handy to prevent yourself from being annoyed by the constantly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at every BB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20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.Cfg file is a text file that you can create. It contains an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s that you would like to have randomly selected and play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pages. When the user pages, IceChat will read in all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s listed in this file, and will randomly select on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if this file exists, the VIP page tune will not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IP users. The Format is si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as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ce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l_F.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 simple example. You do not have to use these particular tu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place these names with the page tunes you prefer.  These tu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your IceChat directory. If it can't find the random pagetu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, it will default to page.Ice. A file containing various page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in the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ICE &amp; VIP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standard RemoteAccess page tunes that IceChat will 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. Page.Ice is used for normal users, and Vip.Ice is used for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These files must be located in either the IceChat direct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BBS System directory. These files will not be used if the Rando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 fun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Important Person TEXTFILE - use a different tune for thes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a simple ascii text file which contains a list of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use the Vip.Ice pagetune when they page the SysOp. It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imple, just enter each user that you wish to use the Vip.Ice paget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ame per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c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VAIL.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21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NSI/ASCII file that can be displayed if the SysOp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chooses to abort) the users page.  You can create this fil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NSI/ASCII editor. It uses the ^A (ASCII CODE 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AIT FOR C/R' symbol (just like in Remo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HOURS.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NSI/ASCII file that can be displayed if the us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of the SysOp's paging hours.  You can create this fil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NSI/ASCII editor. It uses the ^A (ASCII CODE 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AIT FOR C/R' symbol (just like in Remo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ONLY Displayed when user pages out of hours and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ined emergenc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CH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RIZCHT.ANS and VERTCHT.ANS MUST be in 24x79 format, and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 ANIMATED mode in TheDraw. If you dont save them like thi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or them to scroll off the bottom of the screen by 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mess up the display. YOU MUST SAVE THEM IN THIS FORMAT TO WOR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 this file, it will be used by IceChat to replace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orizontal Chat screen. This file is NOT necessary, bu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can make IceChat look like the rest of your BBS setu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. Simply create an ANSI screen using an ansi editor (The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ame it HorizCht.Ans. This file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Exe. When an ascii user calls IceChat, this file is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will use it's internal ascii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CH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RIZCHT.ANS and VERTCHT.ANS MUST be in 24x79 format, and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 ANIMATED mode in TheDraw. If you dont save them like thi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or them to scroll off the bottom of the screen by 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mess up the display. YOU MUST SAVE THEM IN THIS FORMAT TO WOR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 this file, it will be used by IceChat to replace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tical Chat screen. This file is NOT necessary, bu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can make IceChat look like the rest of your BBS setu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. Simply create an ANSI screen using an ansi editor (The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ame it VertCht.Ans. This file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Exe. When an ascii user calls IceChat, this file is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will use it's internal ascii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HD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in the release archive is an ANSI screen named SAMPLE3.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d to replace the header at the top of the macro lis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has to be renamed to MACROHDR.ANS to become active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not available in your chat directory IceChat will use its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22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your registration key that you will reciev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IceChat. It is NOT included in the original arch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IceChat. Once you have registered your copy of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elease the functions that are disabled in the tr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ll the other files listed here, simply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directory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</w:t>
      </w:r>
      <w:r>
        <w:rPr/>
        <w:t>Frequently Asked Questions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it possible to run Icechat from RA's external chat feature?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set correctly, but RA's default chat mode always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most likely because your copy of RA is Unregistered. This R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in the registered version. Change from using RA'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routine and use a Function key instead. This is explain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ocs about installing IceChat into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ceChat is ignoring the necessary configuration files that it requi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are two possible solutions.  1st: Make sure that none of the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WRITE-PROTECTED. If they are, IceChat will simply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: Make sure that you have set up and icechat environment variable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CE=C:\bbs\doors\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IceChat to find its configuration files no matter where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on the System. Otherwise, it will be necessary to run IceCha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 that will CD into Icechats home directory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23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OORS\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try to run IceChat, it gives me a conversion error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IceChat.Cfg : Please run v3.10 -&gt; v3.50 converter"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most likely because you have just recently upgraded to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ceChat and not run the conversion utility. The solution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onversion program, or to delete your IceChat.Cfg file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</w:t>
      </w:r>
      <w:r>
        <w:rPr/>
        <w:t>Registration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Chat v3.50 took many long hours, and a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not to mention money. This program is not Free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atisfies your expections of a chat utility, if not MOR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pected to register it after an evaluation period of 30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er.  By doing this you can be sure of continued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but DO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y of the executables or alter any files that com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rge you to register as soon as you can! The more regist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will show the interest of people in the program, and I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er version with many more features.  If you register, the IceCha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ssage editor will be available and the extra Macro 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ll "Unregistered" messages and almost inaudible beep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us - Registration Form For Austral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Eur - Registration Form For United Kingdom /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Wld -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t this time send ALL registrations to the address listed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. Thank you for your support.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ing a Support/Beta Test Site, and there is not one in your are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ile request a Beta Application Form. Information you ne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: BetaTest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   : ICE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ize : 370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: 1:250/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     : Anyone can 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24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   : Can be FREQed at an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 is completed correctly, send it to the addres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at file.  You will be contacted if you are accep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/BetaTest site. Please note also, that if you are not accep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contacted until a time when your help might be required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to call everyone that sent in a Betatest Form my Phone Bil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y-Rocketing!)  Any Registration/Betatest forms that have invalid or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may be considered void and not be processed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t of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</w:t>
      </w:r>
      <w:r>
        <w:rPr/>
        <w:t>Archive Contents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eChat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CFG.EXE 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PLAY.EXE         - PageTu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0TO350.EXE        - Convert your old IceChat.Cf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DOC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350        - Changes (Additions/Deletions) in IceChat 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WLD        - Gener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AUS        - Austral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- Canad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EUR        - UK/Europ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ICE            - Pag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.ZIP           - A selection of page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1.ANS         - Sample Horizontal ANSI screen (rename to HorizCh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use it). See HorizCht.Ans in the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s on 'Files Used &amp; Created by IceChat'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2.ANS         - Sample Vertical ANSI screen (rename to VertCht.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it). See VertCht.Ans in the section of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'Files Used &amp; Created by IceCha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3.ANS         - Sample Macro Header ANSI screen (must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roHdr.Ans to be used). See MacroHdr.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Files Used &amp; Created by IceChat'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or any combination of these files are missing, or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, then you are using a possibly modified or altered copy of ICE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advised that you delete this copy, and get a clea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from one of the BBS'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Version of IceChat can be F'REQed from Ice Technologies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'ICECHAT'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Chat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CFG      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CFG           - Encrypte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AGE.CFG          - List of TWIT users who may no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25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LOG         - Usage Log (Can be configured to be appen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system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CopyRight Notices &amp; Program Disclaimer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ceChat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3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has been registered is prohibited; 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, unaltered version is permitted, indeed encourag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support-files and documentation accompany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ALTERATION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can be quickly reached for information through the RA_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FidoNET Conference.  If you wish to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complaints/suggestions to the Post 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Burl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3Y - 5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mentioned in this documentation ar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     - CopyRight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BS     - CopyRight Aki Antman &amp; Risto Virkk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0          - CopyRight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         - CopyRight David Nugent and Unique Computing P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-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(Jeremy Landvoigt)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r.  I shall not be held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which may be caused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arising out of the use --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26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people who helped with the development of IceC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y weren't involved in the creation or writ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uggestions, Bug reports, and lengthy �eta testing have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ous asset. I would like to thank in no particular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Dykstra, Danny Dufour, Adam Roycraft, Marcus Limosani, Eddy Matth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c Kulak, Max Quagliotto, Bob Miedema, Tom Harvey, Jim Edw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Lanning for all of their help. Couldn't have done it with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ions of the Fossil Routines used in IceChat v3.5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Program Support - BBS Location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hat can be File Requested from any of the following BBS's under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ICECHAT.  1200-14400 Baud Rat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 B - Beta Site   R - Registration Site  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 - Up To 2400 Bps H - Up To 14.4k Bp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              Location        Phone            FidoNET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ce Technologies     ON, Canada      (905) 895-0852   1:250/912    S B R 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iCE Beta Labs   TX, USA         (817) 596-5574   1:130/1016   S     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er's BBS         WI, USA         (715) 839-0942   1:2300/15    S B   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NeXXuS            NSW, Australia  61-2-725-3541    3:713/611    S     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y Links       Vic, Australia  61-3-850-9115    3:633/262    S B R 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Soft BBS         Cleveland, UK   44-642-764245    2:252/51     S B R 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:00-08:00 GMT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r's Inn     SC, USA         (803) 552-6292   1:372/6577   S B   D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27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