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5 &amp; v2.15        HISTORY.DOC                         4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nter COPY HISTORY.DOC PRN to print this file.  It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3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arts to HISTORY.DOC; the first is for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(v1.??) and the last is for the shareware version (v2.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Merg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v1.15  4/20/94  No changes, just keeping version numbers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v1.14  4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nother bug that I introduced when I got rid of the "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in the DOLINEs: if you were keeping duplicates, you would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if this was the first occurrence in DOLINE12; mad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entered the output file, added overwrite prompt for file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and fixed to delete the output file if its size was 0 (like v2.1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 the input file (required changes to procedures HELP, GETPA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ERGE; and added variable "ScrnOut" so screen output could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ile (had to change all screen "writ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v1.13  2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econd time I've found a bug right after I release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, but at least you know I'm working on it.  I removed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n v1.11, but overlooked that if your current directory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tory as the output file, you wouldn't be able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file with the outfile's name, so I fixed it by adding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XPAND and FSPLIT procedures and "uses DOS" to the program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S" unit has its own "namestr" type for FSPLIT, renamed my "namest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amstrg."  Also changed MERGE.DOC to follow the suggestions of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ociation of ShareWare Professionals); that's why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s the HUG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v1.12  2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ed the DOLINE procedures and dropped the "case" statement;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but when I first wrote the program, I had been out of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ONG while.  Dropped the "var" ParCnt; same reason.  Changed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parameter upcase instead of having upper and lowercas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option" functions, and fixed all but NOTOPTION to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string instead of using "pos"; fixed DOMERGE and HELP to "Hal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level of zero for normal termination; dropped not needed "upp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RROR and OUTEXISTS.  And changed this DOC to start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and go down instead of the first version and wor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v1.11  1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to interfere with the operation, but noticed I had two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t function NotOption (looking for '/'), so removed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removed a useless check for number of files to clos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OMERGE.  Also, added "exit code" for HALT to give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and removed procedure CLEANUP; it wasn't needed anymore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ts function to deleting the original file and renaming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the out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v1.10  1/22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 about a short lived first release, the day after I distribute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, I find a bug.  Nothing drastic, mind you, but the longer of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merge would not have any duplicates removed after the shor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nded.  Since I claimed all duplicates were removed, I had to fix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I was at it, I also allowed one file name for input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ing two.  One file is processed as if two identical files ar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d, enabling you to remove any duplicates it might contain (it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sorted).  I also made the input string longer; now it's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stead of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0  first release of Public Domain MERGEFILE  1/2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Merg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eation of the shareware MERGE sprang from getting carried awa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ing the bug I found in v1.00.  It was one of those, well, I'm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 I might as well do that.  Everything above on the Public Do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also applies to this version, with the additional changes no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v2.15  4/20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getting old; just releasing a version and then finding a probl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it is only a definite problem with IBM PC-DOS v2.1, but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with other DOS versions below 3.3; changed a routine in a programm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 kit unit that hung the computer.  Please see INCOMPAT.DOC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v2.14  4/4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v1.14, except fixed the duplicate bug in the process of re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rge's DOLINE procedures to call new procedures DOOUT and GETIN and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byte flag "In1" with boolean "In2" since this version allow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output file with only one input file (required changes in FILECH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MERGE); removed In2 flag from MERGEER and changed FILECHK, DOMER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ERGEER so that if the second file name was an output file, no te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used (it goes to FNames[3]); removed "HaltOnEr" (was "ChkMerge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parameter passed to MERGEFLD (now GETIN checks for halting on err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GETPARAM option selections to "case" and consolidated fin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ption" into one OPTION function that returns a letter for the opti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ustom exit routine MERGEEXIT to clean up after MERGE if a run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occurs; increased file buffer size to 1024 bytes for better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p to 40% or more depending on disk cache/buffers and merge key);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ER do all the file closings; moved several routines (e.g., UPPE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ISC unit because they are also used in other programs; consolida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rrors" in procedure ERROR (required changes to GETPARAM and FILECH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the empty input file check to FILECHK (uses FILESIZE0 func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 unit); added procedure OPENOUT to prevent a run time error if a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is entered for an output file; moved a bunch of comments clut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RGE to an ADDENDUM.DOC to include with source code when register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procedure NOTICE to leave an "unregistered" message after runnin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astly decided the program was good enough to raise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to $10, but a new update and disk is provided rather than requi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ge, so there really isn't an incr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v2.13  2/20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v1.13, except v2.13 was already "using DOS" and renam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amearr" to "namarry."   Also: changed error 11 to "input file empty" (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just nothing in it) and moved the existing errors 11, 12, and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one (required changes to ERROR, FILECHK, DOMERGE, and its MERGEFL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new variable "In1" so procedure DOMERGE and its MERGEER could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file1 was input or output and fixed MERGEER to erase any 0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might be left over if MERGE halted on an error; removed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necessary "upper" from OUTEXISTS (FEXPAND returns the full path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v2.12  2/15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v2.11; I'm going up an extra ".01" to get the two versions in sync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hould probably be going even higher, since I made some substan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.  Same changes as in v1.12 (except PARSE doesn't exist anymo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, now it's GETPARAM, and that isn't the same GETPARA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2; oh, just get the code and you'll see what I mean), plus: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merge to be on the whole input line instead of just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; moved call for "help" if no parameters on command line from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GETPARAM and expanded "help" screen; increased "MaxOpt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xPar" by 1 (these don't have much meaning anymore, but they di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); renamed "Line1M" &amp; 2M to "Key1In" &amp; 2In, "Line1" &amp; 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1In" &amp; 2In, and "LastLine" to "LastKey" so that they made more s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; added option "/E" to disable halt on error (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ing new "var" ChkMerge to MERGEFLD and adding byte flag "ErFlag"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RGE); added function ALLBLNK to MERGEFLD to see if input line wa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; expanded error reporting: 11 changed to blank or empty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12 is missing key and 13 is miss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v2.10  released 2/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changes as v1.11, plus got carried away again and did a wholes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.  The changes are so numerous I'm not even going to try to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 No drastic changes in results, just on how you get there (I clea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 lot of the code; about the only thing this version and the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 version have in common now is the first five letters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.  I probably should mention some new features:  added to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hk:  if two filenames are on the command line and the firs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but the second one does, then it is assumed the user wanted to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file to the first.  By rewriting file name 1 to cre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t can then be reset without a run time error.  Also,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 overwrite prompt to include one and two files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nd added "/O" option to disable overwrite warning, which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for batch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0  first release of shareware MERGEFILE  1/24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dded the option of selecting 9 different fields to merge 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F1../F9".  You are also able to use all nine fields at once and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done in the order that they appea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nd the ASP logo are registered trademarks of the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fession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is a registered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