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v1.15 &amp; v2.15        REGISTER.DOC                        4/2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Enter COPY REGISTER.DOC PRN to print this file.  It i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int 3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v1.?? is released to the Public Domain by the auth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you can do anything with it you want.  MergeFile v2.?? i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software nor is it in the public domain.  The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are property of the author and may not be distribu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d except under the terms as provided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a distribution method, not a type of softwar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software that suits your needs and pocketbook, whether it'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mercial.  The shareware system makes fitting your needs easi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ry before you buy.  And because the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too.  Shareware also has the ultimate money-back guarantee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s you actually us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v2.?? is distributed as shareware.  This mean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ted a limited license to use it for a reasonable period of tim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s.  If you find it useful and decide to continue using i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period, you are required to register it.  A registration for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is document.  The registration fee will license one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n any one computer at any one time.  You must treat this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was a book.  For example,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and may be freely moved from one computer location to an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there is no possibility of it being used at one location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ing used at another, just as the same book cannot be rea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eople at the same time in two differen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use of this program, without the expressed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, is specifically prohibited.  Site licenses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v2.?? on multiple computers are available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OF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encouraged to pass a copy of MergeFile along to your friend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ion.  Redistribution of MergeFile must include the software,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files, registration form, and all supplemental files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CKING.LST as a single unit without any modification AND subjec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any files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is forbidden.  Please contact the author to ob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y individual is welcome to make copies for his/her friends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agues as long as no fee beyond normal media, duplic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costs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lectronic bulletin boards, whether they charge or do not charg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 subscription fee, are welcome to post the program for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as long as they do not charge any fee in particula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MergeFile.  They may add their own BBS advertis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ogo to the archive fil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puter information services such as CompuServe (CIS), Genie, etc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post this software for their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nprofit user groups, libraries, and computer clubs may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to their members if the fee charged for the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MergeFile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ercial enterprises must advertise MergeFile as "shareware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s "free" or "public domain" software (it can be state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ackage contains a public domain version of MergeFi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be clearly explained that the distribution pri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itute payment for nor registration of MergeFile.  No chang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ade to the MergeFile package except the inclusion of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ory, or installation files on the 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ercial enterprises wishing to distribute MergeFile in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ther hardware, software, books, or materials must obtain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to withhold or withdraw permission to distribute MERGEFIL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at any time for any reason is explicitly reserved.  All right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ly granted above are reserved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fee for MergeFile is $10.00 US currency. 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d a diskette containing the latest version of MergeFile (wit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reminder) and the Turbo Pascal source code.  Registered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dvised of updates, new products, or the one thing programmers drea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roblems.  You will also receive a technical support phone numb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year of technical assistance.  Support is provided after one yea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nregistered users on a time availabl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 for supporting Share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eFile v2.15 Registration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checks or money orders payable to:  Hal P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404B W. O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rbondale, IL 629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                               @ $10 each  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llinois residents please add 7% sales tax  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ubtotal  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ign registrations add $2 shipping &amp; handling  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  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__________________________  Bus.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obtain MergeFile Professional? (please gi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 and address; if BBS, the 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add any comments, suggestions, o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