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CONNECT SOFTWARE GROUP LIMITE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LST v2.00 is Copyright (C)  1992-94 By InterConnect Software,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LST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,  registered version  of MAKE-LST may  not be 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backup purposes. A registered copy of MAKE-LST must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 in that the same registered  copy of MAKE-LST may not  be used 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computer at  the same time,  just as a book may  not be rea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at the same 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re granted a limited license to use the User Supported, 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KE-LST for a limited  evaluation  period of up to 30 days,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 the software  suits their needs.  Any other use MAKE-LST 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's are granted a limited license to copy the User Suppor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ST  only for the purpose  of allowing  others to try it, 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LST must  be  distributed in  absolutely unmodified  form, 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LST may not be included with any  other product for any reason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permission from InterConne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charge or  payment may be levied or  accepted  for MAKE-LST, 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 user groups  and  shareware  distributors  may  freely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ST on disk  for a modest disk duplication  and packaging charge,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6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  system operators  may post the  unregistered, 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MAKE-LST on  their BBS for  downloading  by their user'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permission  only if  the above conditions  are met,  and  only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fee is necessary to  access MAKE-LST files (a general and modest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MAKE-LST.DOC for additional softwar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