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Modem NAPLPS Terminal Version 1.22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Shawn Rhoads 1992,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Modem is a FREEWARE program. 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IS.  Use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urModem does not require ANY external transf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is fully self contained and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Modem supports ZModem, YModem, XModem, Kermit, ASCII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a full featured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Modem uses the Software @ Work NAPLPS driver and is fully self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load anthing prior to running TurModem.  Tur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a FOSSIL driver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urModem with another terminal package by specifing Tur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protocol.  Use the command line parameters below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with the pro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initializing TurModem,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to set your port and vide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&lt;baud&gt;       where &lt;baud&gt; is your modem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ort&gt;       where &lt;port&gt; is your modem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bios          use if you want TurModem to use BI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 memory writes (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GA            Force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GA            Force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VGA#          SVGA Modes (Replace # with 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echnical support on TurModem or any of the Software @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lease contact the support BBS syst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tlan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395-6327 (high speed, multi-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operates 24 hours a day, 7 days a week and i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release of this and other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