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/New - No Version - Revi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Gregory Gu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 - All rights wer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quality PowerPEX?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PB/New corrects a problem that would cause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if too many command line parameters were entered.  This is 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and not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PEX that will give the user an option to search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t is meant to be added to your logon menu.  Add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you would normally add to ProBoard's internal new 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NEW *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will ask the user if he/she would like a new 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all areas with the exception of the CD-ROM areas will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is PEX, then you have problems period.  I mea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longer to write these DOCs than it did to wri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are other quality PowerPEXes (see POWERPEX.TXT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owerPEXs) availabl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PowerPEX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949-7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77/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: Gregory and Gil Gu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