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P R O F I L E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r a d    D a m e r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S C N E T   S O F T W A R E   D E S I G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, Copyright (c) 1994 by TSCNet Software Design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a 30 day Evaluation period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is a nice little addition that will allow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about themselves for other users to view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pdate their information at anytime and view any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filled out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les are not Authentic Verified to "TSCNET Software Desig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not responsible for the contents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MENU PPE    981�LIST     PPE   1435�REGISTER DOC   3668�SYSOP    PPE   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ENU PPS    814�PROFILE  HLP    932�SETUP    PPE  141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PPE   7825�PROFILE2 HLP    642�SETUP    ZIP   53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383�PROFILE  PPE   6010�SYSOP    DOC   48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918�PROFILE  CFG    489�SYSOP    MNU    4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files totaling 52570 bytes consuming 12288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2.00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the directory where you want your PPE and make sure to UNZIP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 along with the PROFILE.PPE and SETUP.PP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PCBSetup select option "B" for "Files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select option "B" for 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goto "Name/Loc of Default CMD.LST File  : Y:\PCB\MAI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hould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GER              0     Y:\PCB\PP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SCRIBE           0     Y:\PCB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                   0     Y:\PCB\PPE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st to reflect # 1's option with "Y:\PCB\PPE" being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irectory where this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is also where the "SETUP_" files mus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 level if you want only Subscribers, et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aintenance that needs to be done is to type "FI SYSOP" or "FI 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option 2 to sort your list file. This can be done an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i recommend it don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the files over the existing files. Then from the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"FI SYSOP" or "FI SY"  then select "1" from the menu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data from version 1.x to 2.0. Make sure you have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ile path in your PRO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improve the code or fa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a message on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will display "UNREGISTERED BBS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will display "UNREGISTERED BBS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fil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SCNET BBS in the Conference # 10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code.  Registered  SysOp's  may have the  Profil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preference.  If you have any problems or question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Dameron or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5:  (206) 698-6864  (RIND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12: (206) 613-0536  (RING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21: (206) 223-9359  (Seattle Node)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address:    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Brad_Dameron@tscnet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