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PAK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No more executing (and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duplication checking software, sacrificing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extremely fast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Despite it's size, the probability of a fals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1 in 10 trillion! The system is self-validating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 by Mike C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, Borland C++ 3.1 and Turbo Assemble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DIR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onl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TXT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10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0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If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larger than 500K (over 50,000 file entries), ULPDB ma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ort algorithm, which is slower but capable of completely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 to 128MB in size (almost 13,000,000 file entries)! The mem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for many systems, as 50,000 files would probab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bout 4,000 to 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and 386+ versions of these programs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run on a 8088, 8086 or 80186 (huh?)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it (I haven't, so I don't have a clue what will happen...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diskett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  In addition, registration will allow you to run ULP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mless" mode so that it looks like a part of 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key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to registered users of UL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for profit, is $40.  Please print the file REGISTER.FRM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You can print out the form by issu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or network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ULP registrations. Refer to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S 5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LPSM, configure the ULP system to suit your needs.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function. It would probably be wise to fire up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DUPLICATION SYSTEM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duplication database from scrat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ZIP and ARJ files, then this should be very quick (on the ord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for my 10MHz AT clone on a hard disk;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to add files originally not included in the databas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opy your offline files to a temp director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, let's call it "C:\TEMP\"; note the trailing backslas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nd compile them into the duplication databas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data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0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3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Registration inform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N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ame        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name           UNREGISTE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code  0000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SYSO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also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- Enter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leav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". This is also case-sensitive...you get the 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 Any error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nerate a pop-up error window that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If you wish the ULP programs to swap themselves out of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external programs, set this parameter to the type o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(E for EMS, X for XMS, D for disk and A for automatic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. If you do not want this feature, enter "N"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most benefit to users using ARJ to compress archive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small DESQview windows.  Use this feature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DIR.CF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8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8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24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8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 to your default format,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flag to "N", then the original archive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. Note that if there is a BBS ad in a -AV stamp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J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util\scan /a /nomem /nopause @FILE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 Cocke (with the required ZCDSULP interface program), enter "Z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no 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 If no GIF tester is desired,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remote user status screen  (Yes/No)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7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24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24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duplication databas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, ILink and Intelec PCBoard and 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martNet networks' ULP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286 or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duplication database file(s) (ULP, ULP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ternal duplication database usage not enabled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 is set to 'N' or 'Z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Duplication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isables date stamp retention in mass convert mod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rces a number of segements during compil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