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        ���������          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 ���       ����� �����        �����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         ��������           ����  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            ��������        ����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     ����  ����� �����  ����  �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     ����   ���������   ����   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Fantasy Software Group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ntasy Software User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What is the Fantasy Software UserManag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:-), it manages the us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grades their level after xxx calls made, o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ritten or xxx Kb uploaded. It also se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 welcome message. It downgrades users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iption date has been expired, it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ppy Birthday message to users, 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ackup your usersbase 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ture it will have a very nice and good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be able to manage your users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for you Co-Sysop when you are very busy sinc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new users to a normal level. Or Downgra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fake (or 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well tested and no bugs wer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 tested by a small team of Sysops, so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experience problems, please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hello messag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Happy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Kb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grade users after subscription date exp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netmail to you or your Co-Sysop (or anybody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formation about new us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up usersbas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Fantasy Software Group n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Rossum be liable to you or anyone els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this program even if one of our support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dvised you to use the program in a speci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provided as it is, and you use it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 fi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How to install User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n't be a 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all exe and example files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\ra\userm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you could run UserMgr.exe i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'TAB' you can change between YES and NO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se), an enter to confirm your choise.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it will read your old configuration so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ses afterwards (e.g. to 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or the msgs written to the user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.&lt;LANUAG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r 1st language would be Dutch then Hello.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gs you write to users who selected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glish is your 2nd language HELLO.2 is the msg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s that have the english lanuag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erman is your 3th language HELLO.3 is the ms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users who have selected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are inclu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the 'Downgrade after Sub. Date expi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. date should be in AMERICAN format else fun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message: A user is being welcomed the day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into your BBS (most likely i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somewhere in the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's you can use in the input files you can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base backup funcion is a bonus fea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 if you have registered. It will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bbs and usersxi.bbs file and compress it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rj. Note that PKZIP gives a better compression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a bug please send me some info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d, what he was doing etc. If you experience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please send me the cras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Runtime Error xxx at xxxx: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UserMgr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 I would be most gratefull if you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ble to export messages to a JAM msgb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eatures. (Like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through snail-mail, echo mail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all data 'support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in the following Remote Access orien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 few other area's from Alter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ular order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beta tes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Support/Registration sites outside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people that have registered, or ar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s Siemons for helping me out with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netmail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roen Wollaars, part of this was 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FileArea Managers who are nice enough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n their file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, for reading this and maybe even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orgot someone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�&gt; Andrew Milner (Wantree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         �&gt;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           �&gt;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Program Copyright 1994 Fant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Pascal van Ros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OF)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