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4.0 - FidoNet suppor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 join the support conference for UpCheck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me, Pete Rocca,  a message @ 1:2401/123 telling me so, 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to include your FidoNet address.  The tag name is "UPCHECK"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include you in my export list,  and you will be able to po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wishes to become a hub or transfer site for UPCHEC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m also looking for sites  that would  allow other  local  si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req" the newest version of UpCheck from you.   In exchang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, you would be  listed in the  support documentation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the first to know when a new version of UpCheck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,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2401/123 -=- 519-660-8981 (144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