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</w:t>
      </w:r>
      <w:r>
        <w:rPr/>
        <w:t>Express Call-Back Verifie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</w:t>
      </w:r>
      <w:r>
        <w:rPr/>
        <w:t>Version 3.0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</w:t>
      </w:r>
      <w:r>
        <w:rPr/>
        <w:t>For Renegade Bulletin Board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</w:t>
      </w:r>
      <w:r>
        <w:rPr/>
        <w:t>Copyright 1994 Phil Bagget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</w:t>
      </w:r>
      <w:r>
        <w:rPr/>
        <w:t>All Rights Reserve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press Call-Back Verifier (XCBV) package consists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CBV.DOC     - Mai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ORY.DOC  - Program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.BAT  - Install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GRADE.BAT  - Upgrad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FRM -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CBVPACK.FLS - Packed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ME.BAT   - Brief installation/upgrad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CBV is distributed as shareware. You may use this program for a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iod of 14 days; thereafter you must register with the auth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ontinue use. See "REGISTRATION" near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freely distribute this evaluation package so long as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nmodified and are included in each transfer.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, by any means whatsoever, the "key" file you receiv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(which is not part of this evaluation pack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S SHARE.EXE program must be in memory for this program t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ly under a multinod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ersion of XCBV was developed for Renegade release 05-31-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ility with later versions is likely but not guaranteed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egade's file structures may change. Before trying it, back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file, USERS.DAT, located in the DAT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plan to continue to modify this program as needed to b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future versions of Renegade if there's enough demand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gistr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press Call-Back Verifier serves these main purpo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Automatically upgrades users' access levels to pre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s after successful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Keeps a record of users' tested-and-verified 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Allows SysOps to prevent users from calling under multipl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BV is quite different from others you may have used. Foremo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mplicity involved in set-up and maintenance. You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all your local phone number prefixes. Neither do you have to 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other add-on utilities to keep your call-back records up to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SysOps and Co-SysOps, whether running the door locally or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ote location, can search through and edit the call-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base, which will contain each verified user's name,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, phone number, and date of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A special option is included for globally scanning and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all-back database, so SysOps can plug some or all us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phone numbers in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Customized text or ANSI files will be displayed at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s when the door is being run, so you can give the progra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sonal to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Keeps a detailed log of all errors, call-back failures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worthy events (unless error logging is turned 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stall the program for the first time, run the INSTALL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efully follow the instructions. If you're upgrading from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, run UPGRAD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Configuration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CONFIG.EXE to set up XCBV, and any time you need to make a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of the set-up options. (You must be in the directory where XCBV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ed.)  This configuration includes options that tell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your BBS files are, how to use your modem, and how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grad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, use a text editor to modify the SPECIAL.TXT file.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s in this file. First is the "Special Area Codes" section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need to list your local area code, as well as any other area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need to be specially handled. Beside each code, separ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, you can specify exactly what to dial before the phone numb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g users within that area. If you don't give a prefix, the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's actual number is dialed (###-####)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4        &lt;- For area code 404, just dial "###-####" (no pref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4 8-     &lt;- For 234, dial "8-###-####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67 9,567  &lt;- For 567, dial "9,567###-####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urse, for long-distance calls (if allowed), these number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ceded by the long-distance prefix you established with CONFI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sually "1-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is the "Illegal Dialing Sequences" section. Here you can lis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ces of digits that the program should not be allowed to dia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part of a number. Each line may contain a number sequenc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14 digits. This feature provides a safeguard against users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 the SysOp grief by making the verifier call the 911 eme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ce, 976 or 1-900 toll numbe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This feature was not intended to be used to "lock out"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s. The easiest way to do that is explained later under "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Display File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the special display files as desired (or create your own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orm to your set-up. (You will need an ANSI editor, such as TheDra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hange the ANSI screens.)  When the program needs to displa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, it first looks for the filename with the .ANS extension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, shows it as an ANSI display (if the user has ANSI). Otherwis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s for the .ASC extension and shows it. (This method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Renegade itself works.)  Note that Renegade color code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I codes, are NOT supported; use .ANS files if you wan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play files (not including extensions)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    - Displayed first, just after the program tit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USE    - Displayed if someone's using the program on another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ME   - Displayed when user has less than the configured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ime rema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LONGD  - Displayed to long-distance callers if long-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-backs are not allowed, AND "auto-upgrade LD call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UPLD - Displayed to long-distance callers if "auto-upgrade 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ers" enabled, just before returning to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DNUM   - Displayed when user supplies a number that would ca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llegal dialing sequence (described above), ju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iving him another 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DUP - Displayed when user's phone number is already recor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all-back database under someone else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 - Displayed just before asking the user if he's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connect for call-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CESS  - Displayed after successful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Renegade Set-Up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ide Renegade, add a menu command that generates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opfile type and runs the XCBV.BAT batch file with the %N (node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%# (user number) parameter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filename: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#1 of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Long descript :(=)Call-Back Verifier - For ne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Short descript:(=)Call-Back 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Menu keys    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ACS required  :"s255|(s30!s31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Cmdkeys       :D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Options       :C:\BBS\DOORS\XCBV\XCBV.BAT %N %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ags         :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Renegade must run the BATCH file, not XCBV.EXE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ove menu command would run the verifier when the user pre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ls sign (=). Only users with a SL of either 255 (the SysOp) or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ew user perhaps) could access the command. This example would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LLINFO.BBS dropfile and run XCBV.BAT, which is located in the XCB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's main directory, C:\BBS\DOORS\XCB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having the option on a displayed menu, as would be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ve, you might want to have Renegade automatically run the verifi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has a certain "new user" SL. Refer elsewher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about Renegade's menu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, modify the included batch file, XCBV.BAT, as necessary,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to the program directory and executes the call-back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ing the %1 and %2 parameter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\BBS\DOORS\XCB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CBV.EXE %1 %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LIMINARY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you use this program, BACKUP YOUR USER FILE (USERS.DAT)!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should be located in your DATA directory. Although the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tested extensively, there are no guarantees. Be w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will function locally (without a real carrier), but i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the BBS dropfile (see "INSTALLATION", "Renegade Set-Up")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ll needs the BBS node number and user number parameters passe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reasons, testing is most easily accomplished by logging o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locally and running the verifier as a user w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un in local mode, it will not attempt the actual call-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. It runs through a simulated call-back, to allow you to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will see. Remote users with High Security Access can als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simulated call-back, nothing except program errors is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g file, and the phone number is never added to the data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the user's access is still "upgraded" as specifi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ing error logging is not recommend, at least until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running smoothly. If a user reports that he received a "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" message, and you weren't there to watch the error message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to check the log file. You'll also need to periodically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 to make sure folks are not having problems getting verifi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recent messages are listed at the bottom of the file. You ca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delete the log file at any time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ith all your important BBS files, you should backup the call-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 file (XCBV.DAT) regularly in case it somehow gets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y problems getting the program to work properly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ROUBLESHOOTING" lat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f the program is fairly straightforward. When a user ru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, it asks him whether he is long-distance. If he says y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Op allows LD call-backs, the LD prefix is dial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; if he says no and he's lying, the call shouldn't go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the LD prefix is not used. If he says he's LD and LD call-b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t allowed, a special file is displayed and the program exit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allows the user to correct his phone number (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 BBS record) if necessary. If the user tries to make the ver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 an illegal sequence (explained earlier), the attempt is recor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g file (if used), and the number is ref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program finds an existing call-back record for the user (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 name and phone number), the program assumes the user's BBS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deleted, perhaps due to lack of activity, so it immediately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and exits. For this reason, you should not allow users who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ly downgraded to run the ver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calling the user back, the program asks for the user'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. If incorrect after 3 tries, the user is disconnected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, the user's name, real name, and phone number ar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, and the user is upgraded as specified in you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call-back, local callers are normally returned to the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-distance callers are disconnected to save on your phone b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verification fails, either because the program can't reconnec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failed the password check, the user's access is unchang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son for failure is written to the log file (if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ases where the program disconnects the user, upon return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 Renegade will detect a lost carrier, so there will be a "Hung 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 in Renegade's SysOp log, which is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user can't complete call-back verification (because there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licate phone number on record, he's calling LD and LD call-b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n't allowed, etc.), you'll need to manually upgrade the use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give him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Upgrading User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CBV upgrades the user just as if you went to the user's account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egade and validated him that way. Therefore, you'll probabl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up a validation level (A-Z) in Renegade for users wh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-back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ified users are upgraded to the validation level you specifi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onfigured the program. Access settings such as Security Level (S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xpiration date are set accordingly. When setting the user's A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 flags, these are adjusted according to whether your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ification level is specified as Hard or 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ith manual validation in Renegade's user editor,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s the user has is increased by the number established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ification level. For this reason, you normally should not all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to access the verifier more than once, since he could accu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served credits by running the program over and over, and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CBV would find his record, go ahead and upgrade him, and dump him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ditor, EDIT.EXE, allows viewing/editing of the call-back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ith XCBV.EXE, you must be in the main program director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the Editor. However, it can be run either at the DOS promp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your BBS, either from a local or remote logon. This allows yo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Co-SysOps to periodically check and maintain the databa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tart the Editor from the DOS prompt, simply go to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and run EDIT.EXE. Unless the node number is pa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 program (i.e. "EDIT 1"), it runs in local mode.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 while inside your BBS requires a little prep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Running the Editor from Your BB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ction explains how to set up the Editor to be run from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BBS via a menu command. Although optional, this is hand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quently call your own board or have a Co-SysOp who is in char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user verification. If you intend to only run the Editor from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, feel free to skip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ith the XCBV.EXE program, the Editor should be run from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is to be accessed while logged onto your BBS. Create a Rene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command similar to the one that runs XCBV.BAT. Here'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filename: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#1 of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Long descript :(/E) CBV Editor - View/edit CBV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Short descript:(/E) CBV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Menu keys     :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ACS required  :"s25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Cmdkeys       :D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Options       :C:\BBS\DOORS\XCBV\EDIT.BAT %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ags         :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Renegade must run the BATCH file, not EDIT.EXE directly,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ass the %N (node number) parame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modify the included batch file, EDIT.BAT, as necessary,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to the program directory and executes the Editor, passing the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\BBS\DOORS\XCB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.EXE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ide the Editor, you can go to a specific record number, search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rtain record by partial user name, real name, or phone numb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any desired changes. Most commands on the menu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f-explanatory. Note that you can usually abort an operation by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tting ENTER at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unning searches on the database, the Editor will find recor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 the given string of characters. For example, if you'r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amantha Golden's record, you could search for "Sam" or "Gold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al Nam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"lock out" a certain phone number, simply add a call-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to the database. For the user name, you might want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hing like "LOCKED"; for the phone number, enter the numb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"locked out". (This method allows you to search for "LOCKED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name field to view/edit all your lock-ou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NG NUMBERS FROM YOUR BBS US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ption that deserves further explanation, the "Scan &amp;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s" option, was included so that you could have a fairly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mplete record of all your current users' phone number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install the verifier, without forcing all current users to ru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IS WITH CAUTION, because indiscriminate use will cause un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s to the database. If the verifier has already upgra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tantial number of people, you might want to backup the databas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us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is option, you can scan for certain user names, certain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s, or all users. It searches through your BBS user file and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(you can confirm each addition if desired). Keep in mi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s in Renegade's user file are users' voice numbers, so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s the number added to the call-back database may not be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re also given the option of checking for duplicate account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ning. If you choose to do so, then as each user's accou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ned, the Editor makes sure there are no other records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 number already in the call-back database. Although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longer, it helps you track down false user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ditor reports (on screen and to the log file, if used)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licate phone numbers it finds (when the users' real names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ch). Remember that these may in fact be separate individual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de in the same household, so you'll have to decide what to do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access (voice verification perhaps). In the case of dupl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e already in the call-back database will remain ther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licate in the user file is not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, the "Scan &amp; update records" option should normally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 once -- when you first install the verifier -- if you use 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. After that, the verifier will keep a lookout for duplicat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each user tries to get ver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ction was included to help solve common problems that occu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(or trying to use) this program. If you're still hav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looking over this section, please don't hesitate to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 or another SysOp that uses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of all, an improper configuration can be the cause of many err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run CONFIG and check EVERY set-up option first. Als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.TXT file for errors in syntax or format. Another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ggestion is to make sure you followed all installation instru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tter. Here are some common problems and their cau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</w:t>
      </w:r>
      <w:r>
        <w:rPr/>
        <w:t>Program reports "Error opening BBS user/system file(s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nly known cause for this error is an incorrect setting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BBS Main Directory". Run CONFIG and make sure this is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where RENEGADE.DAT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</w:t>
      </w:r>
      <w:r>
        <w:rPr/>
        <w:t>Reports "Error accessing BBS dropfile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can't find the dropfile. This error has several cau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You're running the program from outside Renegade (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), and a dropfile doesn't exist in the proper place.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ning it from a menu while logged onto you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The dropfile type you specified in the configuration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as the one Renegade created. If you use CALLINFO.BB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Cmdkeys field in your menu command should be D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Your "System Configuration" -&gt; "Modem/Node Configuration" -&gt; "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door files" setting is blank or otherwise incorrect.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set to the path where you want dropfile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INFO.BBS) created when your doors are run. Do thi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DE if you're running a multi-nod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</w:t>
      </w:r>
      <w:r>
        <w:rPr/>
        <w:t>Reports "Error opening NODEx.D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doesn't find the indicated file where expected.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ystem Config" -&gt; "Main BBS Configuration", make sure the "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/multinode path" points to the location of your NODE*.D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</w:t>
      </w:r>
      <w:r>
        <w:rPr/>
        <w:t>Reports "Change to the directory where XCBV is installed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in program, XCBV.EXE, was not run from your XCBV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sure the Options field of your Renegade menu command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ull path to your batch file, and that your batch file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XCBV directory FIRST, and then runs XCBV.EXE. Renegad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run the .EXE directly, but rather th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</w:t>
      </w:r>
      <w:r>
        <w:rPr/>
        <w:t>Program doesn't correctly upgrade a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known cause of this problem is a corrupted USERS.DAT.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aking, if XCBV can ever upgrade ANY user, it is func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perly with your version of Reneg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try deleting USERS.IDX so that Renegade will recreate a 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ex file, and then restart your BBS and run the verifier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 persists, a possible solution is to retrieve USERS.DA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most recent backup, delete the .IDX file again, and give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y. It's recommended that you first rename your current USERS.D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this suggestion doesn't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for trying this program, and if you have any comments,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problems, please let me know. The quickest way to reach m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my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ETA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404) 321-03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ocated in Atlanta, Georg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prefer or can't seem to access my BBS, please writ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il Bagg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775 NE Expressway, #3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lanta, GA  303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CBV is the result of many hours of hard work, and your sup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essary to ensure the future of the program. When you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ll receive a "key" file that you copy to your XCBV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he sign-off shareware notice from the program. This "key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future versions as well, unless I change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ments. The registration cost is $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How to Register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included REGISTER.FRM file and follow the directions t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to the key file, the disk you receive will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est version of the program. Remember, you may NOT distribute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you receive in any manner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, Phil Baggett, hereby disclaims all warranties,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ied, concerning this software. The Author shall not b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damage caused by this software (whether or not he is aware that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 may occur) and shall not be liable for errors in any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documentation. Furthermore, the Author is not oblig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 to update or otherwise modify the program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using this software, the user agrees to the above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&lt;END&gt;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