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P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he opportunity to demonstrate the ICP syst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use this software beyond the evaluation period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, you must register your copy with Spirit7 Software,Lt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will receive a publish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ill receive TWO additional utility program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You will receive the RL program which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or modify ICP reports and labels.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add a custom report heading (identify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dept, etc.). You will be able to change (or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(currently, most ICP reports are grouped by vend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change, or eliminate any field in any report; ad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special purposes; create 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You will receive a very powerful interac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utility which will enable you to append data to your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from any other "dbf" file or from ascii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lso includes many other useful functions to enab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You will receive a registered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ICP system and you will be added to our mailing li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assured of receiving upgrades, revision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registered version does not includ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requires you to enter a random numb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will become eligable to receiv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as outlined in the appendix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We will make custom changes to registered softwar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you discover a "bug" or anomaly in the  software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ttempt to resolve the problem within 5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3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complete this form and return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in the amount indicated on the comple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PRODUCT:__________ SERIAL NUMBER:__________VERSION:_11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THE DISKETTE SIZE REQUIRED: ____3 1/2  ____ 5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ICP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CP Multi-User Version.............$10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ICP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ICS demo package...................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PICS package (complete)............$395.00 ea 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es IC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ICS Multi-User Version............$5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BBS Extended Support (1st year).....$7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orders add $10.00 shipping and handling...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 (U.S.ONLY) add $12.50.(Fedex next day)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800-242-4775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redit card orders to PsL at PO Box 35705, 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