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THISTLE SYSTEMS &amp; PROGRAMMING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63 Patricia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akville, Ontar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NADA L6K 1M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lephone 905-845-79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15th. Nov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XFORMS.EX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FORMS.EXE is the Nov. 1993 upgrade of a DOS program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November 1992 for the IBM PC XT / AT / PS2 / and 286, 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 compatibles.  It requires 300K of memory, a hard dr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 TAXFORMS.EXE is updated for the completely revised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W-2 form and now has a Magnetic Media W-2 Reporting op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ll you need to handle that dreaded January task of iss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-2 and 1099-Misc forms.  You can enter, edit, sort, print, to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se forms.  You can use a pin feed or a laser prin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print mailing labels if you prefer them to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envelo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it to handle multiple files of 1099's or W-2's,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accountant who is doing client fil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ndividual employer.  Each file has its ow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containing payer's name, address, tax ID numbers,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lors, and for W-2's the Social Security and Medicar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ximum earnings so we can warn you if any W-2's seem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ose areas.   Payer information only needs to be enter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file, it is copied into each 1099-Misc or W-2 in that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year is also a part of the configuration so that you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year this particular file belongs to (as you might buil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years records over the course of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WORK NEX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year you will of course have to key everybody in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years you may be able to save a little work if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 of last year's recipients are still there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next year's entries copy (from DOS) last years fi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 with a different name but same extension.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y smith93.099 smith94.099".  Start up TAXFORMS.EXE, sel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smith94.099) then select "CHANGE CONFIGURATION SET UP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ax year to 1994. Page through the file and fo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re no longer there mark the VOID box with an X (the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unted or processed). For those who are still there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are still current and change the amounts for 1994.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w people. If there are too few 1993 recipients who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to make this worthwhile then just start a new file fo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y them all i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ROLL USA - THE ULTIMATE IN SAV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way you can save work, and increase accuracy, is to purc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PAYROLL USA system.  It will create the W-2's for you with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names and addresses and the correct amounts which will bal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941's sent to the IRS.  It is an excellent payroll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ll the features you will need (see file PAYUSA.TXT).  The f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are doing W-2's and 1099-Misc forms manually mean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do not already have an adequate payroll system so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to PAYROLL USA.  If you are an accountant doing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r job will be so much easier if you persuade them a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ayroll system (PAYROLL USA), (or you can use it to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roll service as it can handle multipl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including a special offer for PAYROLL USA and TAXFORMS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or the price of PAYROLL USA ($149.95) or you can se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$75.00 for TAXFORMS.EXE. (Both prices $75.00 higher, $2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150.00 respectively, if Magnetic Media W-2 Repor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)   If you work with self employed contractor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record their pay in PAYROLL USA (and cut a pa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m) by switching off all the automatic tax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an be done on an employee by employee basis)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time PAYROLL USA creates only W-2's but we plan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o it creates a 1099 instead if the employee has no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and no medicare de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ETIC 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1993 version of TAXFORMS.EXE has an option for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ing of W-2's at an extra cost of $75.00.  This is a m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companies (the IRS require it for 250 or more W-2'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be used by smaller companies on an optional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till need the paper forms, but you do not submit the Cop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magnetic filing, you send a diskett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y be 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NETIC MEDIA INFORMATION EXTRACTED FROM SOCI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MINISTRATION FILE TIB4-1.ASC DATED 08-AUG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Basic Authorization Record, see Page 13.  Note the 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to "Basic Information Record."   No prelim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or authorization is necessary to file W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Magnetic Media to the Soci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min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ubmitting W-2 Copy A files on tape or cartridg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tates Post Office, send the tapes or cartrid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completed Forms 6559/6559A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cial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min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R Magnetic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-F-17, NB, Metro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17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ltimore, MD  21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ubmitting W-2 Copy A files on diskettes via the U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Office, send the diskettes with the properly completed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59/6559A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ci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min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WR Magnetic Medi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-F-17, NB, Metro 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. O. Box 1774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ltimore, MD  21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ubmitting W-2 Copy A files on tapes, cartrid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via a carrier other than the U. S. post office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th the properly completed Forms 6559/6559A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ci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R Magnetic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-F-17, NB, Metro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0 N. Green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ltimore, MD  21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END PAPER W-2s, W-3s, W-2c's, or W-3c's WITH A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A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Paper 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loyers whose wage and tax data will be submit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etic media must not send the same data to SSA on pa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-2 Copy A forms.  If paper W-2 filing is necessa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which cannot be filed using magnetic medi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py A of paper Forms W-2 with a transmittal Form W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il them to the address on the Form W-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 penalty may apply if you file paper W-2 Cop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when your reports should be filed via magnetic me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nts reporting wage and tax data on magnetic media for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employers should advise those employer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mit duplicate paper W-2 Copy A reports to SSA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mitting the same data on a magnetic media file a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 forms may result in the imposition of penalti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S. However, filers can submit up to 250 paper W-2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penalty, even if they are required to use magne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a, in situations such as sick pay, executive sal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If paper W-2s (up to 250) are used in these situations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ubmit the same W-2 data via magnetic medi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s for paper forms should be made to IRS at 1-800-829-367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may also be purchased from many business supply fir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X A:  TELEPHONE NUMBERS FOR THE SOCI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'S REGIONAL  MAGNETIC  MEDIA  COORDIN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ial Security personnel at these telephone numbers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information on how to submit W-2's OR W-2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magnetic media.  THESE  ARE  NOT  TOLL-FREE  TELE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ructions on filing paper W-2's/W-3's or any type of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extensions of time, or waivers, contact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ue Service at 1-(800)-829-10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from:    Telephone: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bama . . . .(404) 331-2587(Atlan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ska. . . . .(206) 615-2125  (Seat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Samoa.(415) 744-4559(San Francisc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zona . . . .(415) 744-4559(San Francisc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kansas* . . .(501) 324-5771(Little R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. . .(415) 744-4559(San Francisco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ado. . . .(303) 844-2364(Den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ado (24 Hours)  . . (303) 844-3472  (Den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cut . .(617) 565-2895(Bos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ware. . . .(215) 596-1525(Philadelph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. Columbia.(215) 596-1525(Philadelph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rida . . . .(404) 331-2587(Atlan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ia . . . .(404) 331-2587(Atlan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m. . . . . .(415) 744-4559(San Francisco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waii. . . . .(415) 744-4559(San Francisco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ho . . . . .(206) 615-2125  (Seat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inois. . . .(312) 353-6717 (Chicago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 . . . .(312) 353-6717 (Chicago)</w:t>
      </w:r>
    </w:p>
    <w:p>
      <w:pPr>
        <w:pStyle w:val="PreformattedText"/>
        <w:bidi w:val="0"/>
        <w:spacing w:before="0" w:after="0"/>
        <w:jc w:val="left"/>
        <w:rPr/>
      </w:pPr>
      <w:r>
        <w:rPr/>
        <w:t>Iowa. . . . . .(816) 426-2095(Kansas C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. . . . .(816) 426-2095(Kansas C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tucky. . . .(404) 331-2587(Atlan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isiana-North*(318) 676-3171(Shreve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isiana-South*(504) 389-0426(Baton Rou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e . . . . .(617) 565-2895(Bos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yland. . . .(215) 596-1525(Philadelph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 .(617) 565-2895(Bos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igan. . . .(312) 353-6717 (Chicago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nesota . . .(312) 353-6717 (Chicago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ssippi . .(404) 331-2587(Atlan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ouri. . . .(816) 426-2095(Kansas C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ana . . . .(303) 844-2364(Den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raska. . . .(816) 426-2095(Kansas C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ada . . (415) 744-4559(San Francisco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Hampshire . (617) 565-2895(Bos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Jersey. . . (212) 264-0258(New Y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xico* . . (505) 262-6694(Albuquer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. . . . (212) 264-0258(New Y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Carolina. (404) 331-2587(Atlan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Dakota. . (303) 844-2364(Den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o. . . . . . (312) 353-6717 (Chicago)</w:t>
      </w:r>
    </w:p>
    <w:p>
      <w:pPr>
        <w:pStyle w:val="PreformattedText"/>
        <w:bidi w:val="0"/>
        <w:spacing w:before="0" w:after="0"/>
        <w:jc w:val="left"/>
        <w:rPr/>
      </w:pPr>
      <w:r>
        <w:rPr/>
        <w:t>Oklahoma* . . . (405) 231-4711(Oklahoma C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egon. . . . . (206) 615-2125  (Seat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nsylvania. . (215) 596-1525(Philadelph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erto Rico . . (809) 766-5574(San Ju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de Island. . (617) 565-2895(Bos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Carolina. (404) 331-2587(Atlan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Dakota. . (303) 844-2364(Den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nessee . . . (404) 331-2587(Atlan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s-Central/South*.  (210) 229-6433(San Antonio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s-Dallas County*.  (214) 767-6777(Dall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s-East* . . . . .  (318) 676-3171(Shreve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s-North*. . . . .  (817) 334-3123(Fort Wor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s-Southeast*. . .  (713) 653-4900(Hous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(713) 653-4747  (Hous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s-West* . . . .. . (505) 262-6694(Albuquer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tah. . . . . .  (303) 844-2364(Den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ont . . . .  (617) 565-2895(Bos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gin Islands.  (809) 766-5574(San Ju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ginia. . . .  (215) 596-1525(Philadelph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. . .  (206) 615-2125  (Seat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Virginia .  (215) 596-1525(Philadelph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consin . . .  (312) 353-6717 (Chicago)</w:t>
      </w:r>
    </w:p>
    <w:p>
      <w:pPr>
        <w:pStyle w:val="PreformattedText"/>
        <w:bidi w:val="0"/>
        <w:spacing w:before="0" w:after="0"/>
        <w:jc w:val="left"/>
        <w:rPr/>
      </w:pPr>
      <w:r>
        <w:rPr/>
        <w:t>Wyoming . . . .  (303) 844-2364(Den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or Dallas (214) 767-7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ffective October 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uestions regarding State filing, contact the State Re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END OF EXTRACT FROM SSA FILE TIB4-1.ASC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STRUCTURE (each indent is a further level d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W-2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USE AN EXISTING W-2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EDIT EXISTING W-2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 ADD MORE W-2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 SORT ON EMPLOYEE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 SORT ON EMPLOYEE'S SOCIAL SEC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 SORT ON ORIGINAL ENTR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  PRINT W-2 FORMS OR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1  Print W-2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  Print PIN FEED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1  Print ALL W-2 Forms for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2  Printer problem, restart part wa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2  Print LASER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1  Print ALL W-2 Forms for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2  Printer problem, restart part wa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2  Print Mailing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 MAGNETIC MEDIA W-2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8  CHANGE CONFIGURATION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CREATE A NEW W-2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1099-MISC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USE AN EXISTING 1099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EDIT EXISTING 1099-MISC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 ADD MORE 1099-MISC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 SORT ON RECIPIENT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 SORT ON RECIPIENT'S TAX ID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 SORT ON ORIGINAL ENTR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  PRINT 1099-MISC FORMS OR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1  Print 1099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  Print PIN FEED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1  Print ALL 1099 Forms for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2  Printer problem, restart part wa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2  Print LASER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1  Print ALL 1099 Forms for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2  Printer problem, restart part wa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2  Print Mailing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 CHANGE CONFIGURATION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CREATE A NEW 1099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ORDER &amp; LICENCE INFO,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ORDER FORM BLANK (File ORDER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Display ORDER.TXT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 Print ORDER.TXT o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PROGRAM DOCUMENTATION (File TAXFORM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Display TAXFORMS.DOC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 Print TAXFORMS.DOC o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 YOUR LICENCE (USAGE RESTRICTIONS) (File LICENCE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Display LICENCE.TXT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 Print LICENCE.TXT o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 PAYROLL USA INFORMATION (File PAYUSA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Display PAYUSA.TXT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 Print PAYUSA.TXT o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EXIT FROM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t from the difference in the forms layout, the process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most the same for 1099-Misc as it is for W-2's.  Differen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-2's have verification of Social Security &amp; Medicare ent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ame sort is on the last name (or word) on the n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would normally be surname) whereas the 1099-Misc name s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ntire name (because it might be a company name and su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relevant).   Large W-2 files also are printed with extra sub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W-2's per IRS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ful hints will appear on the screen where needed so not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is required.  The best way to learn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to simply try it out.  We have included a couple of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for you to get a quick start in working with it. 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waste forms printing the test files do it on plain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end the printer output to a disk file (as you will fin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FORMS can print to any device or to a file).  Start new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wn peo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for selection of files will automatically exp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les grows.  Files are listed in the window in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. To select a file just move the highlight bar with the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and press enter when it is on the file you wa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dit modes, to find a particular employee start at the t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file (depending which end you think that employ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st too) and page up or down.  You will find it quite quick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old down the PgUp or PgDn key.  We did not include an ind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 access to named employees as the program is normall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on a seasonal basis and more than likely the employe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entered and not looked at again.  Also you can sort employ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searching if you think that would be faster.  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a problem let us know and we will consider an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s can be printed as often as necessary.  Printing form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n the file.  Forms can be obtained from your favo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forms supplier or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LCO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30 South Ridg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Box 10208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Bay,  WI 54307-0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414-337-1000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-414-336-5130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NELCO that Chris Anthistle of Anthistle Systems sen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UXE BUSINESS 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5 Red Fox Rd.,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6418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Paul, MN 55164-96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dering Information or FREE samples, Call DELUXE Toll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00-328-0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AXing FORMS ORDERS send them to 1-800-336-1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For fastest service please mention keycode CO5778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forms orders with DELUXE (Letters CO, Numbers 577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"one wide" forms designed to official IRS spacing.  W-2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to an 11 inch sheet (5 1/2 inches apart), two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s per sheet (traditional style), and 1099-Misc are 3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inch sheet (3 2/3 inches apart), 3 seperate recipients per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in feed, carbonless is best for desktop printers (not so th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rbon interleaved). Some manufacturers have a pin feed twi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half of the required copies in one set and the other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set to reduce thickness even more by printing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forms should be the type which have the text pre-print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nk sheets.  We print the data only, we do NOT draw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ata in it.  On laser printers you will be printing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's in one pass, all of Copy B's on the next pas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doing Magnetic Media W-2 reporting you can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W-2 form that has no Copy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inting 1099-Misc forms on a laser we recommend you try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ree sample forms first as the print area on a page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9-Misc forms is greater than some laser printers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re than 60 print lines, print area more than 10 inches lo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dust off the old dot matrix printer and re-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printing 1099-Misc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wo options, pin feed one wide 3 1/2 inch x 15/16 inc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sheets of 20 labels (2 wide by 10 deep) per 8 1/2 x 11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. Both are obtainable from your local stationary stor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you might even find the W-2 and 1099 forms the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VERS.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XFORMS.EXE is a DOS program, not a Windows program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3.1 can run DOS programs and you can have icons for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them in a group on the desktop, and start them by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the icon in the same way as a windows program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users we have included an icon file (TAXFORMS.ICO )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F file (TAXFORMS.PIF 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iles should be copied to your \WINDOWS directory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ut TAXFORMS on your Windows desktop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ouble click on the Main program group so that group is ac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 on PIF Editor.  In the PIF Editor select file,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FORMS.PIF then verify the directories we have set up ar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installation (they will be if our install program was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not necessarily so if you did it manually).  Chang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: C:\PAYPGMS\TAXFORM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assuming this is the directory where the program i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ing Directory: C:\PAYPG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or whichever directory you want to keep data files i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K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Double click on the program group you want TAXFORM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so that group is act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lick on the Windows Program Manager File (Menu Choice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New, select Program Item (unless you prefer to start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in which case you can do that first here then repeat step 3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the item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mplete the required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ANTHISTLE TAX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: TAXFORMS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ing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leave blank as Windows will get it from the PIF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elect Change Icon. You will be told there is none and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from Program Manager, click OK then select Browse and tow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ttom of the list select TAXFORMS.ICO, click OK, then a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 and you are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If you accidentally get out before doing item 5 you will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MS-DOS icon (a monitor screen with MSDOS in it) bu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back and fix it by re-selecting Program Manager,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, then repeat step 5.  (This also works if you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rong icon by mistake the first tim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your Windows manual in the event you get mixed up here. 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Windows may differ - it may be necessary to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Prompt choice from the Main group and run TAXFOR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prompt, typing EXIT to return to Windows when you are done,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earlier Windows versio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find your mouse or the keyboard both work with the TAX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items (the mouse is trapped in a vertical bar alo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), and at those places where pressing any key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(a mouse click will also do).  However, the mous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t this point anyway) work on the data entry screens or o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menu, for those you need the arrow ke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(PAYING FOR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received this program at little or no cost (copying 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) on a "TRY BEFORE YOU BUY" SHAREWARE basis.  This is simp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ting method that lets us distribute without incur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rtising and packaging costs, and dealer mark-ups.  The pri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reflects that, plus you get to try it out before you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bought it in a retail store from a rack of low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this is still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we, the authors of this program,  have so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 no payment for its use.    We get nothing from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distributors (including retail rack vendors) or from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ime charges. We are not a large faceless corporati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suffer if you do not pay. We are small, and like you I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to live.  I don't make hundreds of thousands a year - l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businessman I get whatever is left over and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ssionary times it isn't that much. We are totally reliant 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upport of this program through this "try before you buy"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method. Please do the right thing and mail in your $7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if Magnetic Media W-2 Reporting is required, $15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contains several reminders of this and advert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for a special offer on our Payroll USA.  You may fi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oying, if so please bear with us.  It is necessary as p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ence has shown that many people need constant reminder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open their checkboo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in your payment (use 40 cents postage to Canada) and w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you the latest Registered User version of TAXFORMS.EX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have these advertising / request for payment screen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so be eligible for up to 30 minutes of telephone support (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 only for the regular long distance charges if you need to call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receive priority for upgrades if the IRS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layout. You will also feel better using the progra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 concience, knowing that you have contributed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 cost and that you have a proper business relation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 and somewhere to call if you nee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you are licenced to use this program for a maximu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days (evaluation period).  Use after that without paymen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nfair but is also illegal.  If you like it pay for it,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dele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RISTOPHER ANTHIS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SID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