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 RECORDKEEPER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lle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elix v3.22 and other versions with the same usag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ONE:   UPDATE DATA WITH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WO:  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UR: 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IVE: 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IX:   PRIN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FOR MODEM PROGRAMS OTHER THA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wnload Recordkeeper version 2.5.  If you us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odem program, DLRK is about to make keeping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very simple and convenient matter.  If you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LRK for another modem program, see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ection called DLRK FOR MODEM PROGRAMS OTHER THA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reads your Telix Usage Log, pulls out the names of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and stores them on disk in alphabetical order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if you choose.  The list(s) can easily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or easy reference while you're on-line.  And, DL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Telix Usage Lo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DLRK 2.5?  Several new features. 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, you can now alter the format for display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and you have the option to place restrictions o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s DLRK will register as data.  Another new fea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(/U) allowing you to perform the usage 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exit the program automatically, without having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presses.  Also, unlike previous versions, DLRK 2.5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edit the fourth line of your data files (ALPHA.D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.DNL) when you delete filenames from them.  DLRK 2.5 is als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data files from previous DLRK 2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See the end of this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.  By the way, your copy of DLRK is not 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ippled in any way.  I prefer to use the honor system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erc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DLRK25.ZIP should contain the following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25.EXE     &lt;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DNL      &lt;-- alphabetical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.DNL      &lt;-- extension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PRN.DNL   &lt;-- a sample file produced by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PRN.DNL   &lt;-- another sample file for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NL      &lt;-- program's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25.DOC     &lt;-- the file you'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LPHA.DNL and EXTEN.DNL should both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records when you first receive the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rrows and what follows the arr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v2.5    &lt;-- program and vers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&lt;-- date of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&lt;-- time of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&lt;-- number of downloads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25.ZIP                    &lt;-- download(s)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ETUP.DNL should initially contain the following eigh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.USE   &lt;-- name of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    &lt;-- directory containing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       &lt;-- current maximum records p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 code for filenam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&lt;-- status of sort-by-extens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&lt;-- back-up data files before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 ask for new back-up name every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&lt;-- number of characters to match during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easy.  You might decide to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DLRK and all its data files.  The program does not *ha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s own directory, but DLRK'S DATA FILE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RUN THE PROGRAM.  When you first run DLRK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to configure the setup for your system,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configuration in SETUP.DNL, which might o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se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ONE: UPDATE DATA WITH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DLRK extracts the filenames of your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ix Usage Log, adds them to ALPHA.DNL, and sorts the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Then the program updates the sorted-by-exten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XTEN.DNL, provided this feature is enabled. 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ill be backed-up if you choose the bac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also allows you to update your data with the Telix Usage 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 command line switch, as well as from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entering DLRK25 /U from the DOS prompt,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data update and exit the program automatica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put necessary from the user.  This function is valu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t up a batch file to run Telix and DLRK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WO: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ds ALPHA.DNL from disk and displays i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ilenames at a time.  It will also display EXTEN.DNL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You can print small sections of your data by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using the &lt;Print Screen&gt; key. 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, see OPTION SI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a menu of sev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is choice asks for the name and location of the Telix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ELIX.USE is the default for both Download Recordkeep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Telix does not necessarily maintain a usage lo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 that way.  If you're not sure that your copy of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log, start up Telix, hit ALT-O, choose General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ption G on.  Then go back one screen and choose Writ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Now Telix will automatically keep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choice will ask you to input the maximum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the data file(s).  You should set this valu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ze of your data files and how much memor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t its disposal.  The smaller you make your data file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memory is devoted to unused variables, so don't make it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than you need it to be.  (If you make it about 100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tal, then it'll be a while before you need to increa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will alert you if it's too small.  When you need more roo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ith this choice you either enable or disable the sort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s choice will toggle between backing-up or not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 file(s) as you upd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You use this to choose whether to display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such as FILE.ZIP, or in 12-column format, such as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lay a directory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is choice lets you specify up to ten extens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LRK to observe when it updates the data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ant to record your mail packet downloads, so you c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to ignore all filenames with the .QWK extension. 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ecord certain extensions only,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Save configuration.  This choice will write a new SETUP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TUP.DNL also contains a value used by the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can be changed when you us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UR: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enter filenames into the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in the Telix Usage Log.  You migh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some point if you've downloaded files in the pa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noted in any usage log you st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IVE: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arch ALPHA.DNL for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a filename, the program will look for that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other filenames which begin with the same characters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hich you dictate.  Or, you can use the asterisk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IX: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and you'll be asked which of you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d whether to send the output to both the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to disk only.  Output will be sent to disk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case you wish to print the file later from 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named either ALPHAPRN.DNL or EXTENPRN.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existing file of the same name will be backed-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extension, if you've chosen the back-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perating in a LAN or have access only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are thus unable to send ASCII text directly to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for printing your data files.  (1)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 function and output to disk only.  Now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word processor.  If you try this, be sure to us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monospaced font at a maximum of 10 character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r printout will look screwy.  Also, set your margins at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0.  You'll have to experiment with the number of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to find what's right for your system.  (2) Your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ad one of the data files (ALPHA.DNL or EXTEN.DNL)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use the word processor's column function to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e page as you wish them to appear.  Each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 and disadvantages which you'll discover if you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EVEN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- I'll keep the verbiage on this optio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  It's ov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usage logs can become large in a short amount of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om having to re-sort through every line in the log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 the data, Download Recordkeeper 2.5 keeps track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most recent addition to its data file(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alyze log entries made after that point.  So, an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urate date and time entries at start-up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either delete or rename your Telix Usage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sizable.  I start a new usage log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If you want to keep your old usage logs, just renam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eriodically and let Telix start a new usage log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og, the less searching the program must do before it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LRK will only register downloads which wer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your most recent update.  So, if you plan to updat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from old usage logs you've kept from the past,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st usage log and work your way forward chronolog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updated from your current usage log and now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ull filenames from old usage logs, use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cond and third records in ALPHA.DNL and EXTEN.DN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of Telix other than v3.22, its usage log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DLRK only if it uses the same format as Telix v3.22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 below for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keep a hard copy of one of the data fil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 you can refer to it when you decide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list(s) should make it easy to find a filename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drop to the DOS shell with the ALT-J command in Tel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LRK's Filename Search feature while you'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o matter how you use it, DLRK will not do you mu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eep your data file(s)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, make sure that the data files (ALPHA.DNL, EXTEN.DNL, SETUP.D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PRN.DNL, and EXTENPRN.DNL) are all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DLRK2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make sure that your copy of Telix is actuall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log.  Telix does not necessarily maintain a usage lo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up that way.  If you're not sure that your copy of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a log, start up Telix, hit ALT-O, choose General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ption G on.  Then go back one screen and choose Writ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Now Telix will automatically keep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make sure you have configured the program setup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setup (Option 3 from the Main Menu)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the name and path for the Telix Usage Log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(1)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sure that the version of Telix you're using is 3.22 or 3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at the version you're using keeps a usage log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20  Connected with :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20  ++ At phone #  : 1-904-656-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20  ++ Settings    : 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1:46  Download using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1:46  ++ File : c:\telix\download\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4:02  ++ Chars per second 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4:10  ++ File : c:\telix\download\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7:24  ++ Chars per second :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9:55  Upload using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9:55  ++ File : C:\ARCHIVES\DLRK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16  ++ Chars per second :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33  Elapsed time online 00:19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39  Exiting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Telix documentation, the usage log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format.  Note the YY-MM-DD arrangement of th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:MM:SS (24-hour) arrangement of the time.  Also no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the date and the time, and between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notation.  The usage log MUST be in this format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keeper to extract data from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 program won't pull new download filenames from your usag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you know new filenames are there, check the 2nd and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your data file(s) against the most recent downloa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age log.  These 2nd and 3rd records contai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respectively, of the most recent download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.  They should contain something like 920818 and 1310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 to 92-08-18 (the date) and 13:10:26 (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program will only extract downloads from th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re entered into the log AFTER the date and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update.  If the filenames to be added have a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's BEFORE those of your most recent update, then DL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m.  If so, use an ASCII text editor to change the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records to a date/time that's before the date/ti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contained in the usage log.  Be sure to keep the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records of the data files in the YYMMDD and HHMMSS form (no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lons), or simply set both the 2nd and 3rd records to 0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t the very beginning.  To avoid this trouble,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lock accurate, or be sure to input the accurat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start-up; or if you're trying to pull filename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age logs, always update from the oldest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re reading this on or after January 1, 2000, and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RK before the turn of the century, then use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both the 2nd and 3rd records of your data files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update *after* 2000 starts.  Otherwise, DLRK won'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names from your Telix Usage Log which were acqui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2000 started.  If you read the previous paragraph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reason.  (However, I kind of doubt that anyon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hardware, operating system, and softwar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that we're now using in 1993.  I'm just trying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will happen if you record 10,000 or more downloads?  Well, DL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print features are designed only to handle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,000, so if you somehow record more than that, thing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crewed up when the program tries to display or print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9,999.  Frankly, I'd be pretty surprised if there'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ventional level to handle that many records, or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ctually want to keep that many downloads on record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ever runs it up that high, I'd sure 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ve taken care of all the above condition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on't work, you might have found a bug that escaped my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of the circumstances surrounding the failure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displayed at the failure, and contact me using my CIS accoun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ount, my Prodigy account, or my mailing address, all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end of this document.  Please include as many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e program after I began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various bulletin board systems.  After I ha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files (some of which I kept, and some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), it became more and more difficult to remember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my head which files I had already download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looking through a BBS's list of downloadabl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thinking something like, "Hmmm, that file sound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download it," only to discover later that I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 previously.  Naturally this was pretty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 wasted long-distance time or added a deb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 by needlessly downloading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'm not the only one to suffer from such a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ny communication programs will allow us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their own files while on-line, and many time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try to keep from performing repeat downloa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 of action can quickly become tiresome if you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ultiple directories.  Furthermore, it is of no use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deleted the first download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a number of wasteful repeat downloads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.  I think it's comprehensive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e program you can't fix, drop me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letter as denoted below.  I've built in some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handle the most likely errors you might encount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some could fall through the cracks.  If an error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 Recordkeeper isn't programmed to handle, it'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atal error."  Make note of the circumstances in as much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let me know about the problem,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by Alle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60,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llen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MMJ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st program is SHAREWARE.  If you keep it and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send $5.00 (quite a reasonable price, I believe),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the program is worth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Shores, Alabama  3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have not registered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act me about it.  I'm willing to discuss DLRK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ve paid for the 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"as is."  The author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ta mishaps (not that any disas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yway).  Feel free to send comments, suggestions,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Registered users who donate at least $5.00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program updates by providing me with thei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/or Prodigy user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DLRK25.ZIP to any BBS you like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FOR MODEM PROGRAMS OTHER THA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sked to modify DLRK so that it will read the usa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 programs other than Telix.  If you would lik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for some other modem program, drop me a line and I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.  Include a sample usage log (computer file, not har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 program in question containing various examples of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ation.  As of this writing, I have another version of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mate.  Theoretically, DLRK could be modified for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ecords downloads in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ob O'Lary for his specific advice and for 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.  (Call Bob's BBS at 904-656-6178, 8-N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Copyright (C) 1986-94 deltaComm Development, PO Box 1185, C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27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with MS QuickBasic 4.50 on a 3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perating under DR DOS 6.0.  I hope the program prov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t works grea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shareware concept!  Onl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  If you use DLRK and Telix, please gi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o registering them.  Upgrades and advanc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ly by users who honor their shareware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