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dex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Infodex!  Infodex is a versatile multipurp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sed to keep track of names, addresses, telephone number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Track insurance policies, books, computer software,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or use one of our generic templates to fit your specific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names can be modified to give your database a customiz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Infodex, you are encouraged to call The Bertha BBS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-2060, and let us know!  Comments, suggestions,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fodex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286 Computer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nfodex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Infodex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Database 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Templates  . . . . . . . . . . . . . . . . . . . . . . . . .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 . . . . . . . . . . . . . . . . . . . . . . . . . .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Dialog Boxes  . . . . . . . . . . . . . . . . . . . . . . . . .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Options  . . . . . . . . . . . . . . . . . . . . . . . . . .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Infodex . . . .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Enhancements. . . . . . . . . . . . . . . . . . . . . . . . .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!  . . . . . . . . . . . . . . . . . . . . . . . . . . . . .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Registration Form  . . . . . . . . . . . . . . . . . . . . 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Infodex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Log to the \INFODEX sub-directory, and execute Infodex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FO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Infodex and/or any of its components, users indicate their acceptance</w:t>
      </w:r>
    </w:p>
    <w:p>
      <w:pPr>
        <w:pStyle w:val="PreformattedText"/>
        <w:bidi w:val="0"/>
        <w:jc w:val="left"/>
        <w:rPr/>
      </w:pPr>
      <w:r>
        <w:rPr/>
        <w:t>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dex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Infodex and/or any of its compon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is distributed under the shareware concept.  It is NOT free!  You may</w:t>
      </w:r>
    </w:p>
    <w:p>
      <w:pPr>
        <w:pStyle w:val="PreformattedText"/>
        <w:bidi w:val="0"/>
        <w:jc w:val="left"/>
        <w:rPr/>
      </w:pPr>
      <w:r>
        <w:rPr/>
        <w:t>try Infodex for a period of two weeks.  After this period, you must either</w:t>
      </w:r>
    </w:p>
    <w:p>
      <w:pPr>
        <w:pStyle w:val="PreformattedText"/>
        <w:bidi w:val="0"/>
        <w:jc w:val="left"/>
        <w:rPr/>
      </w:pPr>
      <w:r>
        <w:rPr/>
        <w:t>discontinue using it, or register it.  Registration is only $34.95.  By</w:t>
      </w:r>
    </w:p>
    <w:p>
      <w:pPr>
        <w:pStyle w:val="PreformattedText"/>
        <w:bidi w:val="0"/>
        <w:jc w:val="left"/>
        <w:rPr/>
      </w:pPr>
      <w:r>
        <w:rPr/>
        <w:t>registering, you will receive the latest version of Infodex on 3 1/2" and 5</w:t>
      </w:r>
    </w:p>
    <w:p>
      <w:pPr>
        <w:pStyle w:val="PreformattedText"/>
        <w:bidi w:val="0"/>
        <w:jc w:val="left"/>
        <w:rPr/>
      </w:pPr>
      <w:r>
        <w:rPr/>
        <w:t>1/4" diskettes, a manual, technical support, notification of updates and</w:t>
      </w:r>
    </w:p>
    <w:p>
      <w:pPr>
        <w:pStyle w:val="PreformattedText"/>
        <w:bidi w:val="0"/>
        <w:jc w:val="left"/>
        <w:rPr/>
      </w:pPr>
      <w:r>
        <w:rPr/>
        <w:t>upgrades, and a registration number for Infodex.  (Registration also removes</w:t>
      </w:r>
    </w:p>
    <w:p>
      <w:pPr>
        <w:pStyle w:val="PreformattedText"/>
        <w:bidi w:val="0"/>
        <w:jc w:val="left"/>
        <w:rPr/>
      </w:pPr>
      <w:r>
        <w:rPr/>
        <w:t>all nag scre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Infodex and receive a registration number, call STSI at (218) 924-</w:t>
      </w:r>
    </w:p>
    <w:p>
      <w:pPr>
        <w:pStyle w:val="PreformattedText"/>
        <w:bidi w:val="0"/>
        <w:jc w:val="left"/>
        <w:rPr/>
      </w:pPr>
      <w:r>
        <w:rPr/>
        <w:t>2050, and charge it to your Visa, MasterCard, American Express, or Discover</w:t>
      </w:r>
    </w:p>
    <w:p>
      <w:pPr>
        <w:pStyle w:val="PreformattedText"/>
        <w:bidi w:val="0"/>
        <w:jc w:val="left"/>
        <w:rPr/>
      </w:pPr>
      <w:r>
        <w:rPr/>
        <w:t>credit card.  Or send a check or money order to: Stevenson Technical Services,</w:t>
      </w:r>
    </w:p>
    <w:p>
      <w:pPr>
        <w:pStyle w:val="PreformattedText"/>
        <w:bidi w:val="0"/>
        <w:jc w:val="left"/>
        <w:rPr/>
      </w:pPr>
      <w:r>
        <w:rPr/>
        <w:t>Inc., 108 Second Avenue West, PO Box 297, Bertha MN 56437-0297 U.S.A.  For</w:t>
      </w:r>
    </w:p>
    <w:p>
      <w:pPr>
        <w:pStyle w:val="PreformattedText"/>
        <w:bidi w:val="0"/>
        <w:jc w:val="left"/>
        <w:rPr/>
      </w:pPr>
      <w:r>
        <w:rPr/>
        <w:t>further registration information and pricing, please read the REGISTER.DOC</w:t>
      </w:r>
    </w:p>
    <w:p>
      <w:pPr>
        <w:pStyle w:val="PreformattedText"/>
        <w:bidi w:val="0"/>
        <w:jc w:val="left"/>
        <w:rPr/>
      </w:pPr>
      <w:r>
        <w:rPr/>
        <w:t>file included with Infodex.  There is also a registration form contained at</w:t>
      </w:r>
    </w:p>
    <w:p>
      <w:pPr>
        <w:pStyle w:val="PreformattedText"/>
        <w:bidi w:val="0"/>
        <w:jc w:val="left"/>
        <w:rPr/>
      </w:pPr>
      <w:r>
        <w:rPr/>
        <w:t>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Infodex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Infodex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ice hours are from 8:00 a.m. - 5:00 p.m., Monday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iday, and 8:00 a.m. - 11:00 a.m. on Satur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Installing Infodex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needed to properly install Infodex are listed in the file</w:t>
      </w:r>
    </w:p>
    <w:p>
      <w:pPr>
        <w:pStyle w:val="PreformattedText"/>
        <w:bidi w:val="0"/>
        <w:jc w:val="left"/>
        <w:rPr/>
      </w:pPr>
      <w:r>
        <w:rPr/>
        <w:t>PACKING.LST.  Log to the drive where you are installing Infodex from, and type</w:t>
      </w:r>
    </w:p>
    <w:p>
      <w:pPr>
        <w:pStyle w:val="PreformattedText"/>
        <w:bidi w:val="0"/>
        <w:jc w:val="left"/>
        <w:rPr/>
      </w:pPr>
      <w:r>
        <w:rPr/>
        <w:t>"INSTALL".  The installation program will ask you where you are installing</w:t>
      </w:r>
    </w:p>
    <w:p>
      <w:pPr>
        <w:pStyle w:val="PreformattedText"/>
        <w:bidi w:val="0"/>
        <w:jc w:val="left"/>
        <w:rPr/>
      </w:pPr>
      <w:r>
        <w:rPr/>
        <w:t>Infodex from (usually, the current directory), and the location where the</w:t>
      </w:r>
    </w:p>
    <w:p>
      <w:pPr>
        <w:pStyle w:val="PreformattedText"/>
        <w:bidi w:val="0"/>
        <w:jc w:val="left"/>
        <w:rPr/>
      </w:pPr>
      <w:r>
        <w:rPr/>
        <w:t>program files should be stored.  (The default destination directory is</w:t>
      </w:r>
    </w:p>
    <w:p>
      <w:pPr>
        <w:pStyle w:val="PreformattedText"/>
        <w:bidi w:val="0"/>
        <w:jc w:val="left"/>
        <w:rPr/>
      </w:pPr>
      <w:r>
        <w:rPr/>
        <w:t>C:\INFODEX.)  Infodex can be installed on any drive in your system, including</w:t>
      </w:r>
    </w:p>
    <w:p>
      <w:pPr>
        <w:pStyle w:val="PreformattedText"/>
        <w:bidi w:val="0"/>
        <w:jc w:val="left"/>
        <w:rPr/>
      </w:pPr>
      <w:r>
        <w:rPr/>
        <w:t>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Executing Infodex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Infodex, type "INFODEX" from the \INFODEX sub-directory, and press</w:t>
      </w:r>
    </w:p>
    <w:p>
      <w:pPr>
        <w:pStyle w:val="PreformattedText"/>
        <w:bidi w:val="0"/>
        <w:jc w:val="left"/>
        <w:rPr/>
      </w:pPr>
      <w:r>
        <w:rPr/>
        <w:t>[ENTER].  Infodex's desktop will display the main menu, along with an</w:t>
      </w:r>
    </w:p>
    <w:p>
      <w:pPr>
        <w:pStyle w:val="PreformattedText"/>
        <w:bidi w:val="0"/>
        <w:jc w:val="left"/>
        <w:rPr/>
      </w:pPr>
      <w:r>
        <w:rPr/>
        <w:t>information dialog box containing 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>Creating A New Databas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database, select "Create A New Database" from the Infodex main</w:t>
      </w:r>
    </w:p>
    <w:p>
      <w:pPr>
        <w:pStyle w:val="PreformattedText"/>
        <w:bidi w:val="0"/>
        <w:jc w:val="left"/>
        <w:rPr/>
      </w:pPr>
      <w:r>
        <w:rPr/>
        <w:t>menu.  A sub-menu will pop up allowing you to choose which template to use for</w:t>
      </w:r>
    </w:p>
    <w:p>
      <w:pPr>
        <w:pStyle w:val="PreformattedText"/>
        <w:bidi w:val="0"/>
        <w:jc w:val="left"/>
        <w:rPr/>
      </w:pPr>
      <w:r>
        <w:rPr/>
        <w:t>your database.  Use the up and down arrow keys or the mouse to scroll through</w:t>
      </w:r>
    </w:p>
    <w:p>
      <w:pPr>
        <w:pStyle w:val="PreformattedText"/>
        <w:bidi w:val="0"/>
        <w:jc w:val="left"/>
        <w:rPr/>
      </w:pPr>
      <w:r>
        <w:rPr/>
        <w:t>the list of available template.  When you have highlighted the templat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use, press ENTER, and a dialog box will pop-up to prompt you for the</w:t>
      </w:r>
    </w:p>
    <w:p>
      <w:pPr>
        <w:pStyle w:val="PreformattedText"/>
        <w:bidi w:val="0"/>
        <w:jc w:val="left"/>
        <w:rPr/>
      </w:pPr>
      <w:r>
        <w:rPr/>
        <w:t>filename and description.  When creating a database, four new files are</w:t>
      </w:r>
    </w:p>
    <w:p>
      <w:pPr>
        <w:pStyle w:val="PreformattedText"/>
        <w:bidi w:val="0"/>
        <w:jc w:val="left"/>
        <w:rPr/>
      </w:pPr>
      <w:r>
        <w:rPr/>
        <w:t>created and opened.  If your database file was named "TEST", these four files</w:t>
      </w:r>
    </w:p>
    <w:p>
      <w:pPr>
        <w:pStyle w:val="PreformattedText"/>
        <w:bidi w:val="0"/>
        <w:jc w:val="left"/>
        <w:rPr/>
      </w:pPr>
      <w:r>
        <w:rPr/>
        <w:t>would b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.DAT   -&gt;  This file contains the actual data for the database.</w:t>
      </w:r>
    </w:p>
    <w:p>
      <w:pPr>
        <w:pStyle w:val="PreformattedText"/>
        <w:bidi w:val="0"/>
        <w:jc w:val="left"/>
        <w:rPr/>
      </w:pPr>
      <w:r>
        <w:rPr/>
        <w:t>TEST.IX    -&gt;  This file contains the indexes, or searching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Infodex to quickly locate a needed record.</w:t>
      </w:r>
    </w:p>
    <w:p>
      <w:pPr>
        <w:pStyle w:val="PreformattedText"/>
        <w:bidi w:val="0"/>
        <w:jc w:val="left"/>
        <w:rPr/>
      </w:pPr>
      <w:r>
        <w:rPr/>
        <w:t>TEST.INF   -&gt;  This file contains the customized field names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, as well as the specific template type being used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manages the last size and position of the Notes fiel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rowser screen.  This allows you to define a special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osition for the Notes field and Browser screen i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  <w:t>TEST.DIA       This file manages multiple access to the datab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and network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filename, enter a description in the "Description"</w:t>
      </w:r>
    </w:p>
    <w:p>
      <w:pPr>
        <w:pStyle w:val="PreformattedText"/>
        <w:bidi w:val="0"/>
        <w:jc w:val="left"/>
        <w:rPr/>
      </w:pPr>
      <w:r>
        <w:rPr/>
        <w:t>field.  This text will be shown as the title on the top of the editing screen.</w:t>
      </w:r>
    </w:p>
    <w:p>
      <w:pPr>
        <w:pStyle w:val="PreformattedText"/>
        <w:bidi w:val="0"/>
        <w:jc w:val="left"/>
        <w:rPr/>
      </w:pPr>
      <w:r>
        <w:rPr/>
        <w:t>To create the database, select Ok, and the database editing screen should</w:t>
      </w:r>
    </w:p>
    <w:p>
      <w:pPr>
        <w:pStyle w:val="PreformattedText"/>
        <w:bidi w:val="0"/>
        <w:jc w:val="left"/>
        <w:rPr/>
      </w:pPr>
      <w:r>
        <w:rPr/>
        <w:t>appear.  To add, edit, delete, or search through records, click on the push</w:t>
      </w:r>
    </w:p>
    <w:p>
      <w:pPr>
        <w:pStyle w:val="PreformattedText"/>
        <w:bidi w:val="0"/>
        <w:jc w:val="left"/>
        <w:rPr/>
      </w:pPr>
      <w:r>
        <w:rPr/>
        <w:t>buttons on the right side of the editing screen, or read the next section to</w:t>
      </w:r>
    </w:p>
    <w:p>
      <w:pPr>
        <w:pStyle w:val="PreformattedText"/>
        <w:bidi w:val="0"/>
        <w:jc w:val="left"/>
        <w:rPr/>
      </w:pPr>
      <w:r>
        <w:rPr/>
        <w:t>see a list of keyboard equival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Keyboard Command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supports the use of both the mouse and the keyboard.  Persons using</w:t>
      </w:r>
    </w:p>
    <w:p>
      <w:pPr>
        <w:pStyle w:val="PreformattedText"/>
        <w:bidi w:val="0"/>
        <w:jc w:val="left"/>
        <w:rPr/>
      </w:pPr>
      <w:r>
        <w:rPr/>
        <w:t>the keyboard will want to become familiar with the keys and key combinations</w:t>
      </w:r>
    </w:p>
    <w:p>
      <w:pPr>
        <w:pStyle w:val="PreformattedText"/>
        <w:bidi w:val="0"/>
        <w:jc w:val="left"/>
        <w:rPr/>
      </w:pPr>
      <w:r>
        <w:rPr/>
        <w:t>available for use within Infodex.  Push buttons can be selected by holding</w:t>
      </w:r>
    </w:p>
    <w:p>
      <w:pPr>
        <w:pStyle w:val="PreformattedText"/>
        <w:bidi w:val="0"/>
        <w:jc w:val="left"/>
        <w:rPr/>
      </w:pPr>
      <w:r>
        <w:rPr/>
        <w:t>down the Alt key and pressing the highlighted letter.  Most keyboard commands</w:t>
      </w:r>
    </w:p>
    <w:p>
      <w:pPr>
        <w:pStyle w:val="PreformattedText"/>
        <w:bidi w:val="0"/>
        <w:jc w:val="left"/>
        <w:rPr/>
      </w:pP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          Create a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          Edit th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         Delete th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         Browse through a list of all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         Search for text in one of the ke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      Print database records to the printer o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          View or Edit the current record's note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      Move to the previou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      Move to the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Home       Move to the fir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Move to the la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PgUp       Move to the fir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PgDn       Move to the la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Move to the beginning of the curr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Move to the end of the curr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      Move cursor to the previous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Move cursor to the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Edit field names for the current temp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      Edit the databas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Save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Infodex Templat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is more than a simple name and address tracker.  In order to be</w:t>
      </w:r>
    </w:p>
    <w:p>
      <w:pPr>
        <w:pStyle w:val="PreformattedText"/>
        <w:bidi w:val="0"/>
        <w:jc w:val="left"/>
        <w:rPr/>
      </w:pPr>
      <w:r>
        <w:rPr/>
        <w:t>versatile, Infodex maintains many different templates.  Each template is</w:t>
      </w:r>
    </w:p>
    <w:p>
      <w:pPr>
        <w:pStyle w:val="PreformattedText"/>
        <w:bidi w:val="0"/>
        <w:jc w:val="left"/>
        <w:rPr/>
      </w:pPr>
      <w:r>
        <w:rPr/>
        <w:t>unique, allowing you to store different types of information.  There are over</w:t>
      </w:r>
    </w:p>
    <w:p>
      <w:pPr>
        <w:pStyle w:val="PreformattedText"/>
        <w:bidi w:val="0"/>
        <w:jc w:val="left"/>
        <w:rPr/>
      </w:pPr>
      <w:r>
        <w:rPr/>
        <w:t>a dozen Infodex templates currently available, and others will be added in</w:t>
      </w:r>
    </w:p>
    <w:p>
      <w:pPr>
        <w:pStyle w:val="PreformattedText"/>
        <w:bidi w:val="0"/>
        <w:jc w:val="left"/>
        <w:rPr/>
      </w:pPr>
      <w:r>
        <w:rPr/>
        <w:t>future releases.  Each template contains several fields to cover all types of</w:t>
      </w:r>
    </w:p>
    <w:p>
      <w:pPr>
        <w:pStyle w:val="PreformattedText"/>
        <w:bidi w:val="0"/>
        <w:jc w:val="left"/>
        <w:rPr/>
      </w:pPr>
      <w:r>
        <w:rPr/>
        <w:t>pertinent information that might need to be contained in a record.  Each</w:t>
      </w:r>
    </w:p>
    <w:p>
      <w:pPr>
        <w:pStyle w:val="PreformattedText"/>
        <w:bidi w:val="0"/>
        <w:jc w:val="left"/>
        <w:rPr/>
      </w:pPr>
      <w:r>
        <w:rPr/>
        <w:t>template is listed below, along with the data field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(Stand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7 Telephone Numbers With Referenc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BBS Name, BBS Sysop, and Phone #1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's (Expa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&amp;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7 Telephone Numbers With Referenc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BBS Name, BBS Sysop, and Phone #1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(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&amp;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Telephone Numbers With Referenc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ntac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2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Company, City, State, Zip Code, Phone #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umber and Account Numb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(Interna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&amp;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Telephone Numbers With Referenc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ntac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2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Company, City, State, Zip Code, Phone #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umber and Account Numb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(Sm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Generic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Field #1, Field #2, and Field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(Med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Generic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Field #1, Field #2, Field #3, Field #4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 (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Generic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Field #1, Field #2, Field #3, Field #4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ance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A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's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-I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Policy Name, Insurance Compan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Agenc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(Home/Off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Title, Author, and Publis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(US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&amp;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Telephone Numbers With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2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Name, City, State, Zip Code, and Phon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(Interna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&amp; 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Telephone Numbers With Re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2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Name, City, State, Zip Code, and Phon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/ Preparation (Up To 4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Name, Category, and Sour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/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ele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eld (Up To 2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able fields include the Name, Company/Author, and Purcha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new record, keep in mind that the first field of each record</w:t>
      </w:r>
    </w:p>
    <w:p>
      <w:pPr>
        <w:pStyle w:val="PreformattedText"/>
        <w:bidi w:val="0"/>
        <w:jc w:val="left"/>
        <w:rPr/>
      </w:pPr>
      <w:r>
        <w:rPr/>
        <w:t>must be unique.  For example, in a Business database, you could not enter two</w:t>
      </w:r>
    </w:p>
    <w:p>
      <w:pPr>
        <w:pStyle w:val="PreformattedText"/>
        <w:bidi w:val="0"/>
        <w:jc w:val="left"/>
        <w:rPr/>
      </w:pPr>
      <w:r>
        <w:rPr/>
        <w:t>records where the Company fields were exactly alike.  To do so would cause an</w:t>
      </w:r>
    </w:p>
    <w:p>
      <w:pPr>
        <w:pStyle w:val="PreformattedText"/>
        <w:bidi w:val="0"/>
        <w:jc w:val="left"/>
        <w:rPr/>
      </w:pPr>
      <w:r>
        <w:rPr/>
        <w:t>error when attempting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Editing Command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     -  When this button is pushed, Infodex goes into "edit mode"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enter a new record.  When Infodex is in edit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move between records, delete records, call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, or search for data.  Once you have finished ad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record, click on "Save" to save it into the databa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"Cancel" to exit from Edit Mode.  If you have mad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, Infodex will issue a prompt to make sure that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ave any changes befo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-  When this button is pushed, Infodex goes into "edit modify"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modify the current record.  When Infodex is i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you cannot move between records, delete records, call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, or search for data.  Once you have finished mod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cord, click on "Save" to save the modified recor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base, or select "Cancel" to exit from Edit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ade any changes, Infodex will issue a prompt to make 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don't want to save any changes before le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-  When the Delete button is selected, Infodex issues a promp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that you want to delete the current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.  When you choose "Yes" at the prompt, the rec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, and Infodex resets the record display to the first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  -  When this button is pushed, Infodex displays a brows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ntains all of the records in the database.  To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browser, use the Up Arrow, Down Arrow, PgUp, and 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, or the mouse to scroll through all of the records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key such as "N" will move the highlight ba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cords beginning with the letter "N".  Pressing Escap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the browser and redisplay the editing screen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on the highlighted record will erase the browser and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dex to display the selected record on the editing scree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, editing, or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-  When the Search button is selected, Infodex displays a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screen where you can type the string to search f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field you want to search through.  When Ok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process begins.  Once Infodex completes the search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ither display a message box indicating that no records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, or it will display the browser screen with a complet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records that were found matching the Search String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the Search String field blank, all record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browser.  The search that is performe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sensitive, so enter the Search String in upper-case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ower-case letters will produc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-  To print all records within the database, select the Print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 Records dialog box will be displayed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which port the output should be sent to, or if the rec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printed directly to a file.  If a File is select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, the Filename field must be filled in to specify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to use.  See the Future Enhancements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or planned printing features in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-  When this button is selected, the Notes field is displaye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notes associated with the current record are displayed in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 This field functions differently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dex is currently in edit mode or not.  If Infodex is in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meaning that a record is currently being added or modified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es field can be edited.  If Infodex is not in edit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es field can only be viewed, and any keystrokes typ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-  Pushing the Up Arrow button will cause the record previou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record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   -  Pushing the Down Arrow button will cause the record subsequ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record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-  Pushing the Up Triangle button will cause the first record in the</w:t>
      </w:r>
    </w:p>
    <w:p>
      <w:pPr>
        <w:pStyle w:val="PreformattedText"/>
        <w:bidi w:val="0"/>
        <w:jc w:val="left"/>
        <w:rPr/>
      </w:pPr>
      <w:r>
        <w:rPr/>
        <w:t>Triangle    databas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    -  Pushing the Down Triangle button will cause the last record in the</w:t>
      </w:r>
    </w:p>
    <w:p>
      <w:pPr>
        <w:pStyle w:val="PreformattedText"/>
        <w:bidi w:val="0"/>
        <w:jc w:val="left"/>
        <w:rPr/>
      </w:pPr>
      <w:r>
        <w:rPr/>
        <w:t>Triangle    databas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-  The Save button is only displayed when Infodex is in edit mode,</w:t>
      </w:r>
    </w:p>
    <w:p>
      <w:pPr>
        <w:pStyle w:val="PreformattedText"/>
        <w:bidi w:val="0"/>
        <w:jc w:val="left"/>
        <w:rPr/>
      </w:pPr>
      <w:r>
        <w:rPr/>
        <w:t>(F10)       and when it is selected, Infodex will attempt to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 -  The Cancel button is only displayed when Infodex is in edit m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hen it is selected, Infodex will Cancel the editing proc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from edit mode, and redisplay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-  By pressing the F1 function key, users can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dex help system.  The F1 key should be available at almos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ithin Infodex, and will offer helpful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  -  When the F2 function key is pressed (only available when Info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in edit mode), Infodex will allow you to edit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ssociated with the current databas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 a Business database, and you do not need the Custo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ield, you could change the name of the fiel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tacted", to indicate the last contact date. 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in the database to easily be modified to meet your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.  If you change any of the field names and select 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dex redraws the editing screen with the new field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  -  When the F3 function key is pressed (only available when Inf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in edit mode), Infodex will allow you to edit the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associated with the current database.  After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cription and selecting Ok, Infodex will redraw th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th the new database description displayed on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File Dialog Box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dialog box screens allow users to open or delete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When opening a database, make sure that the file was orig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with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eld allows users to manually enter the name of a fil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filename without an extension when opening or deleting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x appends a .DAT extension and searches for a fil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file exists, it is automatically selecte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 If the file does not exist, Infodex will either adva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Files list box for manual selection, or issue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depending on the exis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 box provides users with a way to search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for files with the selected *.DAT file filter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will highlight a file from the list, and pressing ENTE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file will instruct Infodex to attempt to open or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the current rout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ies list box displays a list of directories o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rive, and a list of available drives.  The current director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 by pressing ENTER on the desired directory, or clicking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ouse.  When a new directory is selected, the "Files" list box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to display all files matching the file filter in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n-editable field contains the current drive and path. 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a quick-reference to see where Infodex is looking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 can be selected when a file has been highlight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 box.  Infodex will then attempt to open or delete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ncel button can be selected to cancel the current routine and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</w:t>
      </w:r>
      <w:r>
        <w:rPr/>
        <w:t>Infodex Option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on this screen determine the default behavior of Infodex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specify whether Infodex should optimiz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for Data Integrity or Speed.  If Optimize For Data Integ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, access to certain routines may be impacted by a slight r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peed.  If Optimize For Speed is chosen, Infodex will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access to routines without a reduction in speed.  To ensur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, Optimize For Data Integrit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not be using Infodex on a network or in a multi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select "None" for this option.  If you are using Infodex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, select the "Novell NetWare" option, and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type of network, select the "MS-Net Compatib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valid filename is entered in this field, Infodex will attempt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file each time it is executed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 is if a different filename is enter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x is executed.  If Infodex detects that a filename has been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arameter on the command line, it will open that filename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pecified in the Startup Fil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resh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specifies the number of seconds that Infodex will use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interval when displaying the browser screen.  If this valu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5, Infodex will update the browser screen every 5 seconds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at have made from other workstations working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 De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specifies the number of seconds used as an "Explode Delay"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within Infodex.  To eliminate all exploding effects,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n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k is selected, Infodex saves the options on this screen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DEX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leaves all options on this screen in the state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when this screen was ini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Tem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creating a new database file each time you want to see th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template, you can use Infodex's "View A Template" feature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view a template's layout without creating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Register Infodex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register Infodex and pay the requested $34.95 fee to STSI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, you will receive a registration name and number.  Ent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number in the fields shown on this screen, and Infodex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 you.  You will no longer see "nag screens" or "reminde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uring you to register.  If your name and number ar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ly, Infodex will display a thank-you message.  Otherwise, Info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rn you that the registration number you entered wa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a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ame text field allows users to enter their persona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name of thei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Number text field allows users to enter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ey received from STSI upon registering BOOT'R.  F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how to register, please see the "Registration" section near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k instructs Infodex to save this configuration inform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FODEX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ancel instructs the BOOT'R Editor to ignore any chan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 to the previous settings,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Future Enhancement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planned features and enhancements for future</w:t>
      </w:r>
    </w:p>
    <w:p>
      <w:pPr>
        <w:pStyle w:val="PreformattedText"/>
        <w:bidi w:val="0"/>
        <w:jc w:val="left"/>
        <w:rPr/>
      </w:pPr>
      <w:r>
        <w:rPr/>
        <w:t>versions of Infodex.  Most features will be implement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printing support, including mailing labels for applic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lates.  (Also intend to support the printing of the Notes fiel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e templates!  As we receive feedback from our users, we will exp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emplates that w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an through all records for a user-specified string.  This string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be located at the beginning of a search field.  It can be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sition in any fiel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mport databases created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ort Infodex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se will be more difficult to implement, we are aiming to support</w:t>
      </w:r>
    </w:p>
    <w:p>
      <w:pPr>
        <w:pStyle w:val="PreformattedText"/>
        <w:bidi w:val="0"/>
        <w:jc w:val="left"/>
        <w:rPr/>
      </w:pPr>
      <w:r>
        <w:rPr/>
        <w:t>the following features,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stom (user-defined) layout of the databa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stom layout of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nversion of data files from Infodex version 1.0.  Since Infodex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ritten in a new programming language using a new (better)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, it was not *easy* for us to make this version compatib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version.  Look for a conversion utility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</w:t>
      </w:r>
      <w:r>
        <w:rPr/>
        <w:t>Cautions!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any program that maintains large amounts of data, there is the</w:t>
      </w:r>
    </w:p>
    <w:p>
      <w:pPr>
        <w:pStyle w:val="PreformattedText"/>
        <w:bidi w:val="0"/>
        <w:jc w:val="left"/>
        <w:rPr/>
      </w:pPr>
      <w:r>
        <w:rPr/>
        <w:t>possibility for data loss.  Infodex contains special precautions, such as</w:t>
      </w:r>
    </w:p>
    <w:p>
      <w:pPr>
        <w:pStyle w:val="PreformattedText"/>
        <w:bidi w:val="0"/>
        <w:jc w:val="left"/>
        <w:rPr/>
      </w:pPr>
      <w:r>
        <w:rPr/>
        <w:t>having the ability to rebuild the database index if it should become corrupt.</w:t>
      </w:r>
    </w:p>
    <w:p>
      <w:pPr>
        <w:pStyle w:val="PreformattedText"/>
        <w:bidi w:val="0"/>
        <w:jc w:val="left"/>
        <w:rPr/>
      </w:pPr>
      <w:r>
        <w:rPr/>
        <w:t>However, regular data backups are strongly recommended.  Hard drives can fail,</w:t>
      </w:r>
    </w:p>
    <w:p>
      <w:pPr>
        <w:pStyle w:val="PreformattedText"/>
        <w:bidi w:val="0"/>
        <w:jc w:val="left"/>
        <w:rPr/>
      </w:pPr>
      <w:r>
        <w:rPr/>
        <w:t>files can become corrupt, and data loss can occur.  Your best protection is a</w:t>
      </w:r>
    </w:p>
    <w:p>
      <w:pPr>
        <w:pStyle w:val="PreformattedText"/>
        <w:bidi w:val="0"/>
        <w:jc w:val="left"/>
        <w:rPr/>
      </w:pPr>
      <w:r>
        <w:rPr/>
        <w:t>regular (verified)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dex 2.00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Infodex Registration                             $34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newest version on 3 1/2" &amp; 5 1/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, a manual,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tification of ud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Infodex Site-License (# of Users? ____)         _______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  �   $150.00   �    �     50     �   $9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�   $275.00   �    �    100     �  $1500.00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20     �   $500.00   �    �   More?    �    CALL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oreign Orders Please Add $7.50 S&amp;H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Infodex To This Nam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emplates of Infodex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1. BBS (Standard)                 [ ]  8. Insurance Poli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2. BBS Expanded                   [ ]  9. Library (Home/Offi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3. Business (USA Only)            [ ] 10. Personal (USA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4. Business (International)       [ ] 11. Personal (Interna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5. Generic (Small)                [ ] 12.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6. Generic (Medium)               [ ] 13.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7. Generic (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fodex template (from previous list) do you like/use the m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Infodex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Infodex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