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'R 2.0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Single-User Registration   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Site-License (# of Users? ____)   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Orders Add $7.50 for Shipping &amp; Handling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