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GME is a small utility program written by Lakes Region Eme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allow you to "register" a newer version of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 the same update code we gave you when you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hilosophy we have here and will continue to have, is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ne of our commercial applications or register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tilities, you are entitled to subsequent releas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s well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ME requires the following pieces of information in order to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name (UTIL.EXE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Name (spelling count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al number (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 code (8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version of REGME will ONLY register programs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 date of 03/01/94 or later.  On this date w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registration scheme which allows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ity down the road but un-fortunately prevents you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code you may have been given before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erial number is all numbers, you have an OLD upd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eed to contact us for a new one.  Send us e-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serial number, old update code and name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gistered and we'll send you back a new updat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pai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register" a program, put REGME.EX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trying to register.  Type REGME  prognam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you for the rest of the information. 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 called UTIL.EXE you would type  REGME 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information requested.  You MUST enter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EXE or .COM after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ME is provided free of charge to registered users of our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not modified or used for anyone's programs but 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GME will modify the program when it's registered and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virus detection programs to sound-off.  REGM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gram you specify on the command line so this shoul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cerns about the REGME containing an actual virus as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software shouldn't sense any changes beside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ed with REG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experience problems registering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contact us by one of the means listed in AUTHOR.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