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</w:t>
        <w:tab/>
        <w:tab/>
        <w:tab/>
        <w:tab/>
        <w:tab/>
        <w:t>Remit to:</w:t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ab/>
        <w:tab/>
        <w:tab/>
        <w:tab/>
        <w:t>P.O. Box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rafton, MA  01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  <w:tab/>
        <w:tab/>
        <w:t>Description</w:t>
        <w:tab/>
        <w:t xml:space="preserve">      Price Each Unit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ines V1.1 Software, 1-10 units</w:t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ines V1.1 Software, 10-99 units</w:t>
        <w:tab/>
        <w:tab/>
        <w:t>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ines V1.1 Software, 100-999 units</w:t>
        <w:tab/>
        <w:tab/>
        <w:t>$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ines V1.1 Software, 1000-9999 units</w:t>
        <w:tab/>
        <w:tab/>
        <w:t>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ines V1.1 Software, 10000+ units</w:t>
        <w:tab/>
        <w:tab/>
        <w:t>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has been delivered and accept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Net 30 days, payable in U.S. currenc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_________________________________________________ Date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