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e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s estas nuevas versiones, yo me encar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adas las abreviacione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ioridad de monitorizacin e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2 (1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