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 and revision list for The Cyber Punk's Address Book v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99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ed a small bug that occured in the overstrike m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ent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99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release of The Cyber Punk's Address Book v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