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 BBS v2.x FidoNet Tosser Scanner v1.10 [05/30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-94 Ted R. Spaulding &amp; Asylum Associates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or Support/Orders - Wacky's Asylum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PROBLEMS/Suggestions -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, Wacky's Asylum BBS -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I'm Wacky II BBS - (315) 343-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203:203/2 C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1:2613/17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he Orange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erri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paulding@rmland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paulding@delphi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lToScn Revision Histor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Release [05/30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JOR CHANGE-  I Have converted the WHOLE program to be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re are NO MORE registration check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FULLY functional.  I will continue to "Bug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oScn, but the functionality is about complete.  I *May*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o this program, AFTER I get TCMail at a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problem with exporting LARGE messages.  It seem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ported Text" in Celerity that was over 16k, the read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would puke.  Fixed them to buffer 8k at a ti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 able to export unlimited length messages (Up to 2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display problem when Importing messages.  My "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" got a little waxed when I changed the import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unlimited length messages.  :) 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KEY verification for registered/unregistered stuff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afely send NetMail to ANY node, as all will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Release [05/01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*Think* I found the problem with the "Dissapearing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Story.  Moral - The fault lies in Celerity, will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v2.02.  I have added temporary code to handl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m about to begin Alpha Testing TCMail/2 with a few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dd provisions for TCMail/DOS while Alpha/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Release [03/13/94] Thru [03/14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I changed the buffering routines in v1.06-v1.07,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outine on TOSSing get mislead.  CelToScn v1.0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delete messages on import, if your base is over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begin porting CelToScn to Watcom C++ as soon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ABLE.  PLEASE, *PLEASE* let me know if you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or if you recieve ANY ONE of my "DBG:" errors!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(Barring any problems) will be around June 1s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.  CelToScn/2 Will be provided upon availabilit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elToScn v1.0x users.  For others, It will b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ith a 30 day "Trial" Shareware license.  CelToScn/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limited Shareware.  After v1.10, I plan on comple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seNet newsgroup import/export routines.  I plan o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REXX script to demonstrate how to correctly run a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nder OS/2, Using a DOS or OS/2 Mailer, a DOS Celerity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or OS/2 Tosser.  Registrations recieved BEFORE June 1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v1.0x registrations, and AS SUCH, will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, 1 Year support agreement.  Registrations beyond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undecided, but will be most definately limit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level (v1, v2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Release [03/02/94] Thru [03/04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 with NetMail - When I changed the file buffer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got to increment a pointer in the NetMail routines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"Sit And Spin" for an infinate amount of time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, YOU WILL WANT TO PACK YOUR MAI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Release [02/15/94] Thru [03/02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MORY ALLOC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this a recurring problem?  :-)  Well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llocation errors as I rewrote the import routine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4kb at a time.  If you get an allocation err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REAL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Release [01/15/94] Thru [02/01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lied in v1.04, The "From User" address was STILL showing the h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I DEFINATELY fixed i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MORY ALLOC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 under QEMM was not releasing memory correctly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ree().  I have developed a work around, until I ge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over to Watcom C++.  It will take a month or so to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as I will be developing a NATIVE OS/2 (32 bit) CelToSc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ame process.  I will have to resturcture ALO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assembler code to port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ing on porting CTSetup to new datafile structure,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wor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rected pointer problem with ANSI trans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*SHOULD* import correctly now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gan work porting CTSetup to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gan work on CTSet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Release [12/26/93] Thru [1/11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Accellerated" /TOSSing.  The import of messages should b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aster.  I will buffer blocks of input, up to 4k p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on a 386sx/16 has made importation 5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"Fido ANSI Spec" support.  The Fido people get REAL piss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ANSI escape sequences out on the net.  If you dis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n Sicko's CMT utility, I WILL NOT translate Celerity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ANSI sequences.  The reverse holds true as well, No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ransla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ll working on InterNet News Groups / Fido .PKT translation. 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s to gather for thes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tMail should be a bit 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Base Delete option in CTSetup.  As well as "Auto"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durring Toss/Scan, IF .BSE is missing.  B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CAN BE UNDELETED, until, of course, you pack the to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Just hit the [DEL] key in the base editor, and it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fla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problem with the "From User" showing the hu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ir "Tru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Release [12/13/93] Thru [12/20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First Line Dissappearing Act.  :-)  It appears tha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as voiding the Carriage return at the end of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Release [12/09/93] Thru [12/12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ED!  I ruduced the number of passes through the messa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a message from 4 to 1.  I will do ALL scanning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of the message now.  This *SHOULD* have the effect of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/TOSS function by 300%.  There is more that I can do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, but that will require some fairly major re-coding,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o risk the possibility of more bugs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5 will promise to be VERY efficient in both t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ran into a couple *Minor* bugs, and fix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ill *IGNORE* all incoming/outgoing messages over 64k until v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ome code to prevent The Packer from making me want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Gig Messag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"Pretty" little dots on /TOSSing, to let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locked up, just importing a VERY larg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atisfy the "CTL-ALT-DEL" Trigger happy peopl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Release [12/04/93] Thru [12/09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s?  Nah..  EVERYONE releases a v1.01 a week after v1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 fixed the Drive A: problem, where CelToScn would look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or the Celerity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/TOSS Lock-Ups.  Added "Out Of Memory" errors,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data to far pointers, so CelToScn should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up to a 64Kb Message.  This is the practicl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ize limi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ed on Speeding up the Import of messages, should be about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icient now.  I combined the PCB and Vision Pipe sca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can of the message, versus 2 scans.  More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in v1.05 [Around Christm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Release [11/23/93] Thru [12/01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CelToScn should now PROPERLY import Vision/Forum |xx sty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convert Celerity |x colors to ANSI escapes on exp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aware that PCB @Xbf@ is also a problem, not sur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ndle it, or Brendon..  Will check as soon as he ge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JUST added the code to translate PCB @Xbf@ Colors, BU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until Brendom comes back, and tells me that it is my j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More Expiration 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Just touched up the ANSI translation stuff real quick, fou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bugs in the code.  I also added outgoing translation fo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(Which *Should* NEVER be used), but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m releasing this Pre-Release On A WIDE Basis.  I will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Release on Monday or Tuesday, PLEASE GET BUG REPORTS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!  NetMail is now FULLY-FUNCTIONAL, for registered ver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do the Network setup in CTSETUP and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for NetMail to work.  You will also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OSCN /BUILD /P[Path], as documented in CELTOSCN.DOC onc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orked the message deletion routines, they sh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nished ALL coding that I stated would be in v1.00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any bug reports between now and wednesday the 1s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to be the release version.  The only planne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is version and the OFFICIAL release is setup touch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of which I will be hitting hard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ed up odds and end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Origin Line for NetMail to the Network Setup di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ide the Origin Line specified in CelSetup.  -Fin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cent" vers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ouple Little Bugs in CTSetup.  Dealing with Pascal-&gt;C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CB Color translation added (Last Minute Addition, should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cember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d CelToScn v1.00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1.05 will be slated for 1 January, 1994. Scheduled improv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5 include extended NodeList handeling, Return Reciept logic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Bound), and various Message Base Flags (Such as Strip ANSI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v1.00 Release - [10/21/1993] Thru [11/18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'Pretty' interface was added for the Setup phas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 to make "Data File Maintenance"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I Added "Sticky" options for everything in the setup, should mak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ith only recognizing the first SEEN-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lked to Brendon tonight, as well as the authors from FD &amp; 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attempting to contact the authors of D'Bridge and Binkl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s for thei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rranged some code that could had of caused problems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en working on NetMail, and Multiple Net/Multiple Node stu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ucturing of the data files for the extra provisions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slightly larger ordeal than I had planned on.  I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pointer/endless loop bugs in the last couple day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de/data files are not in a stable state right now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ta.  Hoping on Saturday for a new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ew data files have PLENTY of provisions for direct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, InterMail, and I am working on D'Bridge.  I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o expand the datafiles again.  SO, I have add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routines.  Registrations will be granted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eople.  If I forget you, and you "FEEL" that you deserve a freeb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OL!  Hehe, just finished up the help routines.  You *Should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hit ALT-H from nearly anywhere in the Setup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pplicable to the area you are in.  A list of vali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/Finished Conformity of FidoNet Technical Specifications FSC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SC-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ew data file structures require special "First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, ***READ THE README.NOW FILE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ll, I am aware of the fact that the v1 release was du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orrow, and to tell you the truth, I probably only have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ours of work to do.  But, as they say, It has been ONE 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y, so, I have extended the expiration date of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betas out to 11/30/93.  I will have a v1.0 compil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next two days, including FULL NetMail (which is AL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).  The new release date for v1.0 will vary, pending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1.0 beta, but should follow by the middle of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in CTSetup for placing Multiple Network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  Although I have not set up the dialog in the base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oosing which base belongs to which net, I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morrow morning, or imsomnia pending, late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ed up Odds and end bugs that were causing Lock-Up'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.MSG file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ed over the import routines as there were reports of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mportation of LARGE message bases (Over 200)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not locking up at all, but rather being fairly s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messages.  I added a "Status Report", that will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mported, as it is occuring, and the number of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eleted, during progress.  At least this will clue you i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really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ll, The NetMail code is about finished.  I have decid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for the non-registered users.  In a future vers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it, FOR INCOMING, and simply turn outgoing around,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, and attach a "Beg your sysop to register"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returned mail.  I am hurrying to get this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 Fido docs to The Silicon Sailor for the Cel v2 doc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OS/2, Lantastic Docs for him as Brendon has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that he is going to TRY shooting for a 11/19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d v1.0x Keys for those that have registered/recieved free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/18/1993] --5: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I *Think* The NetMail routines are stable.  I Have one la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up with Brendon on this subject (Handles/Realnames in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dded the awaited "Vision Pipe Removal" junk.  I was going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SI sequences, but am running short on time.  If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, let me know, and I will get it don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ECIDED to CRIPPLE Private NetMail for Non-Registered user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big fan of "Delay" junk, and the NetMail was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 could think of that was an incen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