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WAIT v4.0   14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WAIT is a program I wrote in Microsoft QuickBASIC in order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 was having with the TBBS "message waiting" chai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rrect the userlog and message header "message waiting" ch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it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EST is another program in Microsoft's QuickBASIC.  It read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 waiting" chain for a particular user.  This program can ver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WAIT program has corrected the problem and also be used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exists for 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2 programs come with no guarantee of any kind.  You run 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as much available memory as possi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message index table.  It will only use conventional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nd Expanded memory will be ignored (a "feature" of 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you have a TBBS system and therefore are using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compatible.  MSGWAIT switches into VGA 80x30 mode, so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monitor are required.  MSGTEST will work on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eeds as much available memory as you can provi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ts memory usage once the message index tab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define the message index table then you will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messages as possible in order to make it fit.  The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r the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allows for 500 messages to be addressed to any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userlog.  Normally this isn't a problem as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nd/or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BBS files USERLOG.BBS and MSGHDR.BBS need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tart by reading through all the message head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to count how many messages it will need to provide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ndex table.  This count ignores message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Are flagged a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Are flagged a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Are addressed to "ALL", "EVERYONE" or "EVERYBO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rogram will attempt to allocate the message index 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ary in size depending on the size of your message bas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ent memory to allocate this a message will be displayed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have been upda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sufficent memory to allocate the message index ta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ceed to read the message headers into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After the message index table has been loaded som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sort the message index table.  It performs 2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the "message to" (or addressee) and one for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ad through the userlog and for each user fou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log record and any messages addressed to them.  This step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depending on how many users need to be updat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cess around 5100 messages and 1900 user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56k of memory for itself and 195k for the message inde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test system it ran for around 2 minutes.  My test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86DX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you have a backup of the two TBBS files, if the program abort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rough the processing you will need to resto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Index Table  =  Number of msgs  x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an approximation of the memory required for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is figure does not include the memory us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cate file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oints 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otal messages" figure may not agree with TBBS.  This is becaus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habit of padding out the rest of a sector with nulls in the MS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FSQZ will strip these null headers out.  Both MSGTEST and MSG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se records, although they are counted in the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then please let me know, otherwise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vailable any others I work on.  Simply send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g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S.W.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3:712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612 311-3052   VFC, V32bis, V32, V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