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orter v1.3 Copying and Usage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of the PacketSorter distribution archives are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lf K. Wilms unless otherwise stated (see II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Using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Copying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Copying and using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Obtaining free software and the PacketSorter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Using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e PacketSorter executable (PKTSORT.EXE)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 value to you. You must not use the PacketSorter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days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iod of 30 days of using the PacketSorter executable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 or register. Using PacketSorter v1.3 for longer than 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See the document ORDER.FRM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link a new PacketSorter executable and reverse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e linked PacketSorter executable only for your own use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etSorter executable you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opying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 and distribute the PacketSorter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RT_13.ZIP) as you receive it in unmodified form. You must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istribution archives which are copyrighted by Rolf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s in another form than the original distribution archives PSRT_1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pying and using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orter distribution archives also contains por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Rolf K. Wilms but are free software of other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I and II of this document do not apply to that software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oftware is free but copying and distributing is restrict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pointed to below if you want to copy or distribute 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Copying and distributing that software in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orter distribution archives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orter executable is linked with the library libg++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Free Software Foundation. See copying.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contained in the PacketSorter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opyrighted by Rolf K. Wi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copyright                     for copying refer t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---------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Free Software Foundation 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lib   Free Software Foundation      copy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emx   Eberhard Mattes               copying.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rsx   Rainer Schnittker             copying.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Eberhard Mattes               copying.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      Eberhard Mattes               copying.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nst.doc   Eberhard Mattes               copying.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       Rainer Schnittker             copying.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inst.doc   Rainer Schnittker             copying.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documents are in the sub-archives otherl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get the files copying and copying.lib along with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o the Free Software Foundation, Inc., 675 Mass Ave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btaining free software and the PacketSorter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PacketSorter distribution archives (PSRT_13.ZI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NIA BBS. APOLONIA BBS offers download via public modem por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s a user using a terminal program and you can also us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 to obtain the files. You can also obtain the EMX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package from APOLONIA BBS. The files making up the EMX and RS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ose mentioned below at the FTP-sites. The EMX pack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rces of the library libg++ the PacketSorter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(gppsrc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ddresses and telephone numbers of APOLONIA BB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protocol  telephone before 20.04.1994 / after 20.04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---  -----------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5/10          V32B      +49-201-200382                +49-201-28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5/11          V32B      +49-201-200381                +49-201-28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5/12          V32B      +49-201-237509                +49-201-27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5/13          V110/X.75 +49-201-2432036               +49-201-8984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Internet FTP sites which carry rsx an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: ftp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:  /pub/systems/msdos/misc/dpmigc3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: ftp.uni-stuttgar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tory  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emx development system (withou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.zip    emx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1.zip   Source for emxomf, emxomfar, emxomfld, emxexp and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GNU development tools compil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gnudev.inf (gnudev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5.7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5.7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5.7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1.3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Look at the end of copying.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nd all other docum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orter distribution archives are registered to whoever ow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