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File Find and Maintenance Utility       Version 2.10 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all files are distributed with LOCATE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CKING.LST for details).  In addition, please ensure that any/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include the program name, version number, and the ASP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OCATE v.2.10 - ASP 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distribution information, please refer to  Appendix 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DOC (Limited Distribution License).  For detaile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see Appendix A (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is a recommended catalog description for 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, flexible file find and maintenance tool for DOS and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.  Colorful output.  Find files, find text within fil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rives, search PATH or search MAP only.  Search by 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etWare 2.x/3.x. Search by date, time, attributes.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/Change date, time, attributes, and even NetWare owner fo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description is recommended if space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NetWare file find/maintenance tool.  Many options. 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file owner, etc.  Fast.  Colorful. 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description is a recommend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, maintenance, and more.  Fast/flexible.  NetWare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