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: File Find and Maintenance Utility       Version 2.10  01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3 Donald Ray Hutchins, System Solutions  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is distributed as shareware.  It is not 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 is  not  free).  Please  refer  to  Appendix  A 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Appendix  B  for Distribution and usage provis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, LOCAT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 a marketing method,  not a type  of software. 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 legal  but limited trial period  to evaluate a 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  If  you continue to use  this program after a 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has ended, you must register/purch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 like commercially  distributed  software, i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rogrammers.   And  just like  commercial programs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 are very  good, while others are  not usefu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 between shareware and commercial softwa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areware, you know if it will be useful  to you BEFOR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enefits  you, the  software user, because  you get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he software on your system  and under your environme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termine  whether  the   software  meets  your  needs 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ations.  Before spending a  single dollar, you can deter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 if the software  will satisfy YOUR  requirements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program authors and developers because we are able to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 into  your hands  without  incurring  many of  the 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 marketing, promoting, and  distributing a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hareware  system  and  the  continued  availability  of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 depend on your support.   It is a fair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all can  benefit.   I  encourage you  to  take an  active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the shareware  concept.  When you find  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useful, register the software as required by the auth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 offer  a number of benefits when  you regis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your registration fees will ensure that support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development of new programs and enhancement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 was developed  by a  member  of the  Association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Look for the ASP member notice in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at  you obtain; it  is a symbol  of commitment to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and professionalism in software developmen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LOCATE and support the sharewa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File Find and Maintenance Utility       Version 2.10  01-31-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3 Donald Ray Hutchins, System Solutions  �  All Rights Reserv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 about the shareware  marketing method, to foster 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 professionalism among shareware  authors, and to 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 through which  ASP members  may  communicate, share 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members'  shareware  meets  additional quality  standards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 Members' programs must be 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 demo, or out-of-date  versions); program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plete and  must  clearly  state the  registration  fee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for registering;  members must provide free 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 for a minimum  of three months 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embers must meet other guidelines which  help to i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user receive  good  value for  your  money and  are  deal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 Ray Hutchins  is  a  member of 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(ASP).   ASP  wants  to make  sure  that th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 works  for   you.    If  you   are  unable  to   resol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 be able to  help.  The  ASP Ombudsman can help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 support for  members' products.   Please  write to 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