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Conversion Program to convert the default AUTOCMS output to the BB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ta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MS2BBC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     input = the default AUTOCOMS tab-delimited *.FIL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= Any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s to run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Auto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ACM2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BBSee use Catalog - Catalog ListFile option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step 2.  All Catalog reports dupe checking,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tc. will work as if the hard disk that was being backed 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want the descriptions and Label name to appear with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le - Import Descriptions - Steal Description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nly allows one description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