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L O R   C R O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 xml:space="preserve">  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s, Computer Clubs and User Groups who wish to dis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COLOR CROSS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COLOR CROSS, Gene Brown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distribution by vendors provided they abi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LOR CROSS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</w:t>
        <w:tab/>
        <w:t>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COLOR CROS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P Vendor Members who wish to distribute 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ay do so provided that all the other distributi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COLOR CROSS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use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</w:t>
        <w:tab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Quick Reference chart and disk label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in whole or in part, using any mean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permission of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.O. Box 305, Winona, MN 55987-0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 you print or distribute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time, assistance, and support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SMPL.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Cross, two-player, strategy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, abstract, and kinetic two-player color strategy g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ive is to freeze all of your opponent's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CROSS is a unique, abstract and kinetic two-player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ed on a grid of gray and colored terrain squar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urn, a player sets a sequence of up to four piece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teract with the existing terrain and modify it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trails. Collisions with opposing pieces cause them to free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sions with allied pieces causes them to thaw (if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incident piece's motion. The game ends when al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pieces are frozen. Players may edit and sa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series CPU, 300K free RAM, VGA color graphics, Microsof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um under the title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08) 248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