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gistration Form (125)  Date:    /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pecify diskette size  [ ] 3.5" [ ] 5.25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orders/responses to:     | [ ]  $14.95 Basic Registr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[ ]  $ 3.00 Printed Map Bookl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           (only with registration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[ ] (     ) CA res. 7.75% sales 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[ ]  $ 3.00 Shipping - All or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 orders only (no responses) to: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[ ]  $ 5.00 Additional handling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558-7850 (24 hours)      |             for orders outside the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       and Canada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rder toll free call: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800) 995-1605 (24 hours)      | |              |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ide of the US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** All payments must be in US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685-7291 (24 hours)      |    ** funds drawn on a US Bank  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 OF PAYMENT: All prices are in US Dollars. Please include applic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axes and shipping co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Check/Money Order (payable to WestWorld Computer Service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Visa  [ ] Master Car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|  |  |  |  |  |  |  |  |  |  |  |  |  |  |      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unt# |--|--|--|--|--|--|--|--|--|--|--|--|--|--|--|--| Exp Date |--|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ized Signatu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Phon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Signature and phone required for credit card ord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 TO NAME/ADDRESS (please print)  | BILL TO NAME/ADDRESS (if diffe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National BBS Name/Forum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| Local BBS         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your copy of  |            City / Stat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NGEONS OF     |                    Tel#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AKKLOR?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Distributor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riend / Associate (Y/N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