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nusual Software Pres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Inspector 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ritten by Gabor G. Laufer, M.D.,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quires VGA (or better) monitor and a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While the game works without a Soundblaster card (eve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), but it looses a lot from its flavor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mouse or joystick, everything happen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r better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oundblaster in your computer, start game typing: 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evels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Very few things described. For a true intellectu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Very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 1 Instruction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description of the ga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 X is partly a replayable "adventure" game, mostly a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definitely out of ordinary. The concept is relative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spector X, a private eye who's task is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most wanted criminals, remove them from the streets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paid for all this. In fact, the bottom line, the score eq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oney you earn in any give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takes place in an imaginary city, 30 streets long a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wide. You go from intersection to intersection,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, people, items, transportation, etc., you decide which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d what to do. It is replayable, because every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everything and everybody will be in a different position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low will be different every time. In other words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rn" the game, as if it was a regular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y the game star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ut in the middle of the city. Most of the tim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your "transmitter", which will displa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you and the other characters in the s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rument" also has a map on it, which always shows you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and the places you visited already. It has a "Locator"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tty much like a compass, but it shows the dire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st wanted" criminals can be found. Additional gauges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are also available. The function of those are explain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key, once you started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ust do after the game began, is to find 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You must report there to get your work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s used in the ga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around in the city by pressing the four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ngle letter and single wo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hose commands (explained) can be also found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once the game started. While moving around in the cit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nter a single word command, you must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he word: Input:&gt; will appear on the top half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ere you have to type in the single word command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n't respond to a command, you either typed the wrong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ght word but in the wrong situation. The number of tho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ommands are barely more than a dozen, it will take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m (listed under F1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vents sometimes require to Press ENTER to Continu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mpted. These situations are usually self-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in prog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major criminals (the 10 most wanted) and many "min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 are dispersed throughout the city. When you repor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a police station, make sure you remembe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bow, the "top most wanted" criminal, because later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 will be a critical part of the game. Once you left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you are on your own. Don't forget, the score depends o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ing: the amount of CASH you succeed to earn. So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ther valuables, you must sell them in order to get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can end the game after catching all the ten "most wan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orting to a police station again and end you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a game in progress and resume it later (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layer can have a saved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n certain objects you can carry with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: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(chemicals):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charge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(gun, weapon):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charge (bullet)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cuff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last word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or needs special energy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food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tter I for a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tter N for a "note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ue intellectual challenge don't read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 2 Instruction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tips, correlations, comman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nks you can deposit your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 they may take your cash, but will let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k Card". In some other situations however, you can lose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nter the bank: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Stores you can buy food. The basic purpose of the f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your Strength, but the food has at least one mor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uy food: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at the food: 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wn Shops you can buy and sell vari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: free enterprise is very much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nter a pawn shop: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rdware Stores you can buy Locator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tridge contains 100 "move" worth of locato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ator power runs out, the locator stops operating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of course will make it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buy it: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turn on and off the locator with a single letter command: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ngle letter commands you don't have to bring up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hardware store you can buy weapon, a p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buy it: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hardware store you can buy "bullets" or the wa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, phaser charge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tridge contains 10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buy it: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CAB and travel to anywhere i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G in a trash can and find just about everything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in form of a bomb. If you find a bomb, you must defus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lights will b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ARREST the 10 most wanted criminals. You can't se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, but you can hear them, or identify them on the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riminals who you can see (their presence is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mitter"), just CALL the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olen famous modern painting. Visit a museu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nter a museum: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AR for a little friendly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have anything slower than a 486 DX x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choose The Circle option in the bar. It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just very slow, use The Tr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and LOAD a game. However, you can't save it, die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s you can do with most games. When you save a g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d. Next time when you want to continue to play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issue the LOAD command, type in your name and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 off. However, if you die or end the game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epeat loading the same saved game. You must save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long the line. In other words, you can't "ch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ave the game if you press CTRL-S and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AFE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happens (computer hangs, lightning strikes, etc.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and issue the LOAD command, type in SAFE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tore the interrupted game, including the actual n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played, so long as at least 10 minutes elaps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lk around in the city, you leave a trail, so you can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. You can change the color of the trail by pressing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-9. It is up to you what you use this featu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 blows dust in your eyes and you can't see, keep on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find out quickly, heavy rain can soak your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ose alleys, minor criminals can give you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. Try to find correlations when it gets to a confront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. You can win these confrontations, but when you lose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m in various ways (and outcomes). Make sure you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after losing or winning a confro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message "...getting late, finish your mission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inor criminals can appear, even if you are not at an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ght and win in an alley, you can call the police to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(or the body). You will end up with all the pos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, but watch out if you also get some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uthor of this program is conservative, ther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role for the beggars in this game, and for you too. The beg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azy (you are, if you don't realize it soon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friend has a better memory than you do, but they are goo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pawn shop, somebody else sells drugs, for pretty darn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can also try to become a dirty cop. Of 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's risks. Also, if you find drugs in the trash, watch o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cars with dogs may catc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 3 Instruction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ength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lower corner of the screen there is a "move cou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bove that, there is the tim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don't increase the move counter, only if you m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00 moves the counter has no significance. At 500th mov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essage to finish the mission because it is getting lat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s long as you wish, but from this point on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chance for the so called "minor criminals" to snea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even if you are not next to an alley. After move 600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%/move and it will no longer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 150 minutes maximum playing time. You must fini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(including catching all 10 most wanted criminals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expires, report to the police and (E)nd game. If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will "die" with no sco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r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member the description of Grinbow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at the police station. You may jot it down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bo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atch Grinbow, anytime you can report at a police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him for an extra $10,000 (The identifica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). If you miss the identification, you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so do it only if you ar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there will be one more time when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Grinbow. Just before trying to arrest him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quare light on the "transmitter" will turn green, bu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o (from the top). When you type in ARREST and get to the "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", the description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y (or find in the trash) a Locator cartridge. Then pres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to turn it on (or off). Use the locator as you would use a co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o the street corner where one of the ten most wanted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will hear steps, or if you turned off the sound, the thi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quare light on your transmitter will turn green.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REST and you will get to the "arrest sce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turn off the Locator and turn it back on, it will "lock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ne of ten most wanted (the number on the Locat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). Because of that, the Locator doesn't always lock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criminal. However, if you bump into one, you can still 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Once you "lock on" to a criminal, he will start moving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make, he may or may not move (one street or avenu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remains "locked" and will indicate the new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or, just like any instrument, can malfunction, but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. If it does, try to go to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you move, observe the needle of the Locator. From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you can estimate not only the direction, but the dista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increment move indicate a larger distance and a large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dicates a smaller distance. The sudden large needl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e the criminal is real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rnering can be tricky, since if he moves, he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tance as you do. Once you step on the same "squar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late of the Locator will change color, you will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's steps (if you have Soundblaster) and you are ready to 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(by issuing the command AR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arrest sce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grid, where you are represented with a small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the criminal is with a small black circle. You can mov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. Every time you move one square, so will the cri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"catch him". Catching means to arriv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ccupied point on the grid,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ou  �     � Hi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right and he moves left, you caugh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</w:t>
      </w:r>
      <w:r>
        <w:rPr/>
        <w:t>You � Hi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right and he moves left, you simply pass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Hi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up and he moves left, you caugh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as if the criminal would move randomly. He does not. H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termined random pattern. First try to stay put (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sor keys) and observe the "up","left","righ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" moves and try to identify the pattern. A pattern can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up-up-left-left-up-down-right (up to 16 mov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"right" move, the criminal will repeat the patte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up" move. Once you know the pattern, try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an unoccupied squar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results to a situation where the criminal arri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grid, you will hear a "thump", as he "runs into the w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thing can happen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 movement takes place, (it is still considered a "move" ,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make the move, because he hit the w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he is at the top edge, he will appear at the bottom edge, if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edge, he will appear at the right edge. If that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se boundar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enter the arrest scene, a high pitched "beep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1, a low pitched "beep" indicates situa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arrest scene" firing weapons are automatic. Both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fires the weapons when you get to the same line (fac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). However, you will fire your phaser only if your last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where he ends up (in line). He will also fire his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th "in line", but he can do it both forward and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 shoot only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ou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Hi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right and he moves up, you will fire your p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not fire his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�     �     � Him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left, he moves left. He will shoot, you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right and he moves right, both of you will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shoot him 5 times, he will no longer move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k" there and arrest him. If he shoots you five times,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"password to heav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There is a "base score" of $5000 in the shooting sce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riminal. There is a $1000 deduction for each tim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, a $1000 bonus for each time you shoot him. If you get sh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you will still get the full $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password to heav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situations you can get seriously wounded. If that happe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ar will show up and ask you to tell the "password to heav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it, he treats you and you are back in the gam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, the game is over. You can get the "password to heaven"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food to any beggar on the street. That one however,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ever. Any time you pass a beggar, there is a 10% ch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 to heaven" will change, even if you ignore the beg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 command will randomly give you nothing or something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haustible supply of everything in each trash. The problem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bomb, which is ticking away to explode.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a four digit number to defuse the bomb. Of cour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number, which is different every time anyway. To guess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 in 45 seconds would be rather hopeless without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 wrong digit, nothing will appear in the sm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correct first digit, it will appear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at IS the correct first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ype in the correct first digit and try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. If you guess wrong, again start with the correc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 When finally you guess the correct second digit,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both) in the small window. From this point o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typing in both the first and the second correct digits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he third one. The same rules apply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wn Sh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enter the pawn shop by issuing the command PAWN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inside", you can buy or sell certain items. Every tim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 shop, the "current prices" will be randomly generated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s. Thus you can make money by buying certain items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you don't need it) and sell it in another pawn show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e posted prices are indicating how much the paw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the items for. They buy anything for only half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reenter the same pawnshop in a given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visit another pawnsho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ximum limit of three times you can enter a pawnsho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aximum price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s:                 $1000-$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:              $1000-$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power (each):     $20-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:                  $500-$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(charge, each):    $20- $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cuff:                $500-$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emicals" means drugs. Careful if you carry drugs with you,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wise quiet police cars on the street will pass by quite au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even hear a dog bark. Whenever you pass a police c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while carrying drugs, you have a 10% chance to b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happens the policeman will offer you a chance to brib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card will do you no good, you will need cash. Offer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and ten thousand dollars. He may or may not accept the b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offer, the higher the chances are that he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fer ten thousand dollars, he will accept it for su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willing to bribe him or you don't have the money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you will be banned from the job (the game)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ways play under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dr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pawn show you voluntarily buy drugs, if you dig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d up with drugs whether you like it or not. Of cour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rry ten grand cash, but if you do the "alley peopl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, rather mercilessly. The most inexpensive way (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) is to buy drugs on the street. If you try to BUY drug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corners where someone selling it, everybody will declin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, except the "short black man". He sells it to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sly"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d up with drugs (and everything else), if you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ation with an alley mugger and if you CALL the polic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d up with all his previous loots. If there is dru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the same rule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bank first, by issuing the BANK comma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posit or withdraw money. You can transfer cash to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withdraw from your bank card and turn it to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keep your money in th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pays interest. It is 1/20th of 1% for each move you mak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o another street or avenue. Going by cab doesn't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situations you can get wounded and robbed, where you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, but you can keep the bank card and whateve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on it. However, there are situations where you even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ll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value you carry, the higher the probability is to b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lley. If you try to run, the higher your Strength level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your chances to escape. If you fail to escape, he will rob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keep your ban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o fight, again the chances of success partiall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ngth level, especially if you chose to fight using k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o fight and decide to use your phaser, you have 9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hances to win. If you lose however, you even lose your ban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o hand over your valuables, he will take your cas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 and drugs you may have. You keep your ban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win a confrontation in an alley, you sh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he police will come out, "take care of the body"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and all valuable the criminal may have ha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one, for $100 you can travel anywhere i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your three digit passcode, use the command ASK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you run into, he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gambling. You can bet as little as $1, as much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. In the Circle you will have 1 to 6 chance to wi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you have a 1 to 6 or a 1 to 2 chance to win, depending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t. The game is not rigged in any way and doesn'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other than your sheer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ard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y there LOCATOR, GUN (Phaser) and BULLET (Ch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the above commands to buy it. You don't need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store, you can conduct all transactions from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 and the phaser is the same, so is the bullet and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buy from the hardware store only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ten most wanted is still at large. Once you catch all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items from the hardware stores will no longer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eneral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can buy there is FOOD, buy issuing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enter the general store, you can also do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T the food once you have it and you Strength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by 25 points. Once your Strength reaches 140, don't try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because you will "throw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use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$500 cash to enter a mus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very first time, you will be shown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, the one "stolen". There is a $25,000 reward if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len painting is in another museum. When you enter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eum (any of them), you will see four paintings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m matches the one you are looking for, just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museum. If one of the painting is identical to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press a number between 1 and 4 (paintings on the w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), whichever is the matching one. You will get the 10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at point on all museums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some of the paintings are almost identical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, but not q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core for the cash you end up with. Before you decid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, you should sell everything, withdraw all the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k card and go to a police station. Be very carefu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al trip", with all the cash you will be likely to be jum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rom an alley, so you may want to plan an "alley free"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 X is a remake of a game I wrote on an Apple II+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iddle eighties. It is ShareWare. If you like the gam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money as you can afford to, however don't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dollars, because you will push me into a higher tax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or G. Laufer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ville, KY 42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I will mail you another ShareWare game I wrot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o. It is totally different and quite inter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