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SD Memor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: Garrett Whit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, Garrett Whit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taking the time to obtain a copy of GSD Mem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will explain how to use GSD Memory and hopefully answer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have to do to play GSD Memory is type MEMORY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From there you will be given the playing screen. GSD Memor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K of free memory and a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reach the playing screen you are given twenty differen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menu icon. Simply click the pointer on a card and then try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find on that card with another card. Once you get a match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main turned 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ll up the menu you need to click on the menu icon. This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six different options. The continue game option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game in play. The reset game option will reset the gam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a new one. The next three options are customization option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color and style of the cards as well as the level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levels of play and don't think they are too easy.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options are saved into a configuration file called MEMORY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set the configuration options, simply erase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xth option is to exit the game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ill eventually be four different high score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x.TOP where the x is the level number the scores are for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et the high scores then you can erase one or all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free but I would appreciate you sen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. I will send you a password to erase the time de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ginning of the game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of the game should be simple to understand.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any questions, you can contact me through RIME mail at TSCNE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(address on the registration form), or at the Game Room BBS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14.4K at 206-698-97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product of Gamma Softwar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y gaming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