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0394        NUML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Numlo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me to play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human opponents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Num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Num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